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rPr>
          <w:b/>
          <w:b/>
        </w:rPr>
      </w:pPr>
      <w:r>
        <w:rPr>
          <w:b/>
        </w:rPr>
        <w:t>Энциклопедический словарь:</w:t>
      </w:r>
    </w:p>
    <w:p>
      <w:pPr>
        <w:pStyle w:val="Style14"/>
        <w:ind w:right="-1" w:hanging="0"/>
        <w:rPr/>
      </w:pPr>
      <w:r>
        <w:rPr>
          <w:b/>
        </w:rPr>
        <w:t>Психология труда, управления, инженерная психология и эргономика. /Под ред. Б.А. Душкова. 20</w:t>
      </w:r>
      <w:r>
        <w:rPr>
          <w:b/>
          <w:lang w:val="en-US"/>
        </w:rPr>
        <w:t>12</w:t>
      </w:r>
      <w:r>
        <w:rPr>
          <w:b/>
        </w:rPr>
        <w:t>. С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52"/>
        </w:rPr>
      </w:pPr>
      <w:r>
        <w:rPr>
          <w:b/>
          <w:sz w:val="52"/>
        </w:rPr>
        <w:t>А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АДАПТАЦИОННЫЙ СИНДРОМ</w:t>
      </w:r>
      <w:r>
        <w:rPr>
          <w:sz w:val="24"/>
        </w:rPr>
        <w:t xml:space="preserve"> (от греч. — стечение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овокуп</w:t>
        <w:softHyphen/>
        <w:t>ность адаптационных реакций организ</w:t>
        <w:softHyphen/>
        <w:t>ма, носящих общий защитный характер и возникающих в ответ на значительные</w:t>
      </w:r>
    </w:p>
    <w:p>
      <w:pPr>
        <w:pStyle w:val="Normal"/>
        <w:widowControl w:val="false"/>
        <w:jc w:val="both"/>
        <w:rPr/>
      </w:pPr>
      <w:r>
        <w:rPr>
          <w:sz w:val="24"/>
        </w:rPr>
        <w:t>по силе и продолжительности неблагоп</w:t>
        <w:softHyphen/>
        <w:t xml:space="preserve">риятные воздействия </w:t>
      </w:r>
      <w:r>
        <w:rPr>
          <w:i/>
          <w:sz w:val="24"/>
        </w:rPr>
        <w:t>(стрессоры).</w:t>
      </w:r>
      <w:r>
        <w:rPr>
          <w:sz w:val="24"/>
        </w:rPr>
        <w:t xml:space="preserve"> Фун</w:t>
        <w:softHyphen/>
        <w:t xml:space="preserve">кциональное состояние, возникающее под действием стрессоров, называется </w:t>
      </w:r>
      <w:r>
        <w:rPr>
          <w:i/>
          <w:sz w:val="24"/>
        </w:rPr>
        <w:t>стрессом.</w:t>
      </w:r>
      <w:r>
        <w:rPr>
          <w:sz w:val="24"/>
        </w:rPr>
        <w:t xml:space="preserve"> Понятие А. с. было предложе</w:t>
        <w:softHyphen/>
        <w:t>но в</w:t>
      </w:r>
      <w:r>
        <w:rPr>
          <w:sz w:val="24"/>
          <w:lang w:val="en-US" w:eastAsia="en-US"/>
        </w:rPr>
        <w:t xml:space="preserve"> 1936</w:t>
      </w:r>
      <w:r>
        <w:rPr>
          <w:sz w:val="24"/>
        </w:rPr>
        <w:t xml:space="preserve"> </w:t>
      </w:r>
      <w:r>
        <w:rPr>
          <w:i/>
          <w:sz w:val="24"/>
        </w:rPr>
        <w:t>г.</w:t>
      </w:r>
      <w:r>
        <w:rPr>
          <w:sz w:val="24"/>
        </w:rPr>
        <w:t xml:space="preserve"> канадским физиологом Г Селье. В развитии А. с. выделяют три ста</w:t>
        <w:softHyphen/>
        <w:t>дии: стадия тревоги, продолжающаяся от нескольких часов до двух суток и вклю</w:t>
        <w:softHyphen/>
        <w:t>чающая фазы шока и противошока, на последней из которых происходит моби</w:t>
        <w:softHyphen/>
        <w:t>лизация защитных реакций организма; стадия сопротивляемости, характеризу</w:t>
        <w:softHyphen/>
        <w:t>ющаяся повышением устойчивости орга</w:t>
        <w:softHyphen/>
        <w:t>низма к различным воздействиям; далее наступает л ибо стабилизация состояния и выздоровление, либо стадия истоще</w:t>
        <w:softHyphen/>
        <w:t>ния, которая может окончиться гибелью организма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АДАПТАЦИЯ</w:t>
      </w:r>
      <w:r>
        <w:rPr>
          <w:sz w:val="24"/>
        </w:rPr>
        <w:t xml:space="preserve"> (от лат. а(3ар1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спо</w:t>
        <w:softHyphen/>
        <w:t>собляю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способление строения и функций организма и его отдельных ор</w:t>
        <w:softHyphen/>
        <w:t>ганов к меняющимся условиям (обще</w:t>
        <w:softHyphen/>
        <w:t>природным, производственным и соци</w:t>
        <w:softHyphen/>
        <w:t xml:space="preserve">альным) среды. Процессы А. направлены на сохранение </w:t>
      </w:r>
      <w:r>
        <w:rPr>
          <w:i/>
          <w:sz w:val="24"/>
        </w:rPr>
        <w:t>гомеостаза.</w:t>
      </w:r>
      <w:r>
        <w:rPr>
          <w:sz w:val="24"/>
        </w:rPr>
        <w:t xml:space="preserve"> По времени протекания различают быструю-кратков</w:t>
        <w:softHyphen/>
        <w:t xml:space="preserve">ременную и медленную-долговременную А. По механизмам протекания различают физиологическую А,, </w:t>
      </w:r>
      <w:r>
        <w:rPr>
          <w:i/>
          <w:sz w:val="24"/>
        </w:rPr>
        <w:t>сенсорную К.</w:t>
      </w:r>
      <w:r>
        <w:rPr>
          <w:sz w:val="24"/>
        </w:rPr>
        <w:t xml:space="preserve"> (изме</w:t>
        <w:softHyphen/>
        <w:t xml:space="preserve">нение чувствительности </w:t>
      </w:r>
      <w:r>
        <w:rPr>
          <w:i/>
          <w:sz w:val="24"/>
        </w:rPr>
        <w:t>анализаторов), социальную</w:t>
      </w:r>
      <w:r>
        <w:rPr>
          <w:sz w:val="24"/>
        </w:rPr>
        <w:t xml:space="preserve"> А. (приспособление к услови</w:t>
        <w:softHyphen/>
        <w:t>ям социальной среды), производствен</w:t>
        <w:softHyphen/>
        <w:t>ную А. (приспособление к условиям тру</w:t>
        <w:softHyphen/>
        <w:t>да). Адаптационные реакции организма на неблагоприятные воздействия значи</w:t>
        <w:softHyphen/>
        <w:t xml:space="preserve">тельной интенсивности имеют ряд общих черт и называются </w:t>
      </w:r>
      <w:r>
        <w:rPr>
          <w:i/>
          <w:sz w:val="24"/>
        </w:rPr>
        <w:t>адаптационным синд</w:t>
        <w:softHyphen/>
        <w:t>ромом.</w:t>
      </w:r>
      <w:r>
        <w:rPr>
          <w:sz w:val="24"/>
        </w:rPr>
        <w:t xml:space="preserve"> Изменения, сопровождающие А., затрагивают все уровни организма: от мо</w:t>
        <w:softHyphen/>
        <w:t>лекулярного до психологической регуля</w:t>
        <w:softHyphen/>
        <w:t>ции деятельности. Решающую роль в ус</w:t>
        <w:softHyphen/>
        <w:t>пешности А. играют процессы трениров</w:t>
        <w:softHyphen/>
        <w:t>ки, функциональное, психическое и мо</w:t>
        <w:softHyphen/>
        <w:t>ральное состояние человека. В последние годы в связи с разработкой сложных ки</w:t>
        <w:softHyphen/>
        <w:t>бернетических систем принято говорить также об А. отдельных технических уст</w:t>
        <w:softHyphen/>
        <w:t xml:space="preserve">ройств, промышленных </w:t>
      </w:r>
      <w:r>
        <w:rPr>
          <w:i/>
          <w:sz w:val="24"/>
        </w:rPr>
        <w:t>роботов</w:t>
      </w:r>
      <w:r>
        <w:rPr>
          <w:sz w:val="24"/>
        </w:rPr>
        <w:t xml:space="preserve"> и других </w:t>
      </w:r>
      <w:r>
        <w:rPr>
          <w:i/>
          <w:sz w:val="24"/>
        </w:rPr>
        <w:t>высших автоматов.</w:t>
      </w:r>
    </w:p>
    <w:p>
      <w:pPr>
        <w:pStyle w:val="TextBody"/>
        <w:jc w:val="both"/>
        <w:rPr/>
      </w:pPr>
      <w:r>
        <w:rPr>
          <w:b/>
          <w:sz w:val="24"/>
        </w:rPr>
        <w:t>АДАПТАЦИЯ ЗРЕ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дна из разно</w:t>
        <w:softHyphen/>
        <w:t xml:space="preserve">видностей </w:t>
      </w:r>
      <w:r>
        <w:rPr>
          <w:i/>
          <w:sz w:val="24"/>
        </w:rPr>
        <w:t>сенсорной адаптации,</w:t>
      </w:r>
      <w:r>
        <w:rPr>
          <w:sz w:val="24"/>
        </w:rPr>
        <w:t xml:space="preserve"> заключа</w:t>
        <w:softHyphen/>
        <w:t>ющаяся в приспособлении глаза к различ</w:t>
        <w:softHyphen/>
        <w:t xml:space="preserve">ным условиям освещения. Различают А. э. к свету и к темноте. </w:t>
      </w:r>
    </w:p>
    <w:p>
      <w:pPr>
        <w:pStyle w:val="TextBody"/>
        <w:jc w:val="both"/>
        <w:rPr/>
      </w:pPr>
      <w:r>
        <w:rPr>
          <w:b/>
          <w:sz w:val="24"/>
        </w:rPr>
        <w:t>АЛЬФА-РИТМ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итмические колеба</w:t>
        <w:softHyphen/>
        <w:t xml:space="preserve">ния потенциала </w:t>
      </w:r>
      <w:r>
        <w:rPr>
          <w:i/>
          <w:sz w:val="24"/>
        </w:rPr>
        <w:t xml:space="preserve">электроэнцефалограммы </w:t>
      </w:r>
      <w:r>
        <w:rPr>
          <w:sz w:val="24"/>
        </w:rPr>
        <w:t>частотой</w:t>
      </w:r>
      <w:r>
        <w:rPr>
          <w:sz w:val="24"/>
          <w:lang w:val="en-US" w:eastAsia="en-US"/>
        </w:rPr>
        <w:t xml:space="preserve"> 8—13</w:t>
      </w:r>
      <w:r>
        <w:rPr>
          <w:sz w:val="24"/>
        </w:rPr>
        <w:t xml:space="preserve"> Гц и средней амплитудой </w:t>
      </w:r>
      <w:r>
        <w:rPr>
          <w:sz w:val="24"/>
          <w:lang w:val="en-US" w:eastAsia="en-US"/>
        </w:rPr>
        <w:t>30—70</w:t>
      </w:r>
      <w:r>
        <w:rPr>
          <w:sz w:val="24"/>
        </w:rPr>
        <w:t xml:space="preserve"> мкВ, характерных периодическим усилением и ослаблением. А.-р. выражен преимущественно в задних отделах голов</w:t>
        <w:softHyphen/>
        <w:t>ного мозга при закрытых глазах в состоя</w:t>
        <w:softHyphen/>
        <w:t>нии относительного покоя при расслаб</w:t>
        <w:softHyphen/>
        <w:t>ленной мускулатуре. У</w:t>
      </w:r>
      <w:r>
        <w:rPr>
          <w:sz w:val="24"/>
          <w:lang w:val="en-US" w:eastAsia="en-US"/>
        </w:rPr>
        <w:t xml:space="preserve"> 15—20 %</w:t>
      </w:r>
      <w:r>
        <w:rPr>
          <w:sz w:val="24"/>
        </w:rPr>
        <w:t xml:space="preserve"> испытуемых А.-р. отсутствует. А.-р. блокируется при открывании глаз, действии внешних, особенно световых, раздражителей, уси</w:t>
        <w:softHyphen/>
        <w:t>лении внимания и умственных нагруз</w:t>
        <w:softHyphen/>
        <w:t>ках. Реакция блокады А.-р. используется при изучении восприятия, внимания, мыслительной деятельности и т п. Уста</w:t>
        <w:softHyphen/>
        <w:t xml:space="preserve">новлена связь характеристик А.-р. с рядом свойств нервной системы (динамичность. сила) и некоторыми чертами личности. </w:t>
      </w:r>
    </w:p>
    <w:p>
      <w:pPr>
        <w:pStyle w:val="TextBody"/>
        <w:jc w:val="both"/>
        <w:rPr>
          <w:sz w:val="24"/>
        </w:rPr>
      </w:pPr>
      <w:r>
        <w:rPr>
          <w:b/>
          <w:sz w:val="24"/>
        </w:rPr>
        <w:t>АНАЛИЗ</w:t>
      </w:r>
      <w:r>
        <w:rPr>
          <w:sz w:val="24"/>
        </w:rPr>
        <w:t xml:space="preserve"> </w:t>
      </w:r>
      <w:r>
        <w:rPr>
          <w:b/>
          <w:sz w:val="24"/>
        </w:rPr>
        <w:t>ТРУДОВОЙ</w:t>
      </w:r>
      <w:r>
        <w:rPr>
          <w:sz w:val="24"/>
        </w:rPr>
        <w:t xml:space="preserve"> </w:t>
      </w:r>
      <w:r>
        <w:rPr>
          <w:b/>
          <w:sz w:val="24"/>
        </w:rPr>
        <w:t>ДЕЯТЕЛЬНОС</w:t>
        <w:softHyphen/>
        <w:t>Т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зучение рассмотрение деятель</w:t>
        <w:softHyphen/>
        <w:t>ности, основанные на ее расчленении на составные части, определяющий входя</w:t>
        <w:softHyphen/>
        <w:t>щих в нее элементов, разборе ее основ</w:t>
        <w:softHyphen/>
        <w:t xml:space="preserve">ных свойств. Наиболее разработанная методика системного А. т. д, предложена В. Д. Шадриковым. Она опирается на методологию </w:t>
      </w:r>
      <w:r>
        <w:rPr>
          <w:i/>
          <w:sz w:val="24"/>
        </w:rPr>
        <w:t>системного подхода</w:t>
      </w:r>
      <w:r>
        <w:rPr>
          <w:sz w:val="24"/>
        </w:rPr>
        <w:t xml:space="preserve"> и пред</w:t>
        <w:softHyphen/>
        <w:t>полагает А. т.д. на нескольких уровнях. Уровень личностно-мотивационного ана</w:t>
        <w:softHyphen/>
        <w:t>лиза предполагает изучение системы по</w:t>
        <w:softHyphen/>
        <w:t>требностей личности, с одной стороны, и возможностей их удовлетворения, зало</w:t>
        <w:softHyphen/>
        <w:t>женных в особенности профессии,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 другой. Степенью взаимосоответствия этих двух аспектов определяется уровень мотивации трудового поведения. На уров</w:t>
        <w:softHyphen/>
        <w:t>не компонентно-целевого анализа вскры</w:t>
        <w:softHyphen/>
        <w:t>ваются цель и значение каждого действия в общей структуре трудовой деятельности. При этом должна рассматриваться не толь</w:t>
        <w:softHyphen/>
        <w:t>ко внешняя сторона, но и внутренняя, свя</w:t>
        <w:softHyphen/>
        <w:t>занная с реализацией психических свойств работника и психических процессов, уча</w:t>
        <w:softHyphen/>
        <w:t>ствующих в выполнении действий. На уровне структурно-функционального ана</w:t>
        <w:softHyphen/>
        <w:t>лиза изучаются принципы организации и механизации взаимодействия отдельных действий в целостной структуре деятель</w:t>
        <w:softHyphen/>
        <w:t>ности. При этом вскрываются связи меж</w:t>
        <w:softHyphen/>
        <w:t>ду отдельными действиями, их значи</w:t>
        <w:softHyphen/>
        <w:t>мость и вес. На уровне информационного анализа выявляются те признаки, ориен</w:t>
        <w:softHyphen/>
        <w:t>тируясь на которые работник выполняет трудовые действия, устанавливаются спо</w:t>
        <w:softHyphen/>
        <w:t>собы получения работником информа</w:t>
        <w:softHyphen/>
        <w:t>ции, необходимой для деятельности, изу</w:t>
        <w:softHyphen/>
        <w:t>чается организация информационного потока во времени и т. п. На психофизио</w:t>
        <w:softHyphen/>
        <w:t>логическом уровне проводится изучение физиологических систем и процессов, опосредствующих деятельность. Большое значение при этом придается анализу активационных и информационно-энерге</w:t>
        <w:softHyphen/>
        <w:t>тических процессов. Уровень индивиду</w:t>
        <w:softHyphen/>
        <w:t>ально-психологического анализа предла</w:t>
        <w:softHyphen/>
        <w:t>гает изучение субъекта деятельности, личности работника во всем многообразии ее свойств.</w:t>
      </w:r>
    </w:p>
    <w:p>
      <w:pPr>
        <w:pStyle w:val="TextBody"/>
        <w:jc w:val="both"/>
        <w:rPr/>
      </w:pPr>
      <w:r>
        <w:rPr>
          <w:sz w:val="24"/>
        </w:rPr>
        <w:t>В результате сочетания всех перечислен</w:t>
        <w:softHyphen/>
        <w:t>ных уровней описания деятельности она представляется как многоуровневое поли</w:t>
        <w:softHyphen/>
        <w:t xml:space="preserve">структурное образование. При этом </w:t>
      </w:r>
      <w:r>
        <w:rPr>
          <w:i/>
          <w:sz w:val="24"/>
        </w:rPr>
        <w:t>сис</w:t>
        <w:softHyphen/>
        <w:t>темный анализ</w:t>
      </w:r>
      <w:r>
        <w:rPr>
          <w:sz w:val="24"/>
        </w:rPr>
        <w:t xml:space="preserve"> требует рассматривать лю</w:t>
        <w:softHyphen/>
        <w:t>бое явление в развитии, что по отноше</w:t>
        <w:softHyphen/>
        <w:t>нию к профессиональной деятельности выступает, в частности, как требование изучения процесса овладения деятельно</w:t>
        <w:softHyphen/>
        <w:t>стью, становления профессионального мастерства. Дальнейшая разработка мето</w:t>
        <w:softHyphen/>
        <w:t>дов системного А. т д. требует конкрети</w:t>
        <w:softHyphen/>
        <w:t>зации приемов выявления существенных связей изучаемых структур и их динами</w:t>
        <w:softHyphen/>
        <w:t>ки. В качестве одного из таких приемов можно использовать регистрацию психо</w:t>
        <w:softHyphen/>
        <w:t>логических свойств, синхронно проявля</w:t>
        <w:softHyphen/>
        <w:t>ющихся и воздействующих друг на друга при совершении того или иного дей</w:t>
        <w:softHyphen/>
        <w:t>ствия, В результате строится матрица свя</w:t>
        <w:softHyphen/>
        <w:t>зей, которую можно вырезать графичес</w:t>
        <w:softHyphen/>
        <w:t xml:space="preserve">ки в виде структуры профессионально-важных работника (структурограмма). </w:t>
      </w:r>
    </w:p>
    <w:p>
      <w:pPr>
        <w:pStyle w:val="TextBody"/>
        <w:jc w:val="both"/>
        <w:rPr/>
      </w:pPr>
      <w:r>
        <w:rPr>
          <w:b/>
          <w:sz w:val="24"/>
        </w:rPr>
        <w:t>АНАЛИЗАТОР</w:t>
      </w:r>
      <w:r>
        <w:rPr>
          <w:sz w:val="24"/>
        </w:rPr>
        <w:t xml:space="preserve"> (от греч. апа1у515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азло</w:t>
        <w:softHyphen/>
        <w:t>жение, расчленение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анатомо-физио-логическая система, обеспечивающая восприятие, анализ и синтез раздражите</w:t>
        <w:softHyphen/>
        <w:t>лей, действующих на человека. Различа</w:t>
        <w:softHyphen/>
        <w:t>ют зрительный, слуховой, кожный, обонятельный, вкусовой анализаторы; А. внутренних органов и двигательный А., осуществляющий оценку состояния мышц и сухожилий. Любой А. состоит из трех частей: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воспринимающего прибо</w:t>
        <w:softHyphen/>
        <w:t>ра (рецептора), производящего преобра</w:t>
        <w:softHyphen/>
        <w:t>зование энергии раздражителя в процесс нервного возбуждения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проводниково</w:t>
        <w:softHyphen/>
        <w:t>го отдела, передающего энергию нервно</w:t>
        <w:softHyphen/>
        <w:t>го возбуждения в ц. н. с. и обратно:</w:t>
      </w:r>
      <w:r>
        <w:rPr>
          <w:sz w:val="24"/>
          <w:lang w:val="en-US" w:eastAsia="en-US"/>
        </w:rPr>
        <w:t xml:space="preserve"> 3)</w:t>
      </w:r>
      <w:r>
        <w:rPr>
          <w:sz w:val="24"/>
        </w:rPr>
        <w:t xml:space="preserve"> цен</w:t>
        <w:softHyphen/>
        <w:t>трального отдела, представленного опре</w:t>
        <w:softHyphen/>
        <w:t>деленными участками подкорки и коры головного мозга, куда адресуются восхо</w:t>
        <w:softHyphen/>
        <w:t>дящие сенсорные импульсации. А. обес</w:t>
        <w:softHyphen/>
        <w:t>печивает работу органов чувств (зрения, слуха, осязания и др.). Изучение работы А. имеет большое практическое значение. Напр., в инженерной психологии при разработке пультов управления учет воз</w:t>
        <w:softHyphen/>
        <w:t>можностей различных А. позволяет опре</w:t>
        <w:softHyphen/>
        <w:t>делить цвет, частоту, силу сигнала, опти</w:t>
        <w:softHyphen/>
        <w:t xml:space="preserve">мальные размеры и форму шкал, экранов, приборов, их расположение на панели. </w:t>
      </w:r>
    </w:p>
    <w:p>
      <w:pPr>
        <w:pStyle w:val="TextBody"/>
        <w:jc w:val="both"/>
        <w:rPr/>
      </w:pPr>
      <w:r>
        <w:rPr>
          <w:b/>
          <w:sz w:val="24"/>
        </w:rPr>
        <w:t>АНКЕТИРОВАНИЕ -</w:t>
      </w:r>
      <w:r>
        <w:rPr>
          <w:sz w:val="24"/>
        </w:rPr>
        <w:t xml:space="preserve"> одна из форм проведения </w:t>
      </w:r>
      <w:r>
        <w:rPr>
          <w:i/>
          <w:sz w:val="24"/>
        </w:rPr>
        <w:t>опроса,</w:t>
      </w:r>
      <w:r>
        <w:rPr>
          <w:sz w:val="24"/>
        </w:rPr>
        <w:t xml:space="preserve"> заключающаяся в по</w:t>
        <w:softHyphen/>
        <w:t>лучении письменных ответов на постав</w:t>
        <w:softHyphen/>
        <w:t>ленные вопросы. А. применяется для изу</w:t>
        <w:softHyphen/>
        <w:t>чения тех элементов трудового процесса, которые не поддаются оценке с помощью объективных методов. А. может прово</w:t>
        <w:softHyphen/>
        <w:t>диться по двум основным типам: свобод</w:t>
        <w:softHyphen/>
        <w:t>ного ответа и выбранного ответа. В пер</w:t>
        <w:softHyphen/>
        <w:t>вом случае ответ пишется в произвольной форме, во втором случае нужно подчерк</w:t>
        <w:softHyphen/>
        <w:t>нуть один из заранее обусловленных от</w:t>
        <w:softHyphen/>
        <w:t>ветов. Простейший случай выбранного ответ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да или нет. Анкеты первого типа не сковывают инициативы опрашиваемо</w:t>
        <w:softHyphen/>
        <w:t>го, но требуют большего времени для за</w:t>
        <w:softHyphen/>
        <w:t>полнения и обработки результатов и не гарантируют точного ответа. Анкеты вто</w:t>
        <w:softHyphen/>
        <w:t>рого типа удобнее обрабатывать, они бы</w:t>
        <w:softHyphen/>
        <w:t>стрее заполняются, но ограничивают воз</w:t>
        <w:softHyphen/>
        <w:t>можность ответов, не предусмотренных экспериментатором. Основным условием получения достоверных сведений в ходе А. является убеждение опрашиваемых, что сообщаемые ими сведения не будут использованы во вред ему или его колле</w:t>
        <w:softHyphen/>
        <w:t>гам. Основные достоинства А.: сравни</w:t>
        <w:softHyphen/>
        <w:t>тельная экономичность, возможность ох</w:t>
        <w:softHyphen/>
        <w:t>вата больших групп исследуемых; приме</w:t>
        <w:softHyphen/>
        <w:t>нимость к различным профессиям, хоро</w:t>
        <w:softHyphen/>
        <w:t>шая формализация результатов, малые затраты времени.</w:t>
      </w:r>
    </w:p>
    <w:p>
      <w:pPr>
        <w:pStyle w:val="TextBody"/>
        <w:jc w:val="both"/>
        <w:rPr/>
      </w:pPr>
      <w:r>
        <w:rPr>
          <w:b/>
          <w:sz w:val="24"/>
        </w:rPr>
        <w:t>АНТИЦИПАЦИЯ</w:t>
      </w:r>
      <w:r>
        <w:rPr>
          <w:sz w:val="24"/>
        </w:rPr>
        <w:t xml:space="preserve"> (от лат.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предвосхищение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пособность орга</w:t>
        <w:softHyphen/>
        <w:t>низма предвосхищать события, приспо</w:t>
        <w:softHyphen/>
        <w:t xml:space="preserve">сабливаться к ожидаемым раздражителям и ситуациям; представление человеком результатов своего действия еще до его осуществления. Анатомо-физиологичес-кой основой А. является механизм </w:t>
      </w:r>
      <w:r>
        <w:rPr>
          <w:i/>
          <w:sz w:val="24"/>
        </w:rPr>
        <w:t>акцеп</w:t>
        <w:softHyphen/>
        <w:t>тора действия.</w:t>
      </w:r>
      <w:r>
        <w:rPr>
          <w:sz w:val="24"/>
        </w:rPr>
        <w:t xml:space="preserve"> В психологии мышления А. обозначает представление в сознании человека в схематической форме ответа на какую-либо проблему еще до того, как она будет реально решена. А. особенно значи</w:t>
        <w:softHyphen/>
        <w:t>ма в творческой, научно-исследовательс</w:t>
        <w:softHyphen/>
        <w:t>кой и управленческой деятельности. По</w:t>
        <w:softHyphen/>
        <w:t xml:space="preserve">нятие А. тесно связано с понятием </w:t>
      </w:r>
      <w:r>
        <w:rPr>
          <w:i/>
          <w:sz w:val="24"/>
        </w:rPr>
        <w:t>адап</w:t>
        <w:softHyphen/>
        <w:t>тации и опережающего отражения.</w:t>
      </w:r>
    </w:p>
    <w:p>
      <w:pPr>
        <w:pStyle w:val="TextBody"/>
        <w:jc w:val="both"/>
        <w:rPr/>
      </w:pPr>
      <w:r>
        <w:rPr>
          <w:b/>
          <w:sz w:val="24"/>
        </w:rPr>
        <w:t>АНТРОПОМЕТРИЧЕСКАЯ</w:t>
      </w:r>
      <w:r>
        <w:rPr>
          <w:sz w:val="24"/>
        </w:rPr>
        <w:t xml:space="preserve"> </w:t>
      </w:r>
      <w:r>
        <w:rPr>
          <w:b/>
          <w:sz w:val="24"/>
        </w:rPr>
        <w:t>МОДУЛЬ</w:t>
        <w:softHyphen/>
        <w:t>НАЯ СИСТЕМ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истема чисел, позво</w:t>
        <w:softHyphen/>
        <w:t>ляющая осуществить модульную коорди</w:t>
        <w:softHyphen/>
        <w:t>нацию в проектировании оборудования, архитектуре и основанная на сокращении и взаимопривязке учитываемых разме</w:t>
        <w:softHyphen/>
        <w:t>ров. Применение А. м. с. облегчает уни</w:t>
        <w:softHyphen/>
        <w:t>фикацию и стандартизацию создаваемых изделий и производственных помеще</w:t>
        <w:softHyphen/>
        <w:t>ний. В основу рекомендуемых размеров положен антропометрический фактор, который необходимо учитывать при про</w:t>
        <w:softHyphen/>
        <w:t>ектировании изделий. Сущность метода заключается в привязке элементов объем</w:t>
        <w:softHyphen/>
        <w:t>но-пространственной структуры изделий и самих изделий к пространственной пря</w:t>
        <w:softHyphen/>
        <w:t>моугольной системе модульных плос</w:t>
        <w:softHyphen/>
        <w:t>костей, линий их пересечения и точек пересечения этих линий. При этом пред</w:t>
        <w:softHyphen/>
        <w:t>полагается, что расстояние между смеж</w:t>
        <w:softHyphen/>
        <w:t>ными плоскостями в каждом из трех из</w:t>
        <w:softHyphen/>
        <w:t>мерений для изделия в целом и его от</w:t>
        <w:softHyphen/>
        <w:t>дельных частей должны приниматься равными или кратными основному моду</w:t>
        <w:softHyphen/>
        <w:t>лю. Под ним понимается установленный исходный размер модуля, являющийся основой координации всех размеров. Мо</w:t>
        <w:softHyphen/>
        <w:t>дульная система должна соответствовать антропометрическим и эстетическим тре</w:t>
        <w:softHyphen/>
        <w:t>бованиям, удовлетворять требованиям существующих стандартов на геометри</w:t>
        <w:softHyphen/>
        <w:t>ческие размеры изделий, а также по возможности соответствовать модульным величинам, принятым в строительстве. С учетом этих положений В. Пахомов и А. Мещанинов разработали А. м. с. с ос</w:t>
        <w:softHyphen/>
        <w:t>новным модулем в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см. На основе этого модуля получены модульные величины, которые достаточно хорошо характеризу</w:t>
        <w:softHyphen/>
        <w:t>ют размеры человека ростом</w:t>
      </w:r>
      <w:r>
        <w:rPr>
          <w:sz w:val="24"/>
          <w:lang w:val="en-US" w:eastAsia="en-US"/>
        </w:rPr>
        <w:t xml:space="preserve"> 170</w:t>
      </w:r>
      <w:r>
        <w:rPr>
          <w:sz w:val="24"/>
        </w:rPr>
        <w:t xml:space="preserve"> см (сред</w:t>
        <w:softHyphen/>
        <w:t>нее значение для жителей России). Ос</w:t>
        <w:softHyphen/>
        <w:t>новные ряды А. м. с. образованы тремя размерами:</w:t>
      </w:r>
      <w:r>
        <w:rPr>
          <w:sz w:val="24"/>
          <w:lang w:val="en-US" w:eastAsia="en-US"/>
        </w:rPr>
        <w:t xml:space="preserve"> 105</w:t>
      </w:r>
      <w:r>
        <w:rPr>
          <w:sz w:val="24"/>
        </w:rPr>
        <w:t xml:space="preserve"> см</w:t>
      </w:r>
      <w:r>
        <w:rPr>
          <w:sz w:val="24"/>
          <w:lang w:val="en-US" w:eastAsia="en-US"/>
        </w:rPr>
        <w:t xml:space="preserve"> (21</w:t>
      </w:r>
      <w:r>
        <w:rPr>
          <w:sz w:val="24"/>
        </w:rPr>
        <w:t xml:space="preserve"> М),</w:t>
      </w:r>
      <w:r>
        <w:rPr>
          <w:sz w:val="24"/>
          <w:lang w:val="en-US" w:eastAsia="en-US"/>
        </w:rPr>
        <w:t xml:space="preserve"> 65</w:t>
      </w:r>
      <w:r>
        <w:rPr>
          <w:sz w:val="24"/>
        </w:rPr>
        <w:t xml:space="preserve"> см</w:t>
      </w:r>
      <w:r>
        <w:rPr>
          <w:sz w:val="24"/>
          <w:lang w:val="en-US" w:eastAsia="en-US"/>
        </w:rPr>
        <w:t xml:space="preserve"> (13</w:t>
      </w:r>
      <w:r>
        <w:rPr>
          <w:sz w:val="24"/>
        </w:rPr>
        <w:t xml:space="preserve"> М) и </w:t>
      </w:r>
      <w:r>
        <w:rPr>
          <w:sz w:val="24"/>
          <w:lang w:val="en-US" w:eastAsia="en-US"/>
        </w:rPr>
        <w:t>40</w:t>
      </w:r>
      <w:r>
        <w:rPr>
          <w:sz w:val="24"/>
        </w:rPr>
        <w:t xml:space="preserve"> см</w:t>
      </w:r>
      <w:r>
        <w:rPr>
          <w:sz w:val="24"/>
          <w:lang w:val="en-US" w:eastAsia="en-US"/>
        </w:rPr>
        <w:t xml:space="preserve"> (8</w:t>
      </w:r>
      <w:r>
        <w:rPr>
          <w:sz w:val="24"/>
        </w:rPr>
        <w:t xml:space="preserve"> М). Основные размеры этих ря</w:t>
        <w:softHyphen/>
        <w:t>дов могут рассматриваться как точки, характерные для строения человеческого тела при росте</w:t>
      </w:r>
      <w:r>
        <w:rPr>
          <w:sz w:val="24"/>
          <w:lang w:val="en-US" w:eastAsia="en-US"/>
        </w:rPr>
        <w:t xml:space="preserve"> 170</w:t>
      </w:r>
      <w:r>
        <w:rPr>
          <w:sz w:val="24"/>
        </w:rPr>
        <w:t xml:space="preserve"> см, и позволяют опре</w:t>
        <w:softHyphen/>
        <w:t>делять пространство, занимаемое челове</w:t>
        <w:softHyphen/>
        <w:t>ком в различных положениях. До</w:t>
        <w:softHyphen/>
        <w:t>полнительные ряды А. м. с. выводятся умножением чисел основного ряда на ко</w:t>
        <w:softHyphen/>
        <w:t>эффициенты, образованные корнями на</w:t>
        <w:softHyphen/>
        <w:t>туральных чисел от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5. </w:t>
      </w:r>
    </w:p>
    <w:p>
      <w:pPr>
        <w:pStyle w:val="TextBody"/>
        <w:jc w:val="both"/>
        <w:rPr/>
      </w:pPr>
      <w:r>
        <w:rPr>
          <w:b/>
          <w:sz w:val="24"/>
        </w:rPr>
        <w:t>АНТРОПОМЕТРИЧЕСКИЕ ПОКАЗА</w:t>
        <w:softHyphen/>
        <w:t>ТЕЛ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азмеры (линейные, угловые, параметрические) тела человека и его от</w:t>
        <w:softHyphen/>
        <w:t>дельных частей. А. п. зависят от пола, возраста, профессии, этнонациональной принадлежности, социальных и других факторов. Они являются случайными ве</w:t>
        <w:softHyphen/>
        <w:t>личинами, распределенными, как пра</w:t>
        <w:softHyphen/>
        <w:t>вило, по нормальному закону Необходи</w:t>
        <w:softHyphen/>
        <w:t>мый диапазон изменения изучаемого А. п</w:t>
      </w:r>
      <w:r>
        <w:rPr>
          <w:sz w:val="24"/>
          <w:lang w:val="en-US" w:eastAsia="en-US"/>
        </w:rPr>
        <w:t xml:space="preserve">. </w:t>
      </w:r>
      <w:r>
        <w:rPr>
          <w:sz w:val="24"/>
        </w:rPr>
        <w:t>задается либо в долях отклонения сред-неквадратического отклонения по отно</w:t>
        <w:softHyphen/>
        <w:t xml:space="preserve">шению к математическому ожиданию, либо с помощью </w:t>
      </w:r>
      <w:r>
        <w:rPr>
          <w:i/>
          <w:sz w:val="24"/>
        </w:rPr>
        <w:t>перцентилей.</w:t>
      </w:r>
      <w:r>
        <w:rPr>
          <w:sz w:val="24"/>
        </w:rPr>
        <w:t xml:space="preserve"> А. п. де</w:t>
        <w:softHyphen/>
        <w:t xml:space="preserve">лятся на динамические и статические. Динамические А. п. (углы вращения в суставах, </w:t>
      </w:r>
      <w:r>
        <w:rPr>
          <w:i/>
          <w:sz w:val="24"/>
        </w:rPr>
        <w:t>зоны досягаемости,</w:t>
      </w:r>
      <w:r>
        <w:rPr>
          <w:sz w:val="24"/>
        </w:rPr>
        <w:t xml:space="preserve"> эффекты от движения тела) используют для определения объема рабочих движений, зон до</w:t>
        <w:softHyphen/>
        <w:t>сягаемости и видимости. По ним рассчи</w:t>
        <w:softHyphen/>
        <w:t>тывают пространственную организацию рабочего места, размах вращений враща</w:t>
        <w:softHyphen/>
        <w:t>ющихся и селекторных переключателей, биомеханические модели человека и ма</w:t>
        <w:softHyphen/>
        <w:t>некены. К статическим А. п. относятся размеры, измеренные в статическом по</w:t>
        <w:softHyphen/>
        <w:t>ложении человека, сохраняющего при измерениях одну и ту же установленную позу. Статические размеры используют для установления размеров конструктив</w:t>
        <w:softHyphen/>
        <w:t>ных параметров рабочих мест, определе</w:t>
        <w:softHyphen/>
        <w:t xml:space="preserve">ния диапазона изменения в случае их регулировки, при проведении работ в области </w:t>
      </w:r>
      <w:r>
        <w:rPr>
          <w:i/>
          <w:sz w:val="24"/>
        </w:rPr>
        <w:t>НОТ,</w:t>
      </w:r>
      <w:r>
        <w:rPr>
          <w:sz w:val="24"/>
        </w:rPr>
        <w:t xml:space="preserve"> конструирования манеке</w:t>
        <w:softHyphen/>
        <w:t>нов. Статические А. п. могут быть дуго</w:t>
        <w:softHyphen/>
        <w:t>выми и линейными. Последние делятся на продольные, поперечные, передне-задние. Особую группу статических А. п. составляют габаритные размеры тела. Они представляют собой его наибольшие размеры в разных положениях и позах, ориентированные в разных плоскостях. Габаритными размерами определяется минимальное пространство, необходи</w:t>
        <w:softHyphen/>
        <w:t xml:space="preserve">мое человеку при работе. </w:t>
      </w:r>
      <w:r>
        <w:rPr>
          <w:b/>
          <w:sz w:val="24"/>
        </w:rPr>
        <w:t>АНТРОПОМЕТРИЯ</w:t>
      </w:r>
      <w:r>
        <w:rPr>
          <w:sz w:val="24"/>
        </w:rPr>
        <w:t xml:space="preserve"> (от греч. 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человек и греч. 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зме</w:t>
        <w:softHyphen/>
        <w:t>ряю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аздел и метод антропологии, за</w:t>
        <w:softHyphen/>
        <w:t>нимающийся измерением и описанием тела человека в целом и его отдельных ча</w:t>
        <w:softHyphen/>
        <w:t>стей и позволяющий дать количествен</w:t>
        <w:softHyphen/>
        <w:t>ную характеристику их изменчивости. В прикладных науках данные А. широко используются для характеристики физи</w:t>
        <w:softHyphen/>
        <w:t>ческого развития человека и выработки на этой основе рекомендаций по разме</w:t>
        <w:softHyphen/>
        <w:t>рам одежды, мебели и других предметов, которыми пользуется человек. В инже</w:t>
        <w:softHyphen/>
        <w:t>нерной психологии, психологии труда и управления данные А., такие как рост сидя и стоя, длина рук, предплечья, дли</w:t>
        <w:softHyphen/>
        <w:t>на ног и величина ступни, размеры кис</w:t>
        <w:softHyphen/>
        <w:t>ти и пальцев, высота глаз относительно пола и др., лежат в основе требований и рекомендации по параметрам рабочего места (кресло оператора, размеры и по</w:t>
        <w:softHyphen/>
        <w:t>ложение пульта управления и приборов на нем, характеристики органов управ</w:t>
        <w:softHyphen/>
        <w:t>ления), рабочей и защитной одежды, шлемофонов и касок, специальной обу</w:t>
        <w:softHyphen/>
        <w:t>ви. Большое значение имеет учет антро</w:t>
        <w:softHyphen/>
        <w:t>пометрических данных при проектиро</w:t>
        <w:softHyphen/>
        <w:t>вании производственных помещений, офисов, деловых и культурных центров. Данные А. разрабатываются для обна</w:t>
        <w:softHyphen/>
        <w:t>женного человека и одетого в типичную летнюю и зимнюю профессиональную одежду Эти данные могут быть измери</w:t>
        <w:softHyphen/>
        <w:t>тельными и описательными. Первые определяются с помощью антропометри</w:t>
        <w:softHyphen/>
        <w:t>ческих инструментов (антропометры, циркули, ленты). Измерение произво</w:t>
        <w:softHyphen/>
        <w:t>дится между строго локализуемыми ан</w:t>
        <w:softHyphen/>
        <w:t>тропометрическими точками, которые представляют сравнительно легко дос</w:t>
        <w:softHyphen/>
        <w:t>тупные для наблюдения элементы внеш</w:t>
        <w:softHyphen/>
        <w:t>него строения тела. Определение описа</w:t>
        <w:softHyphen/>
        <w:t>тельных признаков (формы частей тела, частей лица, пигментации кожи, волос, глаз и др.) производится с помощью шкал, муляжей, схем, построенных на основе точных разграничительных кри</w:t>
        <w:softHyphen/>
        <w:t>териев. Собранные в процессе антропо</w:t>
        <w:softHyphen/>
        <w:t>метрического обследования данные под</w:t>
        <w:softHyphen/>
        <w:t>вергают вариационно-статистической (биометрической) обработке и оформляют в виде таблиц, графиков, схем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АУТОГЕННАЯ ТРЕНИРОВКА</w:t>
      </w:r>
      <w:r>
        <w:rPr>
          <w:sz w:val="24"/>
        </w:rPr>
        <w:t xml:space="preserve"> (от греч. 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сам, 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оисхождение)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психотерапевтический метод, основан</w:t>
        <w:softHyphen/>
        <w:t>ный на самовнушении и саморегуляции, при котором человек путем длительных и сложных упражнений учится расслаблять мускулатуру тела или отдельных его час</w:t>
        <w:softHyphen/>
        <w:t>тей, влиять на нервно-психические про</w:t>
        <w:softHyphen/>
        <w:t>цессы, сердечно-сосудистую систему, об</w:t>
        <w:softHyphen/>
        <w:t>мен веществ. А. т. способствует развитию концентрации внимания и силы пред</w:t>
        <w:softHyphen/>
        <w:t>ставления, умению контролировать не</w:t>
        <w:softHyphen/>
        <w:t>произвольную умственную активность с целью повышения эффективности зна</w:t>
        <w:softHyphen/>
        <w:t>чимой для субъекта деятельности. Разли</w:t>
        <w:softHyphen/>
        <w:t>чают две ступени А. т.: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обучение релак</w:t>
        <w:softHyphen/>
        <w:t>сации (расслаблению), создание ощуще</w:t>
        <w:softHyphen/>
        <w:t>ния тяжести, тепла, холода, свидетель</w:t>
        <w:softHyphen/>
        <w:t>ствующих об управлении вегетативными функциями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создание гипнотических состояний различного уровня. Применя</w:t>
        <w:softHyphen/>
        <w:t>ется в медицине, спорте, педагогике, про</w:t>
        <w:softHyphen/>
        <w:t>изводственной и управленческой дея</w:t>
        <w:softHyphen/>
        <w:t xml:space="preserve">тельности, самовоспитании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АФФЕРЕНТАЦИЯ</w:t>
      </w:r>
      <w:r>
        <w:rPr>
          <w:sz w:val="24"/>
        </w:rPr>
        <w:t xml:space="preserve"> (от лат. </w:t>
      </w:r>
      <w:r>
        <w:rPr>
          <w:sz w:val="24"/>
          <w:lang w:val="en-US" w:eastAsia="en-US"/>
        </w:rPr>
        <w:t xml:space="preserve">- </w:t>
      </w:r>
      <w:r>
        <w:rPr>
          <w:sz w:val="24"/>
        </w:rPr>
        <w:t>приносящий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стоянный поток не</w:t>
        <w:softHyphen/>
        <w:t>рвных импульсов, поступающих в ц. н. с. от органов чувств, воспринимающих ин</w:t>
        <w:softHyphen/>
        <w:t>формацию как от внешних раздражителей (экстерорецепция), так и от внутренних органов (интерорецепция). А. находится в прямой зависимости от силы раздражи</w:t>
        <w:softHyphen/>
        <w:t>телей и насыщенности ими внешней сре-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ды, а также от состояния (активности или пассивности) индивида (см. </w:t>
      </w:r>
      <w:r>
        <w:rPr>
          <w:i/>
          <w:sz w:val="24"/>
        </w:rPr>
        <w:t>Измененная афферентация)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АФФЕРЕНТНЫЙ СИНТЕЗ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 теории функциональной системы (П. К. Ано</w:t>
        <w:softHyphen/>
        <w:t>хин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интез материала, запечатленно</w:t>
        <w:softHyphen/>
        <w:t xml:space="preserve">го в памяти, </w:t>
      </w:r>
      <w:r>
        <w:rPr>
          <w:i/>
          <w:sz w:val="24"/>
        </w:rPr>
        <w:t>мотивации</w:t>
      </w:r>
      <w:r>
        <w:rPr>
          <w:sz w:val="24"/>
        </w:rPr>
        <w:t xml:space="preserve"> и пускового </w:t>
      </w:r>
      <w:r>
        <w:rPr>
          <w:i/>
          <w:sz w:val="24"/>
        </w:rPr>
        <w:t>сти</w:t>
        <w:softHyphen/>
        <w:t>мула</w:t>
      </w:r>
      <w:r>
        <w:rPr>
          <w:sz w:val="24"/>
        </w:rPr>
        <w:t xml:space="preserve"> с целью принятия решения. Память трактуется при этом как совокупность взаимосвязанных функциональных си</w:t>
        <w:softHyphen/>
        <w:t>стем различного уровня иерархии, сфор</w:t>
        <w:softHyphen/>
        <w:t>мированных в процессе эволюции и в индивидуальном жизненном опыте, а мотивац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ак конкретизация одной из потребностей организма. При А. с. благодаря мотивации актуализируются все системы, деятельность которых ког</w:t>
        <w:softHyphen/>
        <w:t>да-либо приводила к удовлетворению данной потребности. Информация о сре</w:t>
        <w:softHyphen/>
        <w:t>де помогает достигнуть требуемых в дан</w:t>
        <w:softHyphen/>
        <w:t>ной обстановке результатов. Окончатель</w:t>
        <w:softHyphen/>
        <w:t>ное решение осуществляется в тот мо</w:t>
        <w:softHyphen/>
        <w:t>мент, когда какое-либо событи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ус</w:t>
        <w:softHyphen/>
        <w:t>ковой стимул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дает перевес одной из систем, уже выбранных под воздействи</w:t>
        <w:softHyphen/>
        <w:t>ем мотивации и обстановки. В связи с тем что иерархическая организация сис</w:t>
        <w:softHyphen/>
        <w:t>тем в памяти отражает эволюционную и индивидуальную историю приспособ</w:t>
        <w:softHyphen/>
        <w:t>ленных отношений организма со средой, существует и соответствующая иерархия А. с. Подобно любому системному про</w:t>
        <w:softHyphen/>
        <w:t>цессу, А. с. имеет место не в какой-либо отдельной структуре мозга, а представля</w:t>
        <w:softHyphen/>
        <w:t>ет собой процесс взаимодействия нейро</w:t>
        <w:softHyphen/>
        <w:t>нов самой различной морфологической принадлежности в объеме всего мозга и организм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Д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ДИНАМИЧЕСКИЙ СТЕРЕОТИП</w:t>
      </w:r>
      <w:r>
        <w:rPr>
          <w:sz w:val="24"/>
        </w:rPr>
        <w:t xml:space="preserve"> (от греч. 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ильный, подвижный, 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вердый, 1ур05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тпечаток)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относительно устойчивая система условно рефлекторных связей, образующихся при многократном повторении одних и тех же воздействий внешней среды на органы чувств. Образование Д. с. пред</w:t>
        <w:softHyphen/>
        <w:t>ставляет значительные трудности для не</w:t>
        <w:softHyphen/>
        <w:t>рвной системы, но выработанный, он де</w:t>
        <w:softHyphen/>
        <w:t>лает нервную деятельность экономной и высокоэффективной, поскольку каждая предыдущая реакция в этом случае под</w:t>
        <w:softHyphen/>
        <w:t>готавливает последующую. Другими словами, Д. с. образуется вслед</w:t>
        <w:softHyphen/>
        <w:t>ствие того, что текущий рефлекторный ответ (функциональное состояние) стано</w:t>
        <w:softHyphen/>
        <w:t xml:space="preserve">вится сигналом для следующего ответа и подкрепляется им. Понятие Д. с. было введено И. П. Павловым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ДИНАМИЧЕСКОЕ ОСВЕЩЕНИ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освещение на рабочем месте оператора (в помещении пункта управления), ин</w:t>
        <w:softHyphen/>
        <w:t>тенсивность которого меняется во вре</w:t>
        <w:softHyphen/>
        <w:t>мени по определенному закону. Для это</w:t>
        <w:softHyphen/>
        <w:t>го светильники общего и местного освещения должны иметь возможность плавной (ручной или автоматической) регулировки силы света, обеспечиваю</w:t>
        <w:softHyphen/>
        <w:t>щей возможность снижения освещен</w:t>
        <w:softHyphen/>
        <w:t>ности рабочих поверхностей до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люкс. Д. о. применяется для борьбы с монотон</w:t>
        <w:softHyphen/>
        <w:t>ностью в работе оператора, предотвраще</w:t>
        <w:softHyphen/>
        <w:t xml:space="preserve">ния преждевременного наступления </w:t>
      </w:r>
      <w:r>
        <w:rPr>
          <w:i/>
          <w:sz w:val="24"/>
        </w:rPr>
        <w:t>утомления,</w:t>
      </w:r>
      <w:r>
        <w:rPr>
          <w:sz w:val="24"/>
        </w:rPr>
        <w:t xml:space="preserve"> повышения </w:t>
      </w:r>
      <w:r>
        <w:rPr>
          <w:i/>
          <w:sz w:val="24"/>
        </w:rPr>
        <w:t xml:space="preserve">бдительности </w:t>
      </w:r>
      <w:r>
        <w:rPr>
          <w:sz w:val="24"/>
        </w:rPr>
        <w:t>человека-оператора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ДИНАМИЧЕСКОЕ РАССОГЛАСОВА</w:t>
        <w:softHyphen/>
        <w:t>НИ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функциональное состояние оператора, противоположное состоя</w:t>
        <w:softHyphen/>
        <w:t xml:space="preserve">нию </w:t>
      </w:r>
      <w:r>
        <w:rPr>
          <w:i/>
          <w:sz w:val="24"/>
        </w:rPr>
        <w:t>адекватной мобилизации.</w:t>
      </w:r>
      <w:r>
        <w:rPr>
          <w:sz w:val="24"/>
        </w:rPr>
        <w:t xml:space="preserve"> При Д. р. нарушается ее основная закономер</w:t>
        <w:softHyphen/>
        <w:t>ность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уровень работы по восприятию информации не соответствует ожидае</w:t>
        <w:softHyphen/>
        <w:t>мому (закономерному) физиологичес</w:t>
        <w:softHyphen/>
        <w:t>кому состоянию. Для Д. р. характерны большие сдвиги вегетативных функ</w:t>
        <w:softHyphen/>
        <w:t>ций, появление дополнительных реак</w:t>
        <w:softHyphen/>
        <w:t>ций, в частности потоотделения, расши</w:t>
        <w:softHyphen/>
        <w:t>рения сосудов кожи, нарушение мышеч</w:t>
        <w:softHyphen/>
        <w:t>ного баланса и др. Состояние Д. р. чрез</w:t>
        <w:softHyphen/>
        <w:t>вычайно важно для оценки работы спе</w:t>
        <w:softHyphen/>
        <w:t>циалиста, поскольку оно сопровожда</w:t>
        <w:softHyphen/>
        <w:t xml:space="preserve">ется выраженными нарушениями </w:t>
      </w:r>
      <w:r>
        <w:rPr>
          <w:i/>
          <w:sz w:val="24"/>
        </w:rPr>
        <w:t>работоспособности</w:t>
      </w:r>
      <w:r>
        <w:rPr>
          <w:sz w:val="24"/>
        </w:rPr>
        <w:t xml:space="preserve"> и появлением большого числа ошибок, лишними действиями, увеличением времени выполнения ра</w:t>
        <w:softHyphen/>
        <w:t>боты вплоть до отказа от работы или ее прекращения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Обобщенный характер Д. р. приводит к тому, что ошибки и неправильные дей</w:t>
        <w:softHyphen/>
        <w:t>ствия наблюдаются даже тогда, когда оператор должен выполнять требуемые по ходу работы несложные для него дей</w:t>
        <w:softHyphen/>
        <w:t>ствия, в другом состоянии выполняемые безотказно. На этом основан один из приемов оценки Д. р.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когда оператору по ходу работы предлагают выполнить ряд </w:t>
      </w:r>
      <w:r>
        <w:rPr>
          <w:i/>
          <w:sz w:val="24"/>
        </w:rPr>
        <w:t>тестов</w:t>
      </w:r>
      <w:r>
        <w:rPr>
          <w:sz w:val="24"/>
        </w:rPr>
        <w:t xml:space="preserve"> возрастающей сложности, обыч</w:t>
        <w:softHyphen/>
        <w:t>но хорошо выполняемых. Чем проще тест, при котором появились затрудне</w:t>
        <w:softHyphen/>
        <w:t>ние или ошибка, тем глубже Д. р. Д. р. является более устойчивым, чем адекват</w:t>
        <w:softHyphen/>
        <w:t>ная мобилизация: уменьшение нагрузки не сразу приводит к ликвидации Д. р. и появлению адекватной мобилизации. Должно пройти определенное время, прежде чем все признаки рассогласова</w:t>
        <w:softHyphen/>
        <w:t>ния исчезнут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ДИНАМОМЕТР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пособ определе</w:t>
        <w:softHyphen/>
        <w:t>ния мышечного утомления. У операторов с помощью динамометра измеряют мак</w:t>
        <w:softHyphen/>
        <w:t>симальную силу кисти руки. Затем ему предлагают удержать стрелку динамомет</w:t>
        <w:softHyphen/>
        <w:t>ра на показании, равном</w:t>
      </w:r>
      <w:r>
        <w:rPr>
          <w:sz w:val="24"/>
          <w:lang w:val="en-US" w:eastAsia="en-US"/>
        </w:rPr>
        <w:t xml:space="preserve"> 50</w:t>
      </w:r>
      <w:r>
        <w:rPr>
          <w:sz w:val="24"/>
        </w:rPr>
        <w:t xml:space="preserve"> или</w:t>
      </w:r>
      <w:r>
        <w:rPr>
          <w:sz w:val="24"/>
          <w:lang w:val="en-US" w:eastAsia="en-US"/>
        </w:rPr>
        <w:t xml:space="preserve"> 75%</w:t>
      </w:r>
      <w:r>
        <w:rPr>
          <w:sz w:val="24"/>
        </w:rPr>
        <w:t xml:space="preserve"> мак</w:t>
        <w:softHyphen/>
        <w:t>симальной силы, и фиксируют время, в течение которого усилие поддерживается постоянным. При появлении первого из</w:t>
        <w:softHyphen/>
        <w:t>менения показаний динамометра испы</w:t>
        <w:softHyphen/>
        <w:t>туемый разжимает кисть, затем снова сжимает его до максимального усилия. На основании проведенных измерений по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52"/>
        </w:rPr>
      </w:pPr>
      <w:r>
        <w:rPr>
          <w:b/>
          <w:sz w:val="52"/>
        </w:rPr>
        <w:t>З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both"/>
        <w:rPr/>
      </w:pPr>
      <w:r>
        <w:rPr>
          <w:b/>
          <w:sz w:val="24"/>
        </w:rPr>
        <w:t>ЗРИТЕЛЬНЫЙ АНАЛИЗАТОР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исте</w:t>
        <w:softHyphen/>
        <w:t>ма рецепторов, нервных центров мозга и соединяющих их путей, функция которой заключается в восприятии зрительных раздражений, их трансформации в не</w:t>
        <w:softHyphen/>
        <w:t>рвные импульсы и передаче последних в корковые центры мозга, где формируется зрительное ощущение, в анализе и синте</w:t>
        <w:softHyphen/>
        <w:t>зе зрительных раздражений. В систему</w:t>
      </w:r>
      <w:r>
        <w:rPr>
          <w:sz w:val="24"/>
          <w:lang w:val="en-US" w:eastAsia="en-US"/>
        </w:rPr>
        <w:t xml:space="preserve"> 3. </w:t>
      </w:r>
      <w:r>
        <w:rPr>
          <w:sz w:val="24"/>
        </w:rPr>
        <w:t>а. включаются также пути и центры, обес</w:t>
        <w:softHyphen/>
        <w:t>печивающие движения глаз и реф</w:t>
        <w:softHyphen/>
        <w:t>лекторные реакции зрачка на световое раздражение.</w:t>
      </w:r>
      <w:r>
        <w:rPr>
          <w:sz w:val="24"/>
          <w:lang w:val="en-US" w:eastAsia="en-US"/>
        </w:rPr>
        <w:t xml:space="preserve"> 3.</w:t>
      </w:r>
      <w:r>
        <w:rPr>
          <w:sz w:val="24"/>
        </w:rPr>
        <w:t xml:space="preserve"> а. позволяет осуществлять прием и анализ информации в световом диапазоне</w:t>
      </w:r>
      <w:r>
        <w:rPr>
          <w:sz w:val="24"/>
          <w:lang w:val="en-US" w:eastAsia="en-US"/>
        </w:rPr>
        <w:t xml:space="preserve"> (400—760</w:t>
      </w:r>
      <w:r>
        <w:rPr>
          <w:sz w:val="24"/>
        </w:rPr>
        <w:t xml:space="preserve"> нм), он является физиологической основой формирова</w:t>
        <w:softHyphen/>
        <w:t>ния зрительного образа. Возможности</w:t>
      </w:r>
      <w:r>
        <w:rPr>
          <w:sz w:val="24"/>
          <w:lang w:val="en-US" w:eastAsia="en-US"/>
        </w:rPr>
        <w:t xml:space="preserve"> 3.</w:t>
      </w:r>
      <w:r>
        <w:rPr>
          <w:sz w:val="24"/>
        </w:rPr>
        <w:t xml:space="preserve"> а. определяются его энер</w:t>
        <w:softHyphen/>
        <w:t>гетическими, пространственными, вре</w:t>
        <w:softHyphen/>
        <w:t>менными и информационными характери</w:t>
        <w:softHyphen/>
        <w:t>стиками. Энергетические характеристики определяются мощностью (интенсивнос</w:t>
        <w:softHyphen/>
        <w:t>тью) световых сигналов, воспринимаемых глазом. К ним относятся диапазон воспри</w:t>
        <w:softHyphen/>
        <w:t xml:space="preserve">нимаемых яркостей, </w:t>
      </w:r>
      <w:r>
        <w:rPr>
          <w:i/>
          <w:sz w:val="24"/>
        </w:rPr>
        <w:t>контраст</w:t>
      </w:r>
      <w:r>
        <w:rPr>
          <w:sz w:val="24"/>
        </w:rPr>
        <w:t xml:space="preserve"> и цветоо</w:t>
        <w:softHyphen/>
        <w:t>щущение. Пространственные характерис</w:t>
        <w:softHyphen/>
        <w:t>тики</w:t>
      </w:r>
      <w:r>
        <w:rPr>
          <w:sz w:val="24"/>
          <w:lang w:val="en-US" w:eastAsia="en-US"/>
        </w:rPr>
        <w:t xml:space="preserve"> 3.</w:t>
      </w:r>
      <w:r>
        <w:rPr>
          <w:sz w:val="24"/>
        </w:rPr>
        <w:t xml:space="preserve"> а. определяются воспринимаемыми глазом размерами предметов и их место</w:t>
        <w:softHyphen/>
        <w:t xml:space="preserve">расположением в пространстве. В их число входят: </w:t>
      </w:r>
      <w:r>
        <w:rPr>
          <w:i/>
          <w:sz w:val="24"/>
        </w:rPr>
        <w:t>острота зрения, поле зрения,</w:t>
      </w:r>
      <w:r>
        <w:rPr>
          <w:sz w:val="24"/>
        </w:rPr>
        <w:t xml:space="preserve"> объем зрительного восприятия. Временные ха</w:t>
        <w:softHyphen/>
        <w:t>рактеристики определяются временем, не</w:t>
        <w:softHyphen/>
        <w:t>обходимым для возникновения зритель</w:t>
        <w:softHyphen/>
        <w:t xml:space="preserve">ного ощущения при тех или иных условиях работы оператора. К ним относятся </w:t>
      </w:r>
      <w:r>
        <w:rPr>
          <w:i/>
          <w:sz w:val="24"/>
        </w:rPr>
        <w:t>латентный</w:t>
      </w:r>
      <w:r>
        <w:rPr>
          <w:sz w:val="24"/>
        </w:rPr>
        <w:t xml:space="preserve"> (скрытый) период зрительной реак</w:t>
        <w:softHyphen/>
        <w:t xml:space="preserve">ции, длительность инерции ощущения, </w:t>
      </w:r>
      <w:r>
        <w:rPr>
          <w:i/>
          <w:sz w:val="24"/>
        </w:rPr>
        <w:t xml:space="preserve">критическая частота слияния мельканий, </w:t>
      </w:r>
      <w:r>
        <w:rPr>
          <w:sz w:val="24"/>
        </w:rPr>
        <w:t xml:space="preserve">время </w:t>
      </w:r>
      <w:r>
        <w:rPr>
          <w:i/>
          <w:sz w:val="24"/>
        </w:rPr>
        <w:t>адаптации,</w:t>
      </w:r>
      <w:r>
        <w:rPr>
          <w:sz w:val="24"/>
        </w:rPr>
        <w:t xml:space="preserve"> длительность </w:t>
      </w:r>
      <w:r>
        <w:rPr>
          <w:i/>
          <w:sz w:val="24"/>
        </w:rPr>
        <w:t>информа</w:t>
        <w:softHyphen/>
        <w:t>ционного поиска.</w:t>
      </w:r>
    </w:p>
    <w:p>
      <w:pPr>
        <w:pStyle w:val="TextBody"/>
        <w:jc w:val="both"/>
        <w:rPr/>
      </w:pPr>
      <w:r>
        <w:rPr>
          <w:sz w:val="24"/>
        </w:rPr>
        <w:t>Основной информационной характерис</w:t>
        <w:softHyphen/>
        <w:t>тикой</w:t>
      </w:r>
      <w:r>
        <w:rPr>
          <w:sz w:val="24"/>
          <w:lang w:val="en-US" w:eastAsia="en-US"/>
        </w:rPr>
        <w:t xml:space="preserve"> 3.</w:t>
      </w:r>
      <w:r>
        <w:rPr>
          <w:sz w:val="24"/>
        </w:rPr>
        <w:t xml:space="preserve"> а. является </w:t>
      </w:r>
      <w:r>
        <w:rPr>
          <w:i/>
          <w:sz w:val="24"/>
        </w:rPr>
        <w:t>пропускная способ</w:t>
        <w:softHyphen/>
        <w:t>ность,</w:t>
      </w:r>
      <w:r>
        <w:rPr>
          <w:sz w:val="24"/>
        </w:rPr>
        <w:t xml:space="preserve"> т. е. то максимальное количество информации, которое</w:t>
      </w:r>
      <w:r>
        <w:rPr>
          <w:sz w:val="24"/>
          <w:lang w:val="en-US" w:eastAsia="en-US"/>
        </w:rPr>
        <w:t xml:space="preserve"> 3.</w:t>
      </w:r>
      <w:r>
        <w:rPr>
          <w:sz w:val="24"/>
        </w:rPr>
        <w:t xml:space="preserve"> а. способен при</w:t>
        <w:softHyphen/>
        <w:t>нять в единицу времени. Учет этих характеристик необходим при про</w:t>
        <w:softHyphen/>
        <w:t xml:space="preserve">ектировании как отдельных </w:t>
      </w:r>
      <w:r>
        <w:rPr>
          <w:i/>
          <w:sz w:val="24"/>
        </w:rPr>
        <w:t>индикаторов,</w:t>
      </w:r>
      <w:r>
        <w:rPr>
          <w:sz w:val="24"/>
        </w:rPr>
        <w:t xml:space="preserve"> так и </w:t>
      </w:r>
      <w:r>
        <w:rPr>
          <w:i/>
          <w:sz w:val="24"/>
        </w:rPr>
        <w:t>систем отображения информации.</w:t>
      </w:r>
      <w:r>
        <w:rPr>
          <w:sz w:val="24"/>
        </w:rPr>
        <w:t xml:space="preserve"> Исходя из характеристик</w:t>
      </w:r>
      <w:r>
        <w:rPr>
          <w:sz w:val="24"/>
          <w:lang w:val="en-US" w:eastAsia="en-US"/>
        </w:rPr>
        <w:t xml:space="preserve"> 3.</w:t>
      </w:r>
      <w:r>
        <w:rPr>
          <w:sz w:val="24"/>
        </w:rPr>
        <w:t xml:space="preserve"> а.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определяются яркость и контраст изображения, размеры знаков и их отдельных деталей, месторасположение их в поле зрения оператора, временные пара</w:t>
        <w:softHyphen/>
        <w:t>метры предъявляемой информации, темп по</w:t>
        <w:softHyphen/>
        <w:t xml:space="preserve">ступления сигналов оператору и </w:t>
      </w:r>
      <w:r>
        <w:rPr>
          <w:i/>
          <w:sz w:val="24"/>
        </w:rPr>
        <w:t>т.</w:t>
      </w:r>
      <w:r>
        <w:rPr>
          <w:sz w:val="24"/>
        </w:rPr>
        <w:t xml:space="preserve"> д. Органи</w:t>
        <w:softHyphen/>
        <w:t>зуя работу оператору; следует осмотрительно относиться к резервным возможностям</w:t>
      </w:r>
      <w:r>
        <w:rPr>
          <w:sz w:val="24"/>
          <w:lang w:val="en-US" w:eastAsia="en-US"/>
        </w:rPr>
        <w:t xml:space="preserve"> 3.</w:t>
      </w:r>
      <w:r>
        <w:rPr>
          <w:sz w:val="24"/>
        </w:rPr>
        <w:t xml:space="preserve"> а. С этой целью необходимо решать вопрос о необходимости разгрузки</w:t>
      </w:r>
      <w:r>
        <w:rPr>
          <w:sz w:val="24"/>
          <w:lang w:val="en-US" w:eastAsia="en-US"/>
        </w:rPr>
        <w:t xml:space="preserve"> 3.</w:t>
      </w:r>
      <w:r>
        <w:rPr>
          <w:sz w:val="24"/>
        </w:rPr>
        <w:t xml:space="preserve"> а. Этот вопрос может решаться за счет использования воз</w:t>
        <w:softHyphen/>
        <w:t xml:space="preserve">можностей </w:t>
      </w:r>
      <w:r>
        <w:rPr>
          <w:i/>
          <w:sz w:val="24"/>
        </w:rPr>
        <w:t xml:space="preserve">взаимодействия анализаторов, </w:t>
      </w:r>
      <w:r>
        <w:rPr>
          <w:sz w:val="24"/>
        </w:rPr>
        <w:t xml:space="preserve">создания </w:t>
      </w:r>
      <w:r>
        <w:rPr>
          <w:i/>
          <w:sz w:val="24"/>
        </w:rPr>
        <w:t>полисенсорных систем отображе</w:t>
        <w:softHyphen/>
        <w:t>ния информации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center"/>
        <w:rPr>
          <w:b/>
          <w:b/>
          <w:sz w:val="52"/>
        </w:rPr>
      </w:pPr>
      <w:r>
        <w:rPr>
          <w:b/>
          <w:sz w:val="52"/>
        </w:rPr>
        <w:t>И</w:t>
      </w:r>
    </w:p>
    <w:p>
      <w:pPr>
        <w:pStyle w:val="TextBody"/>
        <w:jc w:val="both"/>
        <w:rPr/>
      </w:pPr>
      <w:bookmarkStart w:id="0" w:name="OCRUncertain095"/>
      <w:r>
        <w:rPr>
          <w:b/>
          <w:sz w:val="24"/>
        </w:rPr>
        <w:t>ИНДИКАНТ</w:t>
      </w:r>
      <w:bookmarkEnd w:id="0"/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доступное наблюдению проявление, которое связано с психичес</w:t>
        <w:softHyphen/>
        <w:t>кими явлениями посредством некоторых законов. Напр., величина</w:t>
      </w:r>
      <w:bookmarkStart w:id="1" w:name="OCRUncertain096"/>
      <w:r>
        <w:rPr>
          <w:sz w:val="24"/>
        </w:rPr>
        <w:t>,</w:t>
      </w:r>
      <w:bookmarkEnd w:id="1"/>
      <w:r>
        <w:rPr>
          <w:sz w:val="24"/>
        </w:rPr>
        <w:t xml:space="preserve"> характеризу</w:t>
        <w:softHyphen/>
        <w:t>ющаяся электрическое сопротивление кожи, является И. эмоций; порог обна</w:t>
        <w:softHyphen/>
        <w:t>ружения сигнал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. напряжения внимания и т.д. Очень часто наряду с тер</w:t>
        <w:softHyphen/>
        <w:t>мином И. используется и термин «инди</w:t>
        <w:softHyphen/>
        <w:t>катор».</w:t>
      </w:r>
    </w:p>
    <w:p>
      <w:pPr>
        <w:pStyle w:val="TextBody"/>
        <w:jc w:val="both"/>
        <w:rPr/>
      </w:pPr>
      <w:r>
        <w:rPr>
          <w:b/>
          <w:sz w:val="24"/>
        </w:rPr>
        <w:t>ИНДИКАТОР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редство отображения информации, предназначенное для по</w:t>
        <w:softHyphen/>
        <w:t>стоянного предъявления человеку-опера</w:t>
        <w:softHyphen/>
        <w:t>тору сведений об отдельных характерис</w:t>
        <w:softHyphen/>
        <w:t>тиках и комплексах характеристик состо</w:t>
        <w:softHyphen/>
        <w:t>яния предмета труда, системы «челове</w:t>
        <w:softHyphen/>
        <w:t>ка—машина». внешней среды и способов воздействия на них. И. различаются: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по модальности сигна</w:t>
        <w:softHyphen/>
        <w:t>лов (визуальные, акустические, тактиль</w:t>
        <w:softHyphen/>
        <w:t xml:space="preserve">ные и т </w:t>
      </w:r>
      <w:bookmarkStart w:id="2" w:name="OCRUncertain097"/>
      <w:r>
        <w:rPr>
          <w:sz w:val="24"/>
        </w:rPr>
        <w:t>п.).</w:t>
      </w:r>
      <w:bookmarkEnd w:id="2"/>
      <w:r>
        <w:rPr>
          <w:sz w:val="24"/>
        </w:rPr>
        <w:t xml:space="preserve"> Наиболее многочисленны ви</w:t>
        <w:softHyphen/>
        <w:t>зуальные И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боры, табло, мнемос</w:t>
        <w:softHyphen/>
        <w:t>хемы, формуляры, таблицы, пла</w:t>
      </w:r>
      <w:bookmarkStart w:id="3" w:name="OCRUncertain098"/>
      <w:r>
        <w:rPr>
          <w:sz w:val="24"/>
        </w:rPr>
        <w:t>н</w:t>
      </w:r>
      <w:bookmarkEnd w:id="3"/>
      <w:r>
        <w:rPr>
          <w:sz w:val="24"/>
        </w:rPr>
        <w:t>-карты, сигнализаторы и т.д. Из звуковых (акус</w:t>
        <w:softHyphen/>
        <w:t>тических) наиболее распространены звон</w:t>
        <w:softHyphen/>
        <w:t>ки, сирены, телефоны, громкоговорите</w:t>
        <w:softHyphen/>
        <w:t>ли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по назначению (выполняемой фун</w:t>
        <w:softHyphen/>
        <w:t>кции</w:t>
      </w:r>
      <w:bookmarkStart w:id="4" w:name="OCRUncertain099"/>
      <w:r>
        <w:rPr>
          <w:sz w:val="24"/>
        </w:rPr>
        <w:t>):</w:t>
      </w:r>
      <w:bookmarkEnd w:id="4"/>
      <w:r>
        <w:rPr>
          <w:sz w:val="24"/>
        </w:rPr>
        <w:t xml:space="preserve"> командные (указывающие на дей</w:t>
        <w:softHyphen/>
        <w:t>ствие, которое нужно выполнить, напри</w:t>
        <w:softHyphen/>
        <w:t>мер, сигнал «Стоп») и осведомительные (даю</w:t>
      </w:r>
      <w:bookmarkStart w:id="5" w:name="OCRUncertain100"/>
      <w:r>
        <w:rPr>
          <w:sz w:val="24"/>
        </w:rPr>
        <w:t>щ</w:t>
      </w:r>
      <w:bookmarkEnd w:id="5"/>
      <w:r>
        <w:rPr>
          <w:sz w:val="24"/>
        </w:rPr>
        <w:t>ие информацию о ситуации);</w:t>
      </w:r>
      <w:r>
        <w:rPr>
          <w:sz w:val="24"/>
          <w:lang w:val="en-US" w:eastAsia="en-US"/>
        </w:rPr>
        <w:t xml:space="preserve"> 3)</w:t>
      </w:r>
      <w:r>
        <w:rPr>
          <w:sz w:val="24"/>
        </w:rPr>
        <w:t xml:space="preserve"> по способу использования: для проверочно</w:t>
        <w:softHyphen/>
        <w:t>го (контрольного) чтения («да»</w:t>
      </w:r>
      <w:r>
        <w:rPr>
          <w:sz w:val="24"/>
          <w:lang w:val="en-US" w:eastAsia="en-US"/>
        </w:rPr>
        <w:t>—</w:t>
      </w:r>
      <w:r>
        <w:rPr>
          <w:sz w:val="24"/>
        </w:rPr>
        <w:t>«нет», «работает</w:t>
      </w:r>
      <w:bookmarkStart w:id="6" w:name="OCRUncertain101"/>
      <w:r>
        <w:rPr>
          <w:sz w:val="24"/>
        </w:rPr>
        <w:t>»—</w:t>
      </w:r>
      <w:bookmarkEnd w:id="6"/>
      <w:r>
        <w:rPr>
          <w:sz w:val="24"/>
        </w:rPr>
        <w:t>«не работает» и т. п</w:t>
      </w:r>
      <w:bookmarkStart w:id="7" w:name="OCRUncertain102"/>
      <w:r>
        <w:rPr>
          <w:sz w:val="24"/>
        </w:rPr>
        <w:t>.),</w:t>
      </w:r>
      <w:bookmarkEnd w:id="7"/>
      <w:r>
        <w:rPr>
          <w:sz w:val="24"/>
        </w:rPr>
        <w:t xml:space="preserve"> для ка</w:t>
        <w:softHyphen/>
        <w:t>чественного чтения (определение тенден</w:t>
        <w:softHyphen/>
        <w:t>ции, направления изменения парамет</w:t>
        <w:softHyphen/>
        <w:t>р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уменьшение или увеличение и т. </w:t>
      </w:r>
      <w:bookmarkStart w:id="8" w:name="OCRUncertain103"/>
      <w:r>
        <w:rPr>
          <w:sz w:val="24"/>
        </w:rPr>
        <w:t xml:space="preserve">д.), </w:t>
      </w:r>
      <w:bookmarkEnd w:id="8"/>
      <w:r>
        <w:rPr>
          <w:sz w:val="24"/>
        </w:rPr>
        <w:t>для количественного чтения (определение точных численных значений управляемых величин);</w:t>
      </w:r>
      <w:r>
        <w:rPr>
          <w:sz w:val="24"/>
          <w:lang w:val="en-US" w:eastAsia="en-US"/>
        </w:rPr>
        <w:t xml:space="preserve"> 4)</w:t>
      </w:r>
      <w:r>
        <w:rPr>
          <w:sz w:val="24"/>
        </w:rPr>
        <w:t xml:space="preserve"> по степени сложности и обобщаемости представляемой информации: И</w:t>
      </w:r>
      <w:bookmarkStart w:id="9" w:name="OCRUncertain105"/>
      <w:r>
        <w:rPr>
          <w:sz w:val="24"/>
        </w:rPr>
        <w:t>.,</w:t>
      </w:r>
      <w:bookmarkEnd w:id="9"/>
      <w:r>
        <w:rPr>
          <w:sz w:val="24"/>
        </w:rPr>
        <w:t xml:space="preserve"> несущие информацию об отдельных параметрах объекта (например, термометр, манометр) и интегральные И</w:t>
      </w:r>
      <w:bookmarkStart w:id="10" w:name="OCRUncertain106"/>
      <w:r>
        <w:rPr>
          <w:sz w:val="24"/>
        </w:rPr>
        <w:t>.,</w:t>
      </w:r>
      <w:bookmarkEnd w:id="10"/>
      <w:r>
        <w:rPr>
          <w:sz w:val="24"/>
        </w:rPr>
        <w:t xml:space="preserve"> дающие ин</w:t>
        <w:softHyphen/>
        <w:t xml:space="preserve">формацию о нескольких параметрах </w:t>
      </w:r>
      <w:bookmarkStart w:id="11" w:name="OCRUncertain107"/>
      <w:r>
        <w:rPr>
          <w:sz w:val="24"/>
        </w:rPr>
        <w:t>объекта управления.</w:t>
      </w:r>
      <w:bookmarkEnd w:id="11"/>
      <w:r>
        <w:rPr>
          <w:sz w:val="24"/>
        </w:rPr>
        <w:t xml:space="preserve"> Последние, в свою очередь, бывают двух видов: а) комбинированные И</w:t>
      </w:r>
      <w:bookmarkStart w:id="12" w:name="OCRUncertain108"/>
      <w:r>
        <w:rPr>
          <w:sz w:val="24"/>
        </w:rPr>
        <w:t>.,</w:t>
      </w:r>
      <w:bookmarkEnd w:id="12"/>
      <w:r>
        <w:rPr>
          <w:sz w:val="24"/>
        </w:rPr>
        <w:t xml:space="preserve"> на которых совмещены показания ряда отдельных приборов (например, </w:t>
      </w:r>
      <w:bookmarkStart w:id="13" w:name="OCRUncertain109"/>
      <w:r>
        <w:rPr>
          <w:sz w:val="24"/>
        </w:rPr>
        <w:t>высотометр-вариометр</w:t>
      </w:r>
      <w:bookmarkEnd w:id="13"/>
      <w:r>
        <w:rPr>
          <w:sz w:val="24"/>
        </w:rPr>
        <w:t xml:space="preserve"> на самолете); б) И</w:t>
      </w:r>
      <w:bookmarkStart w:id="14" w:name="OCRUncertain110"/>
      <w:r>
        <w:rPr>
          <w:sz w:val="24"/>
        </w:rPr>
        <w:t>.,</w:t>
      </w:r>
      <w:bookmarkEnd w:id="14"/>
      <w:r>
        <w:rPr>
          <w:sz w:val="24"/>
        </w:rPr>
        <w:t xml:space="preserve"> даю</w:t>
        <w:softHyphen/>
        <w:t>щие обобщенное наглядное представле</w:t>
        <w:softHyphen/>
        <w:t>ние (условное изображение) некоторой целостной ситуации на основе обработки первичных данных многих приборов (сис</w:t>
        <w:softHyphen/>
        <w:t>темы типа</w:t>
      </w:r>
      <w:r>
        <w:rPr>
          <w:sz w:val="24"/>
          <w:lang w:val="en-US" w:eastAsia="en-US"/>
        </w:rPr>
        <w:t xml:space="preserve"> </w:t>
      </w:r>
      <w:bookmarkStart w:id="15" w:name="OCRUncertain111"/>
      <w:r>
        <w:rPr>
          <w:sz w:val="24"/>
          <w:lang w:val="en-US" w:eastAsia="en-US"/>
        </w:rPr>
        <w:t>«</w:t>
      </w:r>
      <w:bookmarkStart w:id="16" w:name="OCRUncertain112"/>
      <w:bookmarkEnd w:id="15"/>
      <w:r>
        <w:rPr>
          <w:sz w:val="24"/>
        </w:rPr>
        <w:t>Коналог»)</w:t>
      </w:r>
      <w:r>
        <w:rPr>
          <w:sz w:val="24"/>
          <w:lang w:val="en-US" w:eastAsia="en-US"/>
        </w:rPr>
        <w:t>;</w:t>
      </w:r>
      <w:bookmarkEnd w:id="16"/>
      <w:r>
        <w:rPr>
          <w:sz w:val="24"/>
        </w:rPr>
        <w:t xml:space="preserve"> по характеру пользо</w:t>
        <w:softHyphen/>
        <w:t>вания: И. индивидуального и И. коллек</w:t>
        <w:softHyphen/>
        <w:t xml:space="preserve">тивного пользования. При создании И. должны быть учтены </w:t>
      </w:r>
      <w:r>
        <w:rPr>
          <w:i/>
          <w:sz w:val="24"/>
        </w:rPr>
        <w:t>инженерно-психологические требования к яркости</w:t>
      </w:r>
      <w:r>
        <w:rPr>
          <w:sz w:val="24"/>
        </w:rPr>
        <w:t xml:space="preserve"> свечения, </w:t>
      </w:r>
      <w:r>
        <w:rPr>
          <w:i/>
          <w:sz w:val="24"/>
        </w:rPr>
        <w:t>контрасту</w:t>
      </w:r>
      <w:r>
        <w:rPr>
          <w:sz w:val="24"/>
        </w:rPr>
        <w:t xml:space="preserve"> изображе</w:t>
        <w:softHyphen/>
        <w:t>ния, размерам И</w:t>
      </w:r>
      <w:bookmarkStart w:id="17" w:name="OCRUncertain113"/>
      <w:r>
        <w:rPr>
          <w:sz w:val="24"/>
        </w:rPr>
        <w:t>.,</w:t>
      </w:r>
      <w:bookmarkEnd w:id="17"/>
      <w:r>
        <w:rPr>
          <w:sz w:val="24"/>
        </w:rPr>
        <w:t xml:space="preserve"> его месторасположе</w:t>
        <w:softHyphen/>
        <w:t>нию в поле зрения оператора, взаимному расположению индикаторов между со</w:t>
        <w:softHyphen/>
        <w:t xml:space="preserve">бой, а также индикаторов и связанных с ними органов управления, объему и </w:t>
      </w:r>
      <w:bookmarkStart w:id="18" w:name="OCRUncertain114"/>
      <w:r>
        <w:rPr>
          <w:sz w:val="24"/>
        </w:rPr>
        <w:t>скорости</w:t>
      </w:r>
      <w:bookmarkEnd w:id="18"/>
      <w:r>
        <w:rPr>
          <w:sz w:val="24"/>
        </w:rPr>
        <w:t xml:space="preserve"> выдачи информации оператору, способам ее </w:t>
      </w:r>
      <w:r>
        <w:rPr>
          <w:i/>
          <w:sz w:val="24"/>
        </w:rPr>
        <w:t>кодирования.</w:t>
      </w:r>
      <w:r>
        <w:rPr>
          <w:sz w:val="24"/>
        </w:rPr>
        <w:t xml:space="preserve"> Суммарной пси</w:t>
        <w:softHyphen/>
        <w:t>хологической характеристикой И. явля</w:t>
        <w:softHyphen/>
        <w:t xml:space="preserve">ется их </w:t>
      </w:r>
      <w:r>
        <w:rPr>
          <w:i/>
          <w:sz w:val="24"/>
        </w:rPr>
        <w:t>читаемость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скорость и точность чтения показани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Близкими по значению термину «И</w:t>
      </w:r>
      <w:bookmarkStart w:id="19" w:name="OCRUncertain115"/>
      <w:r>
        <w:rPr>
          <w:sz w:val="24"/>
        </w:rPr>
        <w:t>.»</w:t>
      </w:r>
      <w:bookmarkEnd w:id="19"/>
      <w:r>
        <w:rPr>
          <w:sz w:val="24"/>
        </w:rPr>
        <w:t xml:space="preserve"> яв</w:t>
        <w:softHyphen/>
        <w:t>ляются термины «средство отображения информации» и «устройство отображения информации».</w:t>
      </w:r>
    </w:p>
    <w:p>
      <w:pPr>
        <w:pStyle w:val="TextBody"/>
        <w:jc w:val="both"/>
        <w:rPr/>
      </w:pPr>
      <w:r>
        <w:rPr>
          <w:b/>
          <w:sz w:val="24"/>
        </w:rPr>
        <w:t>ИНДИКАЦ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едставление инфор</w:t>
        <w:softHyphen/>
        <w:t xml:space="preserve">мации оператору с помощью </w:t>
      </w:r>
      <w:r>
        <w:rPr>
          <w:i/>
          <w:sz w:val="24"/>
        </w:rPr>
        <w:t xml:space="preserve">индикаторов. </w:t>
      </w:r>
      <w:r>
        <w:rPr>
          <w:sz w:val="24"/>
        </w:rPr>
        <w:t xml:space="preserve">По </w:t>
      </w:r>
      <w:r>
        <w:rPr>
          <w:i/>
          <w:sz w:val="24"/>
        </w:rPr>
        <w:t>модальности</w:t>
      </w:r>
      <w:r>
        <w:rPr>
          <w:sz w:val="24"/>
        </w:rPr>
        <w:t xml:space="preserve"> подаваемых сигналов И. может быть зрительной, слуховой, тактиль</w:t>
        <w:softHyphen/>
        <w:t>ной и т. д. Наибольшее число распростра</w:t>
        <w:softHyphen/>
        <w:t>нение в деятельности оператора имеет зри</w:t>
        <w:softHyphen/>
        <w:t>тельная И. Ее основными видами являют</w:t>
        <w:softHyphen/>
        <w:t xml:space="preserve">ся </w:t>
      </w:r>
      <w:r>
        <w:rPr>
          <w:i/>
          <w:sz w:val="24"/>
        </w:rPr>
        <w:t>знаковая, графическая</w:t>
      </w:r>
      <w:r>
        <w:rPr>
          <w:sz w:val="24"/>
        </w:rPr>
        <w:t xml:space="preserve"> и </w:t>
      </w:r>
      <w:r>
        <w:rPr>
          <w:i/>
          <w:sz w:val="24"/>
        </w:rPr>
        <w:t>стрелочная</w:t>
      </w:r>
      <w:r>
        <w:rPr>
          <w:sz w:val="24"/>
        </w:rPr>
        <w:t xml:space="preserve"> И. На практике широко используются сле</w:t>
        <w:softHyphen/>
        <w:t>дующие методы И.</w:t>
      </w:r>
    </w:p>
    <w:p>
      <w:pPr>
        <w:pStyle w:val="List"/>
        <w:ind w:left="0" w:hanging="0"/>
        <w:jc w:val="both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ab/>
        <w:t>Табличный, который реализуется в форме светового табло или буквенно-цифрового текста. Этот метод наиболее удобен для состояния однотипных объектов с большим числом признаков. За счет координатного способа размеще</w:t>
        <w:softHyphen/>
        <w:t>ния данных обеспечивается их быстрое считывание.</w:t>
      </w:r>
      <w:r>
        <w:rPr>
          <w:sz w:val="24"/>
          <w:lang w:val="en-US" w:eastAsia="en-US"/>
        </w:rPr>
        <w:t xml:space="preserve"> 2.</w:t>
      </w:r>
      <w:r>
        <w:rPr>
          <w:sz w:val="24"/>
        </w:rPr>
        <w:t xml:space="preserve"> Формулярный, исполь</w:t>
        <w:softHyphen/>
        <w:t>зуемый обычно в индикаторах на элект</w:t>
        <w:softHyphen/>
        <w:t>ронно-лучевых трубках. Метод удобен при переменном количестве отображае</w:t>
        <w:softHyphen/>
        <w:t xml:space="preserve">мых объектов и небольшом (несколько единиц) числе признаков и их градаций (см. </w:t>
      </w:r>
      <w:r>
        <w:rPr>
          <w:i/>
          <w:sz w:val="24"/>
        </w:rPr>
        <w:t>Формуляр).</w:t>
      </w:r>
      <w:r>
        <w:rPr>
          <w:sz w:val="24"/>
          <w:lang w:val="en-US" w:eastAsia="en-US"/>
        </w:rPr>
        <w:t xml:space="preserve"> 3.</w:t>
      </w:r>
      <w:r>
        <w:rPr>
          <w:sz w:val="24"/>
        </w:rPr>
        <w:t xml:space="preserve"> Картинная имитация обстановки, обеспечивающая комплек</w:t>
        <w:softHyphen/>
        <w:t>сное восприятие информации о состоя</w:t>
        <w:softHyphen/>
        <w:t xml:space="preserve">нии объекта и результатах управляющих взаимодействий. Метод удобен при </w:t>
      </w:r>
      <w:bookmarkStart w:id="20" w:name="OCRUncertain116"/>
      <w:r>
        <w:rPr>
          <w:sz w:val="24"/>
        </w:rPr>
        <w:t>на</w:t>
      </w:r>
      <w:bookmarkStart w:id="21" w:name="OCRUncertain117"/>
      <w:bookmarkEnd w:id="20"/>
      <w:r>
        <w:rPr>
          <w:sz w:val="24"/>
        </w:rPr>
        <w:t>личии</w:t>
      </w:r>
      <w:bookmarkEnd w:id="21"/>
      <w:r>
        <w:rPr>
          <w:sz w:val="24"/>
        </w:rPr>
        <w:t xml:space="preserve"> взаимосвязанных и переменных во времени характеристик объекта уп</w:t>
        <w:softHyphen/>
        <w:t xml:space="preserve">равления. Примером реализации метода является индикатор типа </w:t>
      </w:r>
      <w:bookmarkStart w:id="22" w:name="OCRUncertain118"/>
      <w:r>
        <w:rPr>
          <w:i/>
          <w:sz w:val="24"/>
        </w:rPr>
        <w:t>коналог.</w:t>
      </w:r>
      <w:bookmarkEnd w:id="22"/>
      <w:r>
        <w:rPr>
          <w:sz w:val="24"/>
          <w:lang w:val="en-US" w:eastAsia="en-US"/>
        </w:rPr>
        <w:t xml:space="preserve"> 4.</w:t>
      </w:r>
      <w:r>
        <w:rPr>
          <w:sz w:val="24"/>
        </w:rPr>
        <w:t xml:space="preserve"> </w:t>
      </w:r>
      <w:r>
        <w:rPr>
          <w:i/>
          <w:sz w:val="24"/>
        </w:rPr>
        <w:t>Мне</w:t>
        <w:softHyphen/>
        <w:t>мосхемы,</w:t>
      </w:r>
      <w:r>
        <w:rPr>
          <w:sz w:val="24"/>
        </w:rPr>
        <w:t xml:space="preserve"> которые весьма удобны при представлении структуры управляемого объекта (процесса) при взаимосвязи его элементов.</w:t>
      </w:r>
      <w:r>
        <w:rPr>
          <w:sz w:val="24"/>
          <w:lang w:val="en-US" w:eastAsia="en-US"/>
        </w:rPr>
        <w:t xml:space="preserve"> 5.</w:t>
      </w:r>
      <w:r>
        <w:rPr>
          <w:sz w:val="24"/>
        </w:rPr>
        <w:t xml:space="preserve"> Метод контурной И</w:t>
      </w:r>
      <w:bookmarkStart w:id="23" w:name="OCRUncertain119"/>
      <w:r>
        <w:rPr>
          <w:sz w:val="24"/>
        </w:rPr>
        <w:t>.,</w:t>
      </w:r>
      <w:bookmarkEnd w:id="23"/>
      <w:r>
        <w:rPr>
          <w:sz w:val="24"/>
        </w:rPr>
        <w:t xml:space="preserve"> при</w:t>
        <w:softHyphen/>
        <w:t xml:space="preserve">меняемый при изображении районов, зон, маршрутов транспортных средств и т. </w:t>
      </w:r>
      <w:bookmarkStart w:id="24" w:name="OCRUncertain120"/>
      <w:r>
        <w:rPr>
          <w:sz w:val="24"/>
        </w:rPr>
        <w:t>д.</w:t>
      </w:r>
      <w:bookmarkEnd w:id="24"/>
      <w:r>
        <w:rPr>
          <w:sz w:val="24"/>
        </w:rPr>
        <w:t xml:space="preserve"> Метод обеспечивает высокую на</w:t>
        <w:softHyphen/>
        <w:t>глядность отображения.</w:t>
      </w:r>
      <w:r>
        <w:rPr>
          <w:sz w:val="24"/>
          <w:lang w:val="en-US" w:eastAsia="en-US"/>
        </w:rPr>
        <w:t xml:space="preserve"> 6.</w:t>
      </w:r>
      <w:r>
        <w:rPr>
          <w:sz w:val="24"/>
        </w:rPr>
        <w:t xml:space="preserve"> План-кар</w:t>
        <w:softHyphen/>
        <w:t>т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очетание контурного и знаково</w:t>
        <w:softHyphen/>
        <w:t>го методов интеграции.</w:t>
      </w:r>
      <w:r>
        <w:rPr>
          <w:sz w:val="24"/>
          <w:lang w:val="en-US" w:eastAsia="en-US"/>
        </w:rPr>
        <w:t xml:space="preserve"> 7.</w:t>
      </w:r>
      <w:r>
        <w:rPr>
          <w:sz w:val="24"/>
        </w:rPr>
        <w:t xml:space="preserve"> Графики и диаграммы, которые удобны при пост</w:t>
        <w:softHyphen/>
        <w:t xml:space="preserve">роении интегральных </w:t>
      </w:r>
      <w:r>
        <w:rPr>
          <w:i/>
          <w:sz w:val="24"/>
        </w:rPr>
        <w:t>информационных моделей.</w:t>
      </w:r>
      <w:r>
        <w:rPr>
          <w:sz w:val="24"/>
          <w:lang w:val="en-US" w:eastAsia="en-US"/>
        </w:rPr>
        <w:t xml:space="preserve"> 8.</w:t>
      </w:r>
      <w:r>
        <w:rPr>
          <w:sz w:val="24"/>
        </w:rPr>
        <w:t xml:space="preserve"> Шкалы приборов.</w:t>
      </w:r>
      <w:r>
        <w:rPr>
          <w:sz w:val="24"/>
          <w:lang w:val="en-US" w:eastAsia="en-US"/>
        </w:rPr>
        <w:t xml:space="preserve"> 9.</w:t>
      </w:r>
      <w:r>
        <w:rPr>
          <w:sz w:val="24"/>
        </w:rPr>
        <w:t xml:space="preserve"> Сигналь</w:t>
        <w:softHyphen/>
        <w:t xml:space="preserve">ная индикация, реализуемая с помощью сигнальных ламп, </w:t>
      </w:r>
      <w:bookmarkStart w:id="25" w:name="OCRUncertain121"/>
      <w:r>
        <w:rPr>
          <w:sz w:val="24"/>
        </w:rPr>
        <w:t>транспорантов,</w:t>
      </w:r>
      <w:bookmarkEnd w:id="25"/>
      <w:r>
        <w:rPr>
          <w:sz w:val="24"/>
        </w:rPr>
        <w:t xml:space="preserve"> зву</w:t>
        <w:softHyphen/>
        <w:t>ковых сигналов и т.п.</w:t>
      </w:r>
      <w:r>
        <w:rPr>
          <w:sz w:val="24"/>
          <w:lang w:val="en-US" w:eastAsia="en-US"/>
        </w:rPr>
        <w:t xml:space="preserve"> </w:t>
      </w:r>
      <w:bookmarkStart w:id="26" w:name="OCRUncertain122"/>
      <w:r>
        <w:rPr>
          <w:sz w:val="24"/>
          <w:lang w:val="en-US" w:eastAsia="en-US"/>
        </w:rPr>
        <w:t>1</w:t>
      </w:r>
      <w:bookmarkEnd w:id="26"/>
      <w:r>
        <w:rPr>
          <w:sz w:val="24"/>
          <w:lang w:val="en-US" w:eastAsia="en-US"/>
        </w:rPr>
        <w:t>0.</w:t>
      </w:r>
      <w:r>
        <w:rPr>
          <w:sz w:val="24"/>
        </w:rPr>
        <w:t xml:space="preserve"> Речевые и тек</w:t>
        <w:softHyphen/>
        <w:t xml:space="preserve">стовые методы представления данных. </w:t>
      </w:r>
      <w:r>
        <w:rPr>
          <w:sz w:val="24"/>
          <w:lang w:val="en-US" w:eastAsia="en-US"/>
        </w:rPr>
        <w:t>11.</w:t>
      </w:r>
      <w:r>
        <w:rPr>
          <w:sz w:val="24"/>
        </w:rPr>
        <w:t xml:space="preserve"> Объемное (трехмерное) отображе</w:t>
        <w:softHyphen/>
        <w:t>ние информации, позволяющее опера</w:t>
        <w:softHyphen/>
        <w:t>тору оценить пространственное поло</w:t>
        <w:softHyphen/>
        <w:t>жение управляемого объекта. Такой метод И. необходим при управлении подвижными объектами (например, в системе управления воздушным движе</w:t>
        <w:softHyphen/>
        <w:t>нием), автоматизированном проектиро</w:t>
        <w:softHyphen/>
        <w:t>вании (в архитектуре, автомобилестро</w:t>
        <w:softHyphen/>
        <w:t xml:space="preserve">ении, судостроении и т. </w:t>
      </w:r>
      <w:bookmarkStart w:id="27" w:name="OCRUncertain123"/>
      <w:r>
        <w:rPr>
          <w:sz w:val="24"/>
        </w:rPr>
        <w:t>п.).</w:t>
      </w:r>
      <w:bookmarkEnd w:id="27"/>
      <w:r>
        <w:rPr>
          <w:sz w:val="24"/>
        </w:rPr>
        <w:t xml:space="preserve"> Близким по значению к термину «И</w:t>
      </w:r>
      <w:bookmarkStart w:id="28" w:name="OCRUncertain124"/>
      <w:r>
        <w:rPr>
          <w:sz w:val="24"/>
        </w:rPr>
        <w:t>.»</w:t>
      </w:r>
      <w:bookmarkEnd w:id="28"/>
      <w:r>
        <w:rPr>
          <w:sz w:val="24"/>
        </w:rPr>
        <w:t xml:space="preserve"> является тер</w:t>
        <w:softHyphen/>
        <w:t xml:space="preserve">мин «отображение информации». </w:t>
      </w:r>
    </w:p>
    <w:p>
      <w:pPr>
        <w:pStyle w:val="TextBody"/>
        <w:jc w:val="both"/>
        <w:rPr/>
      </w:pPr>
      <w:r>
        <w:rPr>
          <w:b/>
          <w:sz w:val="24"/>
        </w:rPr>
        <w:t>ИНДИКАТОРНЫЙ ЭЛЕКТРОННО-ЛУ</w:t>
        <w:softHyphen/>
        <w:t>ЧЕВОЙ ПРИБОР</w:t>
      </w:r>
      <w:r>
        <w:rPr>
          <w:sz w:val="24"/>
        </w:rPr>
        <w:t xml:space="preserve"> (индикатор на элект</w:t>
        <w:softHyphen/>
        <w:t>ронно-лучевой трубке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емный электронно-лучевой прибор, предназ</w:t>
        <w:softHyphen/>
        <w:t>наченный для отображения информации в условной форме (в виде светящихся графиков, знаков или полутонового изображения). Применяется на выходе индикаторных устройств в системах автоматизированного проектирования, информационного поиска, в радиолокато</w:t>
        <w:softHyphen/>
        <w:t xml:space="preserve">рах. На базе </w:t>
      </w:r>
      <w:bookmarkStart w:id="29" w:name="OCRUncertain125"/>
      <w:r>
        <w:rPr>
          <w:sz w:val="24"/>
        </w:rPr>
        <w:t>ЭЛП</w:t>
      </w:r>
      <w:bookmarkEnd w:id="29"/>
      <w:r>
        <w:rPr>
          <w:sz w:val="24"/>
        </w:rPr>
        <w:t xml:space="preserve"> строятся алфавитно-циф</w:t>
        <w:softHyphen/>
        <w:t xml:space="preserve">ровые и графические </w:t>
      </w:r>
      <w:r>
        <w:rPr>
          <w:i/>
          <w:sz w:val="24"/>
        </w:rPr>
        <w:t>дисплеи,</w:t>
      </w:r>
      <w:r>
        <w:rPr>
          <w:sz w:val="24"/>
        </w:rPr>
        <w:t xml:space="preserve"> средства ото</w:t>
        <w:softHyphen/>
        <w:t>бражения информации коллективного пользования.</w:t>
      </w:r>
    </w:p>
    <w:p>
      <w:pPr>
        <w:pStyle w:val="TextBody"/>
        <w:jc w:val="both"/>
        <w:rPr/>
      </w:pPr>
      <w:r>
        <w:rPr>
          <w:sz w:val="24"/>
        </w:rPr>
        <w:t>Большое значение имеет создание цвет</w:t>
        <w:softHyphen/>
        <w:t>ных ЭЛП, позволяющих увеличить ин</w:t>
        <w:softHyphen/>
        <w:t xml:space="preserve">формационную емкость индикаторов благодаря возможности цветового </w:t>
      </w:r>
      <w:r>
        <w:rPr>
          <w:i/>
          <w:sz w:val="24"/>
        </w:rPr>
        <w:t>кодиро</w:t>
        <w:softHyphen/>
        <w:t>ван</w:t>
      </w:r>
      <w:bookmarkStart w:id="30" w:name="OCRUncertain126"/>
      <w:r>
        <w:rPr>
          <w:i/>
          <w:sz w:val="24"/>
        </w:rPr>
        <w:t>и</w:t>
      </w:r>
      <w:bookmarkEnd w:id="30"/>
      <w:r>
        <w:rPr>
          <w:i/>
          <w:sz w:val="24"/>
        </w:rPr>
        <w:t>я</w:t>
      </w:r>
      <w:r>
        <w:rPr>
          <w:sz w:val="24"/>
        </w:rPr>
        <w:t xml:space="preserve"> отображаемых данных и повысить скорость и надежность их восприятия и </w:t>
      </w:r>
      <w:r>
        <w:rPr>
          <w:i/>
          <w:sz w:val="24"/>
        </w:rPr>
        <w:t>распознавания.</w:t>
      </w:r>
      <w:r>
        <w:rPr>
          <w:sz w:val="24"/>
        </w:rPr>
        <w:t xml:space="preserve"> В случае отображения редко повторяющейся или однократно появ</w:t>
        <w:softHyphen/>
        <w:t>ляющейся информации используются запоминающие ЭЛП с видимым изобра</w:t>
        <w:softHyphen/>
        <w:t>жением, способные длительное время воспроизводить однократно записанную информацию. Для индикаторов коллек</w:t>
        <w:softHyphen/>
        <w:t>тивного пользования применяют проек</w:t>
        <w:softHyphen/>
        <w:t>ционные ЭЛП высокой яркости, изобра</w:t>
        <w:softHyphen/>
        <w:t>жение с небольшого экрана которых про</w:t>
        <w:softHyphen/>
        <w:t>ецируется на отдельный большой экран. Достоинствами И. ЭЛП являются: высо</w:t>
        <w:softHyphen/>
        <w:t>кая яркость и контраст изображения, рав</w:t>
        <w:softHyphen/>
        <w:t>номерная освещенность, возможность получения цветных и полутоновых изоб</w:t>
        <w:softHyphen/>
        <w:t>ражений, возможность регулирования их яркости и контраста, обеспечение выбо</w:t>
        <w:softHyphen/>
        <w:t>рочного стирания или изменения инфор</w:t>
        <w:softHyphen/>
        <w:t>мации при ее вводе и выводе, большой набор знаков для отображения буквенно-цифровых символов и графических дета</w:t>
        <w:softHyphen/>
        <w:t>лей объекта. Указанные достоинства де</w:t>
        <w:softHyphen/>
        <w:t xml:space="preserve">лают индикаторы на </w:t>
      </w:r>
      <w:bookmarkStart w:id="31" w:name="OCRUncertain127"/>
      <w:r>
        <w:rPr>
          <w:sz w:val="24"/>
        </w:rPr>
        <w:t>ЭЛТ</w:t>
      </w:r>
      <w:bookmarkEnd w:id="31"/>
      <w:r>
        <w:rPr>
          <w:sz w:val="24"/>
        </w:rPr>
        <w:t xml:space="preserve"> универсальным средством отображения знаковой и гра</w:t>
        <w:softHyphen/>
        <w:t>фической информации. Основные пара</w:t>
        <w:softHyphen/>
        <w:t>метры И. ЭЛП: разрешающая способность (мин. ширина воспроизводимой ли</w:t>
        <w:softHyphen/>
        <w:t>нии)</w:t>
      </w:r>
      <w:r>
        <w:rPr>
          <w:sz w:val="24"/>
          <w:lang w:val="en-US" w:eastAsia="en-US"/>
        </w:rPr>
        <w:t xml:space="preserve"> — 0,2... 0,4</w:t>
      </w:r>
      <w:r>
        <w:rPr>
          <w:sz w:val="24"/>
        </w:rPr>
        <w:t xml:space="preserve"> мм, яркость свечения экран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т нескольких десятков до не</w:t>
        <w:softHyphen/>
        <w:t xml:space="preserve">скольких тысяч </w:t>
      </w:r>
      <w:bookmarkStart w:id="32" w:name="OCRUncertain128"/>
      <w:r>
        <w:rPr>
          <w:sz w:val="24"/>
        </w:rPr>
        <w:t xml:space="preserve">кд/м^. </w:t>
      </w:r>
      <w:bookmarkEnd w:id="32"/>
      <w:r>
        <w:rPr>
          <w:b/>
          <w:sz w:val="24"/>
        </w:rPr>
        <w:t>ИНЕРЦИЯ ЗРЕН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развитие ощу</w:t>
        <w:softHyphen/>
        <w:t>щения со сдвигом во времени по отно</w:t>
        <w:softHyphen/>
        <w:t>шению к началу действия зрительного раздражителя и его прекращения. Это обуславливает особенности работы глаза как при восприятии отдельных сигналов с ограниченным временем предъявления, так и при восприятии последовательных сигналов с ограниченным интервалом (периодом) следования. Интенсивность ощущения возрастает с увеличением вре</w:t>
        <w:softHyphen/>
        <w:t>мени действия раздражителя и уменьша</w:t>
        <w:softHyphen/>
        <w:t>ется тем быстрее, чем больше времени про</w:t>
        <w:softHyphen/>
        <w:t>шло с момента прекращения действия раздражителя. Раздражитель может быть воспринят только в том случае, если его энергия превышает некоторую пороговую величину. Накопление этой энергии оп</w:t>
        <w:softHyphen/>
        <w:t>ределяется силой свет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и временем экс</w:t>
        <w:softHyphen/>
        <w:t>позиции</w:t>
      </w:r>
      <w:r>
        <w:rPr>
          <w:sz w:val="24"/>
          <w:lang w:val="en-US" w:eastAsia="en-US"/>
        </w:rPr>
        <w:t xml:space="preserve"> </w:t>
      </w:r>
      <w:bookmarkStart w:id="33" w:name="OCRUncertain129"/>
      <w:r>
        <w:rPr>
          <w:sz w:val="24"/>
          <w:lang w:val="en-US" w:eastAsia="en-US"/>
        </w:rPr>
        <w:t>1</w:t>
      </w:r>
      <w:bookmarkEnd w:id="33"/>
      <w:r>
        <w:rPr>
          <w:sz w:val="24"/>
        </w:rPr>
        <w:t xml:space="preserve"> в соответствии с формулой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*</w:t>
      </w:r>
      <w:bookmarkStart w:id="34" w:name="OCRUncertain130"/>
      <w:r>
        <w:rPr>
          <w:sz w:val="24"/>
        </w:rPr>
        <w:t>1</w:t>
      </w:r>
      <w:bookmarkEnd w:id="34"/>
      <w:r>
        <w:rPr>
          <w:sz w:val="24"/>
        </w:rPr>
        <w:t>=соп5</w:t>
      </w:r>
      <w:bookmarkStart w:id="35" w:name="OCRUncertain131"/>
      <w:r>
        <w:rPr>
          <w:sz w:val="24"/>
        </w:rPr>
        <w:t>1</w:t>
      </w:r>
      <w:bookmarkEnd w:id="35"/>
      <w:r>
        <w:rPr>
          <w:sz w:val="24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Эта зависимость называется законом вре</w:t>
        <w:softHyphen/>
        <w:t xml:space="preserve">менной </w:t>
      </w:r>
      <w:bookmarkStart w:id="36" w:name="OCRUncertain132"/>
      <w:r>
        <w:rPr>
          <w:sz w:val="24"/>
        </w:rPr>
        <w:t>суммации</w:t>
      </w:r>
      <w:bookmarkEnd w:id="36"/>
      <w:r>
        <w:rPr>
          <w:sz w:val="24"/>
        </w:rPr>
        <w:t xml:space="preserve"> и означает, что интен</w:t>
        <w:softHyphen/>
        <w:t>сивность светового сигнала обратно про</w:t>
        <w:softHyphen/>
        <w:t>порциональна времени его воздействия. Данный закон соблюдается для времени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ИНЖЕНЕРНАЯ ПСИХОЛОГ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а</w:t>
        <w:softHyphen/>
        <w:t>учная дисциплина, изучающая объек</w:t>
        <w:softHyphen/>
        <w:t>тивные закономерности процессов ин</w:t>
        <w:softHyphen/>
        <w:t xml:space="preserve">формационного взаимодействия человека и техники с целью использования их в практике проектирования, создания и эксплуатации систем «человек—машина». Возникновение и развитие И. п. обусловлено техническим прогрессом и связанным с ним возрастанием роли </w:t>
      </w:r>
      <w:r>
        <w:rPr>
          <w:i/>
          <w:sz w:val="24"/>
        </w:rPr>
        <w:t xml:space="preserve">человеческого фактор </w:t>
      </w:r>
      <w:r>
        <w:rPr>
          <w:sz w:val="24"/>
        </w:rPr>
        <w:t xml:space="preserve">при проектировании и эксплуатации техники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Основными методологическими принципом отечественной И. п. является тезис о человеке как субъекте трудовой деятельности и принцип гуманизации техники.</w:t>
      </w:r>
    </w:p>
    <w:p>
      <w:pPr>
        <w:pStyle w:val="Normal"/>
        <w:widowControl w:val="false"/>
        <w:ind w:left="20" w:hanging="0"/>
        <w:jc w:val="both"/>
        <w:rPr/>
      </w:pPr>
      <w:r>
        <w:rPr>
          <w:sz w:val="24"/>
        </w:rPr>
        <w:t xml:space="preserve">И. п. возникла на стыке технических и психологических наук. Как психологическая наука И. п. изучает психические и психофизиологические процессы и свойства человека, выясняя, какие требования к отдельным техническим устройствам и построению СЧМ в целом вытекают из особенностей человеческой деятельности, т е. решает задачу приспособления техники и условий труда к человеку Как техническая наука И. п. </w:t>
      </w:r>
      <w:r>
        <w:rPr>
          <w:sz w:val="24"/>
          <w:u w:val="single"/>
        </w:rPr>
        <w:t>изучает</w:t>
      </w:r>
      <w:r>
        <w:rPr>
          <w:sz w:val="24"/>
        </w:rPr>
        <w:t xml:space="preserve"> принципы построения сложных систем, посты и пуль</w:t>
        <w:softHyphen/>
        <w:t>ты управления, кабины машин, техноло</w:t>
        <w:softHyphen/>
        <w:t>гические процессы для выяснения требо</w:t>
        <w:softHyphen/>
        <w:t>ваний     к     психологическим, психофизиологическим и другим свой</w:t>
        <w:softHyphen/>
        <w:t>ствам человека-оператора. Благодаря это</w:t>
        <w:softHyphen/>
        <w:t>му решается обратная задач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спо</w:t>
        <w:softHyphen/>
        <w:t>собление человека к технике и условиям труда.</w:t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</w:rPr>
        <w:t xml:space="preserve">Научные и прикладные </w:t>
      </w:r>
      <w:r>
        <w:rPr>
          <w:sz w:val="24"/>
          <w:u w:val="single"/>
        </w:rPr>
        <w:t>исследования</w:t>
      </w:r>
      <w:r>
        <w:rPr>
          <w:sz w:val="24"/>
        </w:rPr>
        <w:t xml:space="preserve"> в И. п. ведутся </w:t>
      </w:r>
      <w:r>
        <w:rPr>
          <w:sz w:val="24"/>
          <w:u w:val="single"/>
        </w:rPr>
        <w:t>по четырем основным на</w:t>
        <w:softHyphen/>
        <w:t>правлениям</w:t>
      </w:r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i/>
          <w:sz w:val="24"/>
        </w:rPr>
        <w:t>Методологическое</w:t>
      </w:r>
      <w:r>
        <w:rPr>
          <w:sz w:val="24"/>
        </w:rPr>
        <w:t>: опре</w:t>
        <w:softHyphen/>
        <w:t>деление предмета и задач И. п., разработ</w:t>
        <w:softHyphen/>
        <w:t>ка методов исследования деятельности человека-оператора, определение взаи</w:t>
        <w:softHyphen/>
        <w:t>мосвязи с другими науками, разработка концепций построения систем «чело</w:t>
        <w:softHyphen/>
        <w:t>век—машина» и др.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i/>
          <w:sz w:val="24"/>
        </w:rPr>
        <w:t>Психофизиологи</w:t>
        <w:softHyphen/>
        <w:t>ческое</w:t>
      </w:r>
      <w:r>
        <w:rPr>
          <w:sz w:val="24"/>
        </w:rPr>
        <w:t>: анализ процесса приема, перера</w:t>
        <w:softHyphen/>
        <w:t>ботки, хранения информации человеком, принятия им решения, реализации принятого решения (осуществления управляющих воздействий), изучение функциональных состояний человека в процессе труда, определение характерис</w:t>
        <w:softHyphen/>
        <w:t>тик выполнения оператором отдельных действий (скорости, точности и надеж</w:t>
        <w:softHyphen/>
        <w:t>ности) и т. п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i/>
          <w:sz w:val="24"/>
        </w:rPr>
        <w:t>Системотехническое</w:t>
      </w:r>
      <w:r>
        <w:rPr>
          <w:sz w:val="24"/>
        </w:rPr>
        <w:t>: раз</w:t>
        <w:softHyphen/>
        <w:t>работка инженерно-психологических принципов построения технических ус</w:t>
        <w:softHyphen/>
        <w:t>тройств (индикаторов, органов и пуль</w:t>
        <w:softHyphen/>
        <w:t>тов управления, рабочих мест, интерье</w:t>
        <w:softHyphen/>
        <w:t>ров операторских пунктов) с учетом возможностей и ограничений человека; инженерно-психологическое проекти</w:t>
        <w:softHyphen/>
        <w:t>рование и оценка СЧМ и т.д.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>Эксплу</w:t>
        <w:softHyphen/>
        <w:t>атационное</w:t>
      </w:r>
      <w:r>
        <w:rPr>
          <w:sz w:val="24"/>
        </w:rPr>
        <w:t>: профессиональный отбор и обучение операторов, организация груп</w:t>
        <w:softHyphen/>
        <w:t>повой деятельности, разработка режимов труда и отдыха операторов, организация контроля функционального состояния и результатов работы операторов, психоло</w:t>
        <w:softHyphen/>
        <w:t>гическое обеспечение безопасности тру</w:t>
        <w:softHyphen/>
        <w:t>да и др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При проведении перечисленных ис</w:t>
        <w:softHyphen/>
        <w:t xml:space="preserve">следований И. п. широко использует методы: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- психологические (беседа, наблюдение, анкетирование, эксперимент и др.), </w:t>
      </w:r>
    </w:p>
    <w:p>
      <w:pPr>
        <w:pStyle w:val="Normal"/>
        <w:widowControl w:val="false"/>
        <w:jc w:val="both"/>
        <w:rPr/>
      </w:pPr>
      <w:r>
        <w:rPr>
          <w:sz w:val="24"/>
        </w:rPr>
        <w:t>- физиологические (электроэнцефалогра</w:t>
        <w:softHyphen/>
        <w:t>фия, электроокулография, электромиография и т. п.), - математические (теория информации, теория массового обслу</w:t>
        <w:softHyphen/>
        <w:t>живания, теория автоматического уп</w:t>
        <w:softHyphen/>
        <w:t xml:space="preserve">равления и т.д.),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имитационные (моделирование деятельности оператора на ЭВМ)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При применении этих методов используется как специальная аппаратура для психологических, физи</w:t>
        <w:softHyphen/>
        <w:t>ологических, санитарно-гигиенических исследований, так и ЭВМ специального назначени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. п. тесно связана с другими отраслями психологии, прежде всего с общей, экс</w:t>
        <w:softHyphen/>
        <w:t>периментальной, социальной, диффе</w:t>
        <w:softHyphen/>
        <w:t>ренциальной, педагогической, психоло</w:t>
        <w:softHyphen/>
        <w:t>гией труда, психофизиологией. И. п. так</w:t>
        <w:softHyphen/>
        <w:t>же связана с эргономикой математикой, кибернетикой, экономикой, технической эстетикой. Связь между И. п. и перечис</w:t>
        <w:softHyphen/>
        <w:t xml:space="preserve">ленными науками взаимная. </w:t>
      </w:r>
    </w:p>
    <w:p>
      <w:pPr>
        <w:pStyle w:val="Normal"/>
        <w:widowControl w:val="false"/>
        <w:jc w:val="both"/>
        <w:rPr/>
      </w:pPr>
      <w:r>
        <w:rPr>
          <w:sz w:val="24"/>
        </w:rPr>
        <w:t>Как самостоятельная наука И. п. начала формироваться в конце 40-х годов наше</w:t>
        <w:softHyphen/>
        <w:t>го века. Ее развитие как науки прошло ряд этапо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т накопления и анализа дан</w:t>
        <w:softHyphen/>
        <w:t>ных о человеческом факторе для оптими</w:t>
        <w:softHyphen/>
        <w:t xml:space="preserve">зации отдельных технических средств контроля и управления до </w:t>
      </w:r>
      <w:r>
        <w:rPr>
          <w:i/>
          <w:sz w:val="24"/>
        </w:rPr>
        <w:t>системного под</w:t>
        <w:softHyphen/>
        <w:t>хода</w:t>
      </w:r>
      <w:r>
        <w:rPr>
          <w:sz w:val="24"/>
        </w:rPr>
        <w:t xml:space="preserve"> к проектированию и эксплуатации сложных человеко-машинных комплек</w:t>
        <w:softHyphen/>
        <w:t>сов, какими являются современные про</w:t>
        <w:softHyphen/>
        <w:t xml:space="preserve">изводственные объекты.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ИНЖЕНЕРНО-ПСИХОЛОГИЧЕСКАЯ ОЦЕНКА</w:t>
      </w:r>
      <w:r>
        <w:rPr>
          <w:b/>
          <w:sz w:val="24"/>
          <w:lang w:val="en-US" w:eastAsia="en-US"/>
        </w:rPr>
        <w:t xml:space="preserve"> —</w:t>
      </w:r>
      <w:r>
        <w:rPr>
          <w:sz w:val="24"/>
        </w:rPr>
        <w:t xml:space="preserve"> проверка соответствия СЧМ (ее подсистем, звеньев, элементов) </w:t>
      </w:r>
      <w:r>
        <w:rPr>
          <w:i/>
          <w:sz w:val="24"/>
        </w:rPr>
        <w:t>инже</w:t>
        <w:softHyphen/>
        <w:t>нерно-психологическим требованиям.</w:t>
      </w:r>
      <w:r>
        <w:rPr>
          <w:sz w:val="24"/>
        </w:rPr>
        <w:t xml:space="preserve"> ИПО заключается в определении основных по</w:t>
        <w:softHyphen/>
        <w:t>казателей деятельности оператора, рабоче</w:t>
        <w:softHyphen/>
        <w:t>го места (его отдельных элементов), систе</w:t>
        <w:softHyphen/>
        <w:t>мы «человек—машина» в целом. Объек</w:t>
        <w:softHyphen/>
        <w:t>тами ИПО являются показатели функци</w:t>
        <w:softHyphen/>
        <w:t>онирования СЧМ, организация взаимо</w:t>
        <w:softHyphen/>
        <w:t>действия между человеком и машиной, рабочие места операторов, оперативные пункты управления алгоритмы деятель</w:t>
        <w:softHyphen/>
        <w:t>ности оператора, степень его профессио</w:t>
        <w:softHyphen/>
        <w:t>нальной подготовленности, факторы ра</w:t>
        <w:softHyphen/>
        <w:t>бочей среды и т. д. ИПО проводится на всех этапах жизненного цикла СЧМ: про</w:t>
        <w:softHyphen/>
        <w:t>ектирования, производства и эксплуата</w:t>
        <w:softHyphen/>
        <w:t>ции. При проектировании СЧМ оценка проводится в целях проверки соответ</w:t>
        <w:softHyphen/>
        <w:t>ствия выполненного проекта заданным требованиям; сравнения нескольких ва</w:t>
        <w:softHyphen/>
        <w:t>риантов проекта и выбора наиболее при</w:t>
        <w:softHyphen/>
        <w:t>емлемого из них; уточнения полученных на предыдущих стадиях проектирования инженерно-психологических характери</w:t>
        <w:softHyphen/>
        <w:t>стик и показателей. ИПО при производ</w:t>
        <w:softHyphen/>
        <w:t>стве СЧМ заключается в проверке соответствия компонентов производства за</w:t>
        <w:softHyphen/>
        <w:t>данным инженерно-психологическим требованиям. Оценке при этом подлежат: соответствие уровня подготовки и ква</w:t>
        <w:softHyphen/>
        <w:t>лификации работающих характеру выпол</w:t>
        <w:softHyphen/>
        <w:t>няемой работы, инженерно-психологи</w:t>
        <w:softHyphen/>
        <w:t>ческие характеристики применяемого оборудования, социально-психологичес</w:t>
        <w:softHyphen/>
        <w:t>кие факторы производства, условия про</w:t>
        <w:softHyphen/>
        <w:t>изводства и его соответствия возможнос</w:t>
        <w:softHyphen/>
        <w:t>тям человека. При эксплуатации СЧМ проведение ИПО направлено на обеспе</w:t>
        <w:softHyphen/>
        <w:t>чение заданного качества эксплуатации системы. Оценке при этом подлежит сте</w:t>
        <w:softHyphen/>
        <w:t>пень профессиональной подготовки опе</w:t>
        <w:softHyphen/>
        <w:t>раторов, а также организация их труда. В общем случае ИПО должна проводить</w:t>
        <w:softHyphen/>
        <w:t>ся по следующим основным направлени</w:t>
        <w:softHyphen/>
        <w:t>ям: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1)</w:t>
      </w:r>
      <w:r>
        <w:rPr>
          <w:sz w:val="24"/>
        </w:rPr>
        <w:t xml:space="preserve"> оценка соответствия техники ин</w:t>
        <w:softHyphen/>
        <w:t xml:space="preserve">женерно-психологическим требованиям; </w:t>
      </w:r>
      <w:r>
        <w:rPr>
          <w:sz w:val="24"/>
          <w:lang w:val="en-US" w:eastAsia="en-US"/>
        </w:rPr>
        <w:t>2)</w:t>
      </w:r>
      <w:r>
        <w:rPr>
          <w:sz w:val="24"/>
        </w:rPr>
        <w:t xml:space="preserve"> определение выходных показателей (быстродействия, надежности и др.) ка</w:t>
        <w:softHyphen/>
        <w:t>чества функционирования СЧМ; оценка и диагностика функционального состоя</w:t>
        <w:softHyphen/>
        <w:t>ния оператора при выполнении той или иной работы;</w:t>
      </w:r>
      <w:r>
        <w:rPr>
          <w:sz w:val="24"/>
          <w:lang w:val="en-US" w:eastAsia="en-US"/>
        </w:rPr>
        <w:t xml:space="preserve"> 4)</w:t>
      </w:r>
      <w:r>
        <w:rPr>
          <w:sz w:val="24"/>
        </w:rPr>
        <w:t xml:space="preserve"> оценка экономической целесообразности и возможности реали</w:t>
        <w:softHyphen/>
        <w:t>зации принимаемых инженерно-психо</w:t>
        <w:softHyphen/>
        <w:t>логических решений. В результате реали</w:t>
        <w:softHyphen/>
        <w:t>зации первых двух направлений являет</w:t>
        <w:softHyphen/>
        <w:t>ся определение достигнутых результатов, последних дву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ой «цены» (стоимост</w:t>
        <w:softHyphen/>
        <w:t>ной и психофизиологической), которой эти результаты достигнуты. Рассмотрен</w:t>
        <w:softHyphen/>
        <w:t xml:space="preserve">ная схема является одной из возможных реализаций </w:t>
      </w:r>
      <w:r>
        <w:rPr>
          <w:i/>
          <w:sz w:val="24"/>
        </w:rPr>
        <w:t>системного подхода</w:t>
      </w:r>
      <w:r>
        <w:rPr>
          <w:sz w:val="24"/>
        </w:rPr>
        <w:t xml:space="preserve"> к прове</w:t>
        <w:softHyphen/>
        <w:t>дению ИПО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ИНЖЕНЕРНО-ПСИХОЛОГИЧЕСКИЙ ПОКАЗАТЕЛЬ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оличественная мера, характеризующая человека-оператора как звено СЧМ, организацию трудового про</w:t>
        <w:softHyphen/>
        <w:t>цесса, технические элементы СЧМ, сис</w:t>
        <w:softHyphen/>
        <w:t>тему «человек—машина» в целом. К по</w:t>
        <w:softHyphen/>
        <w:t>казателям человека-оператора относятся: характеристики анализаторов (абсолют</w:t>
        <w:softHyphen/>
        <w:t>ный, дифференциальный и оперативный пороги, чувствительность, избиратель</w:t>
        <w:softHyphen/>
        <w:t>ность и др.), характеристики памяти и оперативного мышления (объем памяти, длительность сохранения информации, время принятия решения и др.), харак</w:t>
        <w:softHyphen/>
        <w:t>теристики управляющих движений (си</w:t>
        <w:softHyphen/>
        <w:t>ловые, пространственные, скоростные), антропометрические показатели (разме</w:t>
        <w:softHyphen/>
        <w:t>ры тела и отдельных частей), показатели функционального состояния (психологи</w:t>
        <w:softHyphen/>
        <w:t>ческие, физиологические, поведенчес</w:t>
        <w:softHyphen/>
        <w:t>кие. субъективные и т. п.), показатели деятельности оператора в СЧ М (показатели надежности: вероятность безошибочной работы, интенсивность ошибок, время исправления ошибок и др.; показатели скорости работы: время решения задачи, пропускная способность, производи</w:t>
        <w:softHyphen/>
        <w:t>тельность труда и т. д.</w:t>
      </w:r>
      <w:r>
        <w:rPr>
          <w:sz w:val="24"/>
          <w:lang w:val="en-US" w:eastAsia="en-US"/>
        </w:rPr>
        <w:t>;</w:t>
      </w:r>
      <w:r>
        <w:rPr>
          <w:sz w:val="24"/>
        </w:rPr>
        <w:t xml:space="preserve"> показатели точ</w:t>
        <w:softHyphen/>
        <w:t>ности: математическое ожидание и среднеквадратическое отклонение величины рассогласования). Рассмотренная группа показателей позволяет оценить операто</w:t>
        <w:softHyphen/>
        <w:t>ра как звено СЧМ, т. е. получить «выход</w:t>
        <w:softHyphen/>
        <w:t>ные» характеристики деятельности опе</w:t>
        <w:softHyphen/>
        <w:t>ратора, определить степень отклонения фактических характеристик от макси</w:t>
        <w:softHyphen/>
        <w:t>мально возможных для данной деятель</w:t>
        <w:softHyphen/>
        <w:t>ности оператора, определить степень от</w:t>
        <w:softHyphen/>
        <w:t>клонения фактических характеристик от максимально возможных для данной де</w:t>
        <w:softHyphen/>
        <w:t>ятельности (степень пригодности опера</w:t>
        <w:softHyphen/>
        <w:t>тора для данного вида деятельности), а также определить, какой «ценой» дости</w:t>
        <w:softHyphen/>
        <w:t>гается достижение этих показателей. Другой группой И. п. п. являются харак</w:t>
        <w:softHyphen/>
        <w:t>теристики трудового процесса: показате</w:t>
        <w:softHyphen/>
        <w:t>ли алгоритма трудовой деятельности (ко</w:t>
        <w:softHyphen/>
        <w:t>эффициенты логической сложности, стереотипности и эмоциональной напря</w:t>
        <w:softHyphen/>
        <w:t>женности), информационные характери</w:t>
        <w:softHyphen/>
        <w:t>стики (скорость поступления информа</w:t>
        <w:softHyphen/>
        <w:t>ции, плотность потока задач), показатели сложности деятельности (коэффициент загруженности оператора, период занято</w:t>
        <w:softHyphen/>
        <w:t>сти, коэффициент и длина очереди и др.). Необходимо отметить, что первые две группы характеристик оценивают трудо</w:t>
        <w:softHyphen/>
        <w:t>вой процесс как таковой, вне зависимос</w:t>
        <w:softHyphen/>
        <w:t>ти от результатов деятельности оператора. Характеристики сложности работы оценивают трудовой процесс с учетом результатов работы оператора, поэтому они дают оценку процессу взаимодействия опера</w:t>
        <w:softHyphen/>
        <w:t>тора и техник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К показателям технических элементов СЧМ относятся характеристики индика</w:t>
        <w:softHyphen/>
        <w:t>торов (их размеры, яркость и контраст изображения, цвет свечения и др.), органов</w:t>
      </w:r>
      <w:bookmarkStart w:id="37" w:name="OCRUncertain104"/>
      <w:r>
        <w:rPr>
          <w:sz w:val="24"/>
        </w:rPr>
        <w:t xml:space="preserve"> уп</w:t>
      </w:r>
      <w:bookmarkEnd w:id="37"/>
      <w:r>
        <w:rPr>
          <w:sz w:val="24"/>
        </w:rPr>
        <w:t>равления (размеры, угол перемеще</w:t>
        <w:softHyphen/>
        <w:t>ния, прилагаемые усилия и т. д.), рабочих мест (степень упорядоченности расположения элементов, размеры зоны видимости и досягаемости и др.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казатели СЧ М делятся на три группы: показатели качества функционирования СЧМ (показатели надежности, быстро</w:t>
        <w:softHyphen/>
        <w:t>действия, эффективности), показатели приспособленности техники к человеку (показатели освояемости, управляемос</w:t>
        <w:softHyphen/>
        <w:t>ти, обслуживаемости, эргономичности), показатели организации СЧМ (коэффи</w:t>
        <w:softHyphen/>
        <w:t>циент автоматизации, коэффициент ме</w:t>
        <w:softHyphen/>
        <w:t>ханизации, коэффициент творческой ак</w:t>
        <w:softHyphen/>
        <w:t>тивности человека). Первая из этих групп показателей определяет «выходные» характеристики СЧМ. вторая группа по</w:t>
        <w:softHyphen/>
        <w:t>зволяет оценить. насколько приспособле</w:t>
        <w:softHyphen/>
        <w:t>на техника для работы с ней обслуживаю</w:t>
        <w:softHyphen/>
        <w:t>щего и оперативного персонала, третья группа позволяет оценить степень учас</w:t>
        <w:softHyphen/>
        <w:t>тия человека в решении задач, стоящих перед СЧМ, те. организацию СЧМ с точ</w:t>
        <w:softHyphen/>
        <w:t>ки зрения включения в нее человечес</w:t>
        <w:softHyphen/>
        <w:t>кого звена.</w:t>
      </w:r>
    </w:p>
    <w:p>
      <w:pPr>
        <w:pStyle w:val="TextBody"/>
        <w:jc w:val="both"/>
        <w:rPr>
          <w:sz w:val="24"/>
        </w:rPr>
      </w:pPr>
      <w:r>
        <w:rPr>
          <w:b/>
          <w:sz w:val="24"/>
        </w:rPr>
        <w:t>ИНЖЕНЕРНО-ПСИХОЛОГИЧЕСКОЕ ПРОЕКТИРОВАНИЕ</w:t>
      </w:r>
      <w:r>
        <w:rPr>
          <w:b/>
          <w:sz w:val="24"/>
          <w:lang w:val="en-US" w:eastAsia="en-US"/>
        </w:rPr>
        <w:t xml:space="preserve"> —</w:t>
      </w:r>
      <w:r>
        <w:rPr>
          <w:sz w:val="24"/>
        </w:rPr>
        <w:t xml:space="preserve"> одна из состав</w:t>
        <w:softHyphen/>
        <w:t>ных частей комплексного проектирова</w:t>
        <w:softHyphen/>
        <w:t>ния СЧМ, заключающаяся в решении всех вопросов, связанных с включением человека в проектируемую систему Отли</w:t>
        <w:softHyphen/>
        <w:t>чительной чертой ИПП является созда</w:t>
        <w:softHyphen/>
        <w:t>ние проекта деятельности человека ана</w:t>
        <w:softHyphen/>
        <w:t>логично тому, как задачей технического проектирования является создание про</w:t>
        <w:softHyphen/>
        <w:t>екта технической части системы. Кроме этого в задачу ИПП входит согласование, «стыковка» технического и человеческо</w:t>
        <w:softHyphen/>
        <w:t>го проектов и создание на основе этого обобщенного проекта СЧМ. Внедрение ИПП позволяет решать задачи, связан</w:t>
        <w:softHyphen/>
        <w:t>ные не с оптимизацией отдельных дей</w:t>
        <w:softHyphen/>
        <w:t>ствий человека, как это было до недавне</w:t>
        <w:softHyphen/>
        <w:t>го времени, а с повышением эффектив</w:t>
        <w:softHyphen/>
        <w:t>ности целостной деятельности. Процесс ИПП включает в себя несколько этапов. Проектирование начинается с ана</w:t>
        <w:softHyphen/>
        <w:t>лиза задач, стоящих перед системой. На основании этого проводится распределе</w:t>
        <w:softHyphen/>
        <w:t>ние функций между человеком и маши</w:t>
        <w:softHyphen/>
        <w:t>ной по решению этих задач. Распределе</w:t>
        <w:softHyphen/>
        <w:t>ние функций ведется с учетом преимуще</w:t>
        <w:softHyphen/>
        <w:t>ственных возможностей человека и тех</w:t>
        <w:softHyphen/>
        <w:t>ники по отношению друг к другу и в це</w:t>
        <w:softHyphen/>
        <w:t>лях оптимизации выбранного показателя эффективности СЧМ. Следующим этапом является распределение функций между отдельными операторами, в результате чего решаются следующие задачи: определяются типы и количество рабочих мест, решаемые на каждом из них задачи, необ</w:t>
        <w:softHyphen/>
        <w:t>ходимые информационные связи между операторами. После этого для каждого из рабочих мест решается задача проектиро</w:t>
        <w:softHyphen/>
        <w:t>вания деятельности оператора: определя</w:t>
        <w:softHyphen/>
        <w:t xml:space="preserve">ются структура и </w:t>
      </w:r>
      <w:r>
        <w:rPr>
          <w:i/>
          <w:sz w:val="24"/>
        </w:rPr>
        <w:t>алгоритмы</w:t>
      </w:r>
      <w:r>
        <w:rPr>
          <w:sz w:val="24"/>
        </w:rPr>
        <w:t xml:space="preserve"> деятельнос</w:t>
        <w:softHyphen/>
        <w:t>ти оператора в различных режимах работы СЧМ, способы выполнения этой деятель</w:t>
        <w:softHyphen/>
        <w:t>ности, требования к психофизиологичес</w:t>
        <w:softHyphen/>
        <w:t>ким характеристикам оператора (к объему памяти и внимания, скорости реакции, эмоциональной устойчивости и др.), про</w:t>
        <w:softHyphen/>
        <w:t>водится проверка выполнения предельно допустимых норм деятельности операто</w:t>
        <w:softHyphen/>
        <w:t>ра. На основании этого на следующем эта</w:t>
        <w:softHyphen/>
        <w:t>пе осуществляется разработка средств ото</w:t>
        <w:softHyphen/>
        <w:t>бражения информации и органов управ</w:t>
        <w:softHyphen/>
        <w:t>ления, производится общая компоновка рабочего места, т. е. решается задача про</w:t>
        <w:softHyphen/>
        <w:t>ектирования внешних средств деятельно</w:t>
        <w:softHyphen/>
        <w:t xml:space="preserve">сти оператора. На завершающем этапе ИПП проводится </w:t>
      </w:r>
      <w:r>
        <w:rPr>
          <w:i/>
          <w:sz w:val="24"/>
        </w:rPr>
        <w:t>инженерно-психологи</w:t>
        <w:softHyphen/>
        <w:t>ческая оценка</w:t>
      </w:r>
      <w:r>
        <w:rPr>
          <w:sz w:val="24"/>
        </w:rPr>
        <w:t xml:space="preserve"> и сравнение полученных результатов с техническим заданием на систему В случае какого-либо несоответ</w:t>
        <w:softHyphen/>
        <w:t>ствия разработанный проект уточняется на следующих стадиях проектирования. Из этого следует, что ИПП не является одно</w:t>
        <w:softHyphen/>
        <w:t>разовым мероприятием. Все перечислен</w:t>
        <w:softHyphen/>
        <w:t>ные задачи в той или иной степени долж</w:t>
        <w:softHyphen/>
        <w:t>ны решаться на всех стадиях проектиро</w:t>
        <w:softHyphen/>
        <w:t>вания СЧМ (при разработке технического задания и предложения, эскизном и тех</w:t>
        <w:softHyphen/>
        <w:t>ническом проектировании, разработке ра</w:t>
        <w:softHyphen/>
        <w:t>бочей документации, разного рода испы</w:t>
        <w:softHyphen/>
        <w:t>таниях и т.д.). Наряду с понятием «ИПП» применяется практически равноценное ему понятие «эргономическое проекти</w:t>
        <w:softHyphen/>
        <w:t>рование». В последние годы все боль</w:t>
        <w:softHyphen/>
        <w:t xml:space="preserve">шее внимание уделяется </w:t>
      </w:r>
      <w:r>
        <w:rPr>
          <w:i/>
          <w:sz w:val="24"/>
        </w:rPr>
        <w:t>автоматиза</w:t>
        <w:softHyphen/>
        <w:t>ции ИПП.</w:t>
      </w:r>
    </w:p>
    <w:p>
      <w:pPr>
        <w:pStyle w:val="TextBody"/>
        <w:jc w:val="both"/>
        <w:rPr/>
      </w:pPr>
      <w:r>
        <w:rPr>
          <w:b/>
          <w:sz w:val="24"/>
        </w:rPr>
        <w:t>ИНЖЕНЕРНО-ПСИХОЛОГИЧЕСКИЕ ТРЕБОВАН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ребования к СЧМ (ее подсистемам, звеньям, элементам), опре</w:t>
        <w:softHyphen/>
        <w:t>деляемые характеристиками человека-опе</w:t>
        <w:softHyphen/>
        <w:t>ратора и устанавливаемые для оптимиза</w:t>
        <w:softHyphen/>
        <w:t xml:space="preserve">ции его деятельности. </w:t>
      </w:r>
      <w:bookmarkStart w:id="38" w:name="OCRUncertain007"/>
      <w:r>
        <w:rPr>
          <w:sz w:val="24"/>
        </w:rPr>
        <w:t>ИПТ</w:t>
      </w:r>
      <w:bookmarkEnd w:id="38"/>
      <w:r>
        <w:rPr>
          <w:sz w:val="24"/>
        </w:rPr>
        <w:t xml:space="preserve"> учитываются в процессе проектирования, производства и эксплуатации СЧМ и предъявляются к различным ее элементам и к системе в це</w:t>
        <w:softHyphen/>
        <w:t>лом. Различают общие и частные ИПТ. Общие требования предъявляются для групп (класса) СЧМ, частные обусловле</w:t>
        <w:softHyphen/>
        <w:t>ны назначением и особенностями эксплуатации конкретной СЧМ. Учет ИПТ не</w:t>
        <w:softHyphen/>
        <w:t>обходим для обеспечения рационального распределения функций в СЧМ; рацио</w:t>
        <w:softHyphen/>
        <w:t>нальной организации рабочего места на основе учета в конструкции оборудова</w:t>
        <w:softHyphen/>
        <w:t>ния психологических и других возмож</w:t>
        <w:softHyphen/>
        <w:t>ностей и свойств человека; соответствия технических средств возможностям че</w:t>
        <w:softHyphen/>
        <w:t>ловека по приему и переработке инфор</w:t>
        <w:softHyphen/>
        <w:t>мации и осуществлению управляющих воздействий; оптимальных для работос</w:t>
        <w:softHyphen/>
        <w:t>пособности и жизнедеятельности челове</w:t>
        <w:softHyphen/>
        <w:t>ка показателей производственной среды. ИПТ классифицируют по ряду призна</w:t>
        <w:softHyphen/>
        <w:t>ков. Основными из них являются пред</w:t>
        <w:softHyphen/>
        <w:t>метно-функциональный и признак по различным уровням и видам свойств че</w:t>
        <w:softHyphen/>
        <w:t>ловека.</w:t>
      </w:r>
    </w:p>
    <w:p>
      <w:pPr>
        <w:pStyle w:val="TextBody"/>
        <w:jc w:val="both"/>
        <w:rPr/>
      </w:pPr>
      <w:r>
        <w:rPr>
          <w:sz w:val="24"/>
        </w:rPr>
        <w:t xml:space="preserve">По первому признаку ИПТ делятся на: </w:t>
      </w:r>
      <w:bookmarkStart w:id="39" w:name="OCRUncertain008"/>
      <w:r>
        <w:rPr>
          <w:sz w:val="24"/>
          <w:lang w:val="en-US" w:eastAsia="en-US"/>
        </w:rPr>
        <w:t>1</w:t>
      </w:r>
      <w:bookmarkEnd w:id="39"/>
      <w:r>
        <w:rPr>
          <w:sz w:val="24"/>
          <w:lang w:val="en-US" w:eastAsia="en-US"/>
        </w:rPr>
        <w:t>)</w:t>
      </w:r>
      <w:r>
        <w:rPr>
          <w:sz w:val="24"/>
        </w:rPr>
        <w:t xml:space="preserve"> требования к организации СЧМ (рас</w:t>
        <w:softHyphen/>
        <w:t>пределению функций между человеком и техникой, численности и квалифика</w:t>
      </w:r>
      <w:bookmarkStart w:id="40" w:name="OCRUncertain009"/>
      <w:r>
        <w:rPr>
          <w:sz w:val="24"/>
        </w:rPr>
        <w:t>ц</w:t>
      </w:r>
      <w:bookmarkEnd w:id="40"/>
      <w:r>
        <w:rPr>
          <w:sz w:val="24"/>
        </w:rPr>
        <w:t>ии оперативного и обслуживающего персо</w:t>
        <w:softHyphen/>
        <w:t>нала СЧМ и др.)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требования к орга</w:t>
        <w:softHyphen/>
        <w:t>низации деятельности (структуре и алго</w:t>
        <w:softHyphen/>
        <w:t xml:space="preserve">ритму деятельности, информационным моделям, кодированию информации, организации режимов труда и отдыха, организации </w:t>
      </w:r>
      <w:bookmarkStart w:id="41" w:name="OCRUncertain010"/>
      <w:r>
        <w:rPr>
          <w:sz w:val="24"/>
        </w:rPr>
        <w:t>профотбора,</w:t>
      </w:r>
      <w:bookmarkEnd w:id="41"/>
      <w:r>
        <w:rPr>
          <w:sz w:val="24"/>
        </w:rPr>
        <w:t xml:space="preserve"> предупрежде</w:t>
        <w:softHyphen/>
        <w:t xml:space="preserve">нию </w:t>
      </w:r>
      <w:bookmarkStart w:id="42" w:name="OCRUncertain011"/>
      <w:r>
        <w:rPr>
          <w:sz w:val="24"/>
        </w:rPr>
        <w:t>гипокинезии,</w:t>
      </w:r>
      <w:bookmarkEnd w:id="42"/>
      <w:r>
        <w:rPr>
          <w:sz w:val="24"/>
        </w:rPr>
        <w:t xml:space="preserve"> организации </w:t>
      </w:r>
      <w:bookmarkStart w:id="43" w:name="OCRUncertain012"/>
      <w:r>
        <w:rPr>
          <w:sz w:val="24"/>
        </w:rPr>
        <w:t>групповой деятельности,</w:t>
      </w:r>
      <w:bookmarkEnd w:id="43"/>
      <w:r>
        <w:rPr>
          <w:sz w:val="24"/>
        </w:rPr>
        <w:t xml:space="preserve"> обучения, тренировок и т.д.);</w:t>
      </w:r>
      <w:r>
        <w:rPr>
          <w:sz w:val="24"/>
          <w:lang w:val="en-US" w:eastAsia="en-US"/>
        </w:rPr>
        <w:t xml:space="preserve"> 3)</w:t>
      </w:r>
      <w:r>
        <w:rPr>
          <w:sz w:val="24"/>
        </w:rPr>
        <w:t xml:space="preserve"> требования к рабочим местам и техническим средствам деятельности (органам управления и индикации, сис</w:t>
        <w:softHyphen/>
        <w:t>темам отображения и ввода информации, эксплуатационной документации, рабо</w:t>
        <w:softHyphen/>
        <w:t>чим местам, пультам и пунктам управле</w:t>
        <w:softHyphen/>
        <w:t xml:space="preserve">ния и т. </w:t>
      </w:r>
      <w:bookmarkStart w:id="44" w:name="OCRUncertain013"/>
      <w:r>
        <w:rPr>
          <w:sz w:val="24"/>
        </w:rPr>
        <w:t>п.);</w:t>
      </w:r>
      <w:bookmarkEnd w:id="44"/>
      <w:r>
        <w:rPr>
          <w:sz w:val="24"/>
          <w:lang w:val="en-US" w:eastAsia="en-US"/>
        </w:rPr>
        <w:t xml:space="preserve"> 4)</w:t>
      </w:r>
      <w:r>
        <w:rPr>
          <w:sz w:val="24"/>
        </w:rPr>
        <w:t xml:space="preserve"> требования к факторам обитаемости (функциональным помеще</w:t>
        <w:softHyphen/>
        <w:t xml:space="preserve">ниям и рабочей среде). По второму признаку ИПТ делятся на: </w:t>
      </w:r>
      <w:r>
        <w:rPr>
          <w:sz w:val="24"/>
          <w:lang w:val="en-US" w:eastAsia="en-US"/>
        </w:rPr>
        <w:t>1)</w:t>
      </w:r>
      <w:r>
        <w:rPr>
          <w:sz w:val="24"/>
        </w:rPr>
        <w:t xml:space="preserve"> гигиенические требования, которые определяют безвредные и безопасные ус</w:t>
        <w:softHyphen/>
        <w:t>ловия жизнедеятельности человека и обус</w:t>
        <w:softHyphen/>
        <w:t>ловливают роль среды в СЧМ; эти требо</w:t>
        <w:softHyphen/>
        <w:t>вания обеспечивают соблюдение норм микроклимата и ограничивают воздей</w:t>
        <w:softHyphen/>
        <w:t>ствие вредных и опасных факторов сре</w:t>
        <w:softHyphen/>
        <w:t>ды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антропометрические требования, которые обусловливаются антропометри</w:t>
        <w:softHyphen/>
        <w:t>ческими характеристиками и свойствами человека: размером, формой и весом че</w:t>
        <w:softHyphen/>
        <w:t xml:space="preserve">ловеческого тела и его отдельных частей; </w:t>
      </w:r>
      <w:r>
        <w:rPr>
          <w:sz w:val="24"/>
          <w:lang w:val="en-US" w:eastAsia="en-US"/>
        </w:rPr>
        <w:t>3)</w:t>
      </w:r>
      <w:r>
        <w:rPr>
          <w:sz w:val="24"/>
        </w:rPr>
        <w:t xml:space="preserve"> физиологические требования, учиты</w:t>
        <w:softHyphen/>
        <w:t>вающие энергетические возможности мышечного аппарата человека при эксп</w:t>
        <w:softHyphen/>
        <w:t>луатации техники; они определяют силу, быстроту; выносливость и другие физичес</w:t>
        <w:softHyphen/>
        <w:t>кие свойства человека;</w:t>
      </w:r>
      <w:r>
        <w:rPr>
          <w:sz w:val="24"/>
          <w:lang w:val="en-US" w:eastAsia="en-US"/>
        </w:rPr>
        <w:t xml:space="preserve"> 4)</w:t>
      </w:r>
      <w:r>
        <w:rPr>
          <w:sz w:val="24"/>
        </w:rPr>
        <w:t xml:space="preserve"> психологичес</w:t>
        <w:softHyphen/>
        <w:t xml:space="preserve">кие и психофизиологические требования, определяющие соответствие </w:t>
      </w:r>
      <w:bookmarkStart w:id="45" w:name="OCRUncertain014"/>
      <w:r>
        <w:rPr>
          <w:sz w:val="24"/>
        </w:rPr>
        <w:t>СЧМ</w:t>
      </w:r>
      <w:bookmarkEnd w:id="45"/>
      <w:r>
        <w:rPr>
          <w:sz w:val="24"/>
        </w:rPr>
        <w:t xml:space="preserve"> и ее эле</w:t>
        <w:softHyphen/>
        <w:t>ментов психологическим возможностям человека. К ним относятся особенности восприятия, памяти, мышления человека и закрепления им вновь приобретенных навыков. Психологические требования учитывают возможности участия челове</w:t>
        <w:softHyphen/>
        <w:t>ка в информационном взаимодействии человека и техники в СЧМ, влияние на легкость и быстроту формирования навы</w:t>
        <w:softHyphen/>
        <w:t xml:space="preserve">ков человека, а также на объем и скорость переработки информации человеком. Важнейшим условием эффективности внедрения </w:t>
      </w:r>
      <w:bookmarkStart w:id="46" w:name="OCRUncertain015"/>
      <w:r>
        <w:rPr>
          <w:sz w:val="24"/>
        </w:rPr>
        <w:t>ИПТ</w:t>
      </w:r>
      <w:bookmarkEnd w:id="46"/>
      <w:r>
        <w:rPr>
          <w:sz w:val="24"/>
        </w:rPr>
        <w:t xml:space="preserve"> при проектировании, производстве и эксплуатации СЧМ явля</w:t>
        <w:softHyphen/>
        <w:t xml:space="preserve">ется их </w:t>
      </w:r>
      <w:r>
        <w:rPr>
          <w:i/>
          <w:sz w:val="24"/>
        </w:rPr>
        <w:t>стандартизация.</w:t>
      </w:r>
      <w:r>
        <w:rPr>
          <w:sz w:val="24"/>
        </w:rPr>
        <w:t xml:space="preserve"> Наряду с терми</w:t>
        <w:softHyphen/>
        <w:t xml:space="preserve">ном «ИПТ» широко используется термин «эргономические требования», имеющий практически тот же смысл. </w:t>
      </w:r>
      <w:r>
        <w:rPr>
          <w:b/>
          <w:sz w:val="24"/>
        </w:rPr>
        <w:t>ИНТЕНСИВНОСТЬ ОЩУЩЕНИЯ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количественная характеристика ощуще</w:t>
        <w:softHyphen/>
        <w:t>ния, определяемая интенсивностью раз</w:t>
        <w:softHyphen/>
        <w:t>дражителя, воздействующего на анализа</w:t>
        <w:softHyphen/>
        <w:t>тор. Определение конкретного вида фун</w:t>
        <w:softHyphen/>
        <w:t>кциональной зависимости И. о. от интен</w:t>
        <w:softHyphen/>
        <w:t>сивности раздражителя осуществляется в психофизике с помощью специальных процедур шкалирования. Наиболее изве</w:t>
        <w:softHyphen/>
        <w:t>стными видами этой зависимости явля</w:t>
        <w:softHyphen/>
        <w:t xml:space="preserve">ются логарифмическая зависимость (см. </w:t>
      </w:r>
      <w:r>
        <w:rPr>
          <w:i/>
          <w:sz w:val="24"/>
        </w:rPr>
        <w:t xml:space="preserve">Закон </w:t>
      </w:r>
      <w:bookmarkStart w:id="47" w:name="OCRUncertain017"/>
      <w:r>
        <w:rPr>
          <w:i/>
          <w:sz w:val="24"/>
        </w:rPr>
        <w:t>Фехнера)</w:t>
      </w:r>
      <w:bookmarkEnd w:id="47"/>
      <w:r>
        <w:rPr>
          <w:sz w:val="24"/>
        </w:rPr>
        <w:t xml:space="preserve"> и степенная зависимость (см. </w:t>
      </w:r>
      <w:r>
        <w:rPr>
          <w:i/>
          <w:sz w:val="24"/>
        </w:rPr>
        <w:t xml:space="preserve">Закон </w:t>
      </w:r>
      <w:bookmarkStart w:id="48" w:name="OCRUncertain018"/>
      <w:r>
        <w:rPr>
          <w:i/>
          <w:sz w:val="24"/>
        </w:rPr>
        <w:t>Стивенса).</w:t>
      </w:r>
      <w:bookmarkEnd w:id="48"/>
      <w:r>
        <w:rPr>
          <w:sz w:val="24"/>
        </w:rPr>
        <w:t xml:space="preserve"> И. о. зависит также от целого ряда других факторов, в част</w:t>
        <w:softHyphen/>
        <w:t xml:space="preserve">ности от функционального состояния анализатора, его </w:t>
      </w:r>
      <w:r>
        <w:rPr>
          <w:i/>
          <w:sz w:val="24"/>
        </w:rPr>
        <w:t>адаптации</w:t>
      </w:r>
      <w:r>
        <w:rPr>
          <w:sz w:val="24"/>
        </w:rPr>
        <w:t xml:space="preserve"> к окружаю</w:t>
        <w:softHyphen/>
        <w:t>щим условиям.</w:t>
      </w:r>
    </w:p>
    <w:p>
      <w:pPr>
        <w:pStyle w:val="TextBody"/>
        <w:jc w:val="both"/>
        <w:rPr/>
      </w:pPr>
      <w:r>
        <w:rPr>
          <w:b/>
          <w:sz w:val="24"/>
        </w:rPr>
        <w:t>ИНТЕНСИФИКАЦИЯ</w:t>
      </w:r>
      <w:r>
        <w:rPr>
          <w:sz w:val="24"/>
        </w:rPr>
        <w:t xml:space="preserve"> </w:t>
      </w:r>
      <w:r>
        <w:rPr>
          <w:b/>
          <w:sz w:val="24"/>
        </w:rPr>
        <w:t>ТРУД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уве</w:t>
        <w:softHyphen/>
        <w:t>личение напряженности, повышение действенности, производительности тру</w:t>
        <w:softHyphen/>
        <w:t xml:space="preserve">да. Необходимо отличать И. т. </w:t>
      </w:r>
      <w:bookmarkStart w:id="49" w:name="OCRUncertain019"/>
      <w:r>
        <w:rPr>
          <w:sz w:val="24"/>
        </w:rPr>
        <w:t>от экстенсификации,</w:t>
      </w:r>
      <w:bookmarkEnd w:id="49"/>
      <w:r>
        <w:rPr>
          <w:sz w:val="24"/>
        </w:rPr>
        <w:t xml:space="preserve"> которая, в противополож</w:t>
        <w:softHyphen/>
        <w:t>ность И. т., означает не качественное, а количественное увеличение, расширение, распространение. Например, И. произ</w:t>
        <w:softHyphen/>
        <w:t>водства на тех же площадях и при том же числе рабочих за счет роста производи</w:t>
        <w:softHyphen/>
        <w:t>тельности труда можно противопоставить экстенсивное производство той же про</w:t>
        <w:softHyphen/>
        <w:t>дукции, но на больших площадях и (или) с привлечением большего числа работающих. Важное значение имеет И. умствен</w:t>
        <w:softHyphen/>
        <w:t>ного труда, характеризующаяся повыше</w:t>
        <w:softHyphen/>
        <w:t>нием его действенности и производи</w:t>
        <w:softHyphen/>
        <w:t>тельности за счет применения более эффективных средств организационной и информационной техники и ЭВМ, ис</w:t>
        <w:softHyphen/>
        <w:t>пользования методов научной организа</w:t>
        <w:softHyphen/>
        <w:t>ции управленческого труда, моральных и материальных стимулов. Интенсивность труда оценивается количеством труда, вы</w:t>
        <w:softHyphen/>
        <w:t>полняемого человеком в единицу време</w:t>
        <w:softHyphen/>
        <w:t>ни; она характеризуется количеством действий, их сложностью, быстротой выполнения, энергозатратами и опреде</w:t>
        <w:softHyphen/>
        <w:t>ляет напряженность трудовой деятель</w:t>
        <w:softHyphen/>
        <w:t>ности.</w:t>
      </w:r>
    </w:p>
    <w:p>
      <w:pPr>
        <w:pStyle w:val="TextBody"/>
        <w:jc w:val="both"/>
        <w:rPr/>
      </w:pPr>
      <w:bookmarkStart w:id="50" w:name="OCRUncertain020"/>
      <w:r>
        <w:rPr>
          <w:b/>
          <w:sz w:val="24"/>
        </w:rPr>
        <w:t>ИНТЕНЦИЯ</w:t>
      </w:r>
      <w:bookmarkEnd w:id="50"/>
      <w:r>
        <w:rPr>
          <w:sz w:val="24"/>
        </w:rPr>
        <w:t xml:space="preserve"> (от лат. </w:t>
      </w:r>
      <w:bookmarkStart w:id="51" w:name="OCRUncertain021"/>
      <w:r>
        <w:rPr>
          <w:sz w:val="24"/>
        </w:rPr>
        <w:t>1</w:t>
      </w:r>
      <w:bookmarkEnd w:id="51"/>
      <w:r>
        <w:rPr>
          <w:sz w:val="24"/>
        </w:rPr>
        <w:t>п</w:t>
      </w:r>
      <w:bookmarkStart w:id="52" w:name="OCRUncertain022"/>
      <w:r>
        <w:rPr>
          <w:sz w:val="24"/>
        </w:rPr>
        <w:t>1</w:t>
      </w:r>
      <w:bookmarkEnd w:id="52"/>
      <w:r>
        <w:rPr>
          <w:sz w:val="24"/>
        </w:rPr>
        <w:t>е</w:t>
      </w:r>
      <w:bookmarkStart w:id="53" w:name="OCRUncertain023"/>
      <w:r>
        <w:rPr>
          <w:sz w:val="24"/>
        </w:rPr>
        <w:t>т1</w:t>
      </w:r>
      <w:bookmarkEnd w:id="53"/>
      <w:r>
        <w:rPr>
          <w:sz w:val="24"/>
        </w:rPr>
        <w:t>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мере</w:t>
        <w:softHyphen/>
        <w:t>ние, стремление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>любая устремленность к активной деятельности; все явления и механизмы, побуждающие к деятельнос</w:t>
        <w:softHyphen/>
        <w:t xml:space="preserve">ти, направляющие ее </w:t>
      </w:r>
      <w:bookmarkStart w:id="54" w:name="OCRUncertain024"/>
      <w:r>
        <w:rPr>
          <w:sz w:val="24"/>
        </w:rPr>
        <w:t>на достижение</w:t>
      </w:r>
      <w:bookmarkEnd w:id="54"/>
      <w:r>
        <w:rPr>
          <w:sz w:val="24"/>
        </w:rPr>
        <w:t xml:space="preserve"> цели. В основе </w:t>
      </w:r>
      <w:bookmarkStart w:id="55" w:name="OCRUncertain025"/>
      <w:r>
        <w:rPr>
          <w:sz w:val="24"/>
        </w:rPr>
        <w:t>интенционального</w:t>
      </w:r>
      <w:bookmarkEnd w:id="55"/>
      <w:r>
        <w:rPr>
          <w:sz w:val="24"/>
        </w:rPr>
        <w:t xml:space="preserve"> компонента деятельности человека лежит его </w:t>
      </w:r>
      <w:bookmarkStart w:id="56" w:name="OCRUncertain026"/>
      <w:r>
        <w:rPr>
          <w:sz w:val="24"/>
        </w:rPr>
        <w:t>потребностно-мотивационная</w:t>
      </w:r>
      <w:bookmarkEnd w:id="56"/>
      <w:r>
        <w:rPr>
          <w:sz w:val="24"/>
        </w:rPr>
        <w:t xml:space="preserve"> сфера, т </w:t>
      </w:r>
      <w:bookmarkStart w:id="57" w:name="OCRUncertain027"/>
      <w:r>
        <w:rPr>
          <w:sz w:val="24"/>
        </w:rPr>
        <w:t>е.</w:t>
      </w:r>
      <w:bookmarkEnd w:id="57"/>
      <w:r>
        <w:rPr>
          <w:sz w:val="24"/>
        </w:rPr>
        <w:t xml:space="preserve"> потреб</w:t>
        <w:softHyphen/>
        <w:t>ности и мотивы. Эта сфера представляет собой иерархически построенную систе</w:t>
        <w:softHyphen/>
        <w:t>му побуждений. Потребности и мотивы в этой системе находятся в различных отно</w:t>
        <w:softHyphen/>
        <w:t xml:space="preserve">шениях между собой: </w:t>
      </w:r>
      <w:bookmarkStart w:id="58" w:name="OCRUncertain028"/>
      <w:r>
        <w:rPr>
          <w:sz w:val="24"/>
        </w:rPr>
        <w:t>синергичности</w:t>
      </w:r>
      <w:bookmarkEnd w:id="58"/>
      <w:r>
        <w:rPr>
          <w:sz w:val="24"/>
        </w:rPr>
        <w:t xml:space="preserve"> (од</w:t>
        <w:softHyphen/>
        <w:t>нонаправленности); антагонизма (конф</w:t>
        <w:softHyphen/>
        <w:t xml:space="preserve">ликта) </w:t>
      </w:r>
      <w:bookmarkStart w:id="59" w:name="OCRUncertain029"/>
      <w:r>
        <w:rPr>
          <w:sz w:val="24"/>
        </w:rPr>
        <w:t>взаимоусиливают</w:t>
      </w:r>
      <w:bookmarkEnd w:id="59"/>
      <w:r>
        <w:rPr>
          <w:sz w:val="24"/>
        </w:rPr>
        <w:t xml:space="preserve"> или ослабляют друг друга. При этом мотивы не всегда осознаются человеком. Более того, выс</w:t>
        <w:softHyphen/>
        <w:t>казываемые людьми мотивировки своих поступков не всегда соответствуют истин</w:t>
        <w:softHyphen/>
        <w:t>ным побуждениям.</w:t>
      </w:r>
    </w:p>
    <w:p>
      <w:pPr>
        <w:pStyle w:val="TextBody"/>
        <w:jc w:val="both"/>
        <w:rPr/>
      </w:pPr>
      <w:r>
        <w:rPr>
          <w:sz w:val="24"/>
        </w:rPr>
        <w:t xml:space="preserve">При изучении интенционального </w:t>
      </w:r>
      <w:bookmarkStart w:id="60" w:name="OCRUncertain030"/>
      <w:r>
        <w:rPr>
          <w:sz w:val="24"/>
        </w:rPr>
        <w:t>компонента деятельности</w:t>
      </w:r>
      <w:bookmarkEnd w:id="60"/>
      <w:r>
        <w:rPr>
          <w:sz w:val="24"/>
        </w:rPr>
        <w:t xml:space="preserve"> человека применяет</w:t>
        <w:softHyphen/>
        <w:t>ся классификация внутренних факторов, побуждающих человека к активному поведению, в основе которой лежит уровень конкретизации направленно</w:t>
        <w:softHyphen/>
        <w:t>сти этого поведения: а) состояние бодр</w:t>
        <w:softHyphen/>
        <w:t>ствова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овокупность уровней не</w:t>
        <w:softHyphen/>
        <w:t>специфической мотивации организма, психики, создающих стремление к лю</w:t>
        <w:softHyphen/>
        <w:t>бой деятельности; б) потребности, кото</w:t>
        <w:softHyphen/>
        <w:t>рые могут быть векторными и функцио</w:t>
        <w:softHyphen/>
        <w:t>нальными; первые являются наиболее дифференцированными по актуализиру</w:t>
        <w:softHyphen/>
        <w:t>емому предмету деятельности (как ве</w:t>
        <w:softHyphen/>
        <w:t>щественному, так и мысленному, иде</w:t>
        <w:softHyphen/>
        <w:t>альному) и способам удовлетворения потребностей; в) функциональные по</w:t>
        <w:softHyphen/>
        <w:t>требност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тремление к напряженной</w:t>
      </w:r>
    </w:p>
    <w:p>
      <w:pPr>
        <w:pStyle w:val="TextBody"/>
        <w:jc w:val="center"/>
        <w:rPr>
          <w:b/>
          <w:b/>
          <w:sz w:val="52"/>
        </w:rPr>
      </w:pPr>
      <w:r>
        <w:rPr>
          <w:b/>
          <w:sz w:val="52"/>
        </w:rPr>
        <w:t>К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КОЖНО-ГАЛЬВАНИЧЕСКАЯ РЕАК</w:t>
        <w:softHyphen/>
        <w:t>ЦИЯ</w:t>
      </w:r>
      <w:r>
        <w:rPr>
          <w:sz w:val="24"/>
        </w:rPr>
        <w:t xml:space="preserve"> </w:t>
      </w:r>
      <w:r>
        <w:rPr>
          <w:b/>
          <w:sz w:val="24"/>
        </w:rPr>
        <w:t>(КГР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казатель электропровод</w:t>
        <w:softHyphen/>
        <w:t>ности кожи, оцениваемый величиной электрического сопротивления кожи либо разностью электрических потенци</w:t>
        <w:softHyphen/>
        <w:t>алов между двумя точками кожи. Наибо</w:t>
        <w:softHyphen/>
        <w:t>лее выраженной КГР бывает при ее реги</w:t>
        <w:softHyphen/>
        <w:t>страции с кончиков пальцев, ладоней и тыльной поверхности кистей рук, а так</w:t>
        <w:softHyphen/>
        <w:t>же с подошвы стопы. КГР имеет фазическую и тоническую формы. В первом слу</w:t>
        <w:softHyphen/>
        <w:t>чае КГР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дин из компонентов </w:t>
      </w:r>
      <w:r>
        <w:rPr>
          <w:i/>
          <w:sz w:val="24"/>
        </w:rPr>
        <w:t>ориен</w:t>
        <w:softHyphen/>
        <w:t>тировочного рефлекса,</w:t>
      </w:r>
      <w:r>
        <w:rPr>
          <w:sz w:val="24"/>
        </w:rPr>
        <w:t xml:space="preserve"> возникающего в ответ на новый стимул и угасающего с его повторением. В отличие от фазических кратковременных КГР тоническая фор</w:t>
        <w:softHyphen/>
        <w:t>ма характеризует медленные изменения электрокожного сопротивления. Его ве</w:t>
        <w:softHyphen/>
        <w:t>личина может служить показателем фун</w:t>
        <w:softHyphen/>
        <w:t xml:space="preserve">кционального состояния человека. Во сне, при потере </w:t>
      </w:r>
      <w:r>
        <w:rPr>
          <w:i/>
          <w:sz w:val="24"/>
        </w:rPr>
        <w:t>бдительности</w:t>
      </w:r>
      <w:r>
        <w:rPr>
          <w:sz w:val="24"/>
        </w:rPr>
        <w:t xml:space="preserve"> величина сопротивления становится больше, а при высоком уровне активации организма (напр., в состоянии эмоционального на</w:t>
        <w:softHyphen/>
        <w:t>пряжения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нижается. Фазические колебания электрокожных потенциалов, спонтанно возникающие при отсутствии внешних раздражителей, также отражают состояния человека, свя</w:t>
        <w:softHyphen/>
        <w:t>занные с тревогой, напряжением, внут</w:t>
        <w:softHyphen/>
        <w:t xml:space="preserve">ренней мыслительной деятельностью. В общей и инженерной психологии КГР широко используется в качестве средства для контроля и диагностики </w:t>
      </w:r>
      <w:r>
        <w:rPr>
          <w:i/>
          <w:sz w:val="24"/>
        </w:rPr>
        <w:t>функциональ</w:t>
        <w:softHyphen/>
        <w:t>ного состояния</w:t>
      </w:r>
      <w:r>
        <w:rPr>
          <w:sz w:val="24"/>
        </w:rPr>
        <w:t xml:space="preserve"> человека, а также в иссле</w:t>
        <w:softHyphen/>
        <w:t>дованиях интеллектуальной деятельнос</w:t>
        <w:softHyphen/>
        <w:t>ти, особенностей эмоциональной и воле</w:t>
        <w:softHyphen/>
        <w:t>вой сферы человека. На основе анализа КГР построен и такой прибор, как детек</w:t>
        <w:softHyphen/>
        <w:t xml:space="preserve">тор лжи (см. также </w:t>
      </w:r>
      <w:r>
        <w:rPr>
          <w:i/>
          <w:sz w:val="24"/>
        </w:rPr>
        <w:t>Электрическая актив</w:t>
        <w:softHyphen/>
        <w:t>ность кожи)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КОЖНЫЕ ОЩУЩЕ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актиль</w:t>
        <w:softHyphen/>
        <w:t>ные, температурные, болевые ощущения, вызываемые воздействием механических, термических, химических раздражителей на поверхность кожи. Совокупность кож</w:t>
        <w:softHyphen/>
        <w:t xml:space="preserve">ных и двигательных ощущений при ощупывании предмета составляет </w:t>
      </w:r>
      <w:r>
        <w:rPr>
          <w:i/>
          <w:sz w:val="24"/>
        </w:rPr>
        <w:t xml:space="preserve">осязание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КОЖНЫЙ АНАЛИЗАТОР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овокуп</w:t>
        <w:softHyphen/>
        <w:t>ность анатомофизиологических механиз</w:t>
        <w:softHyphen/>
        <w:t>мов, обеспечивающих восприятие, ана</w:t>
        <w:softHyphen/>
        <w:t>лиз и синтез механических, термических, химических и др. раздражителей, посту</w:t>
        <w:softHyphen/>
        <w:t>пающих из внешней среды. К. а. состоит из рецепторов, проводящих путей, передающих информацию в ц. н. с., и высших нервных центров в коре головного мозга. К. а. включает разные виды кожной чув</w:t>
        <w:softHyphen/>
        <w:t xml:space="preserve">ствительности: </w:t>
      </w:r>
      <w:r>
        <w:rPr>
          <w:i/>
          <w:sz w:val="24"/>
        </w:rPr>
        <w:t>тактильную,</w:t>
      </w:r>
      <w:r>
        <w:rPr>
          <w:sz w:val="24"/>
        </w:rPr>
        <w:t xml:space="preserve"> болевую, температурную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 xml:space="preserve">КОЛИЧЕСТВО ИНФОРМАЦИИ </w:t>
      </w:r>
      <w:r>
        <w:rPr>
          <w:b/>
          <w:sz w:val="24"/>
          <w:lang w:val="en-US" w:eastAsia="en-US"/>
        </w:rPr>
        <w:t xml:space="preserve">- </w:t>
      </w:r>
      <w:r>
        <w:rPr>
          <w:sz w:val="24"/>
        </w:rPr>
        <w:t xml:space="preserve">численная мера </w:t>
      </w:r>
      <w:r>
        <w:rPr>
          <w:i/>
          <w:sz w:val="24"/>
        </w:rPr>
        <w:t>информации,</w:t>
      </w:r>
      <w:r>
        <w:rPr>
          <w:sz w:val="24"/>
        </w:rPr>
        <w:t xml:space="preserve"> определяе</w:t>
        <w:softHyphen/>
        <w:t xml:space="preserve">мая величиной уменьшения </w:t>
      </w:r>
      <w:r>
        <w:rPr>
          <w:i/>
          <w:sz w:val="24"/>
        </w:rPr>
        <w:t xml:space="preserve">энтропии </w:t>
      </w:r>
      <w:r>
        <w:rPr>
          <w:sz w:val="24"/>
        </w:rPr>
        <w:t xml:space="preserve">после получения человеком каких-либо сведений (см. также </w:t>
      </w:r>
      <w:r>
        <w:rPr>
          <w:i/>
          <w:sz w:val="24"/>
        </w:rPr>
        <w:t>Неопределенность си</w:t>
        <w:softHyphen/>
        <w:t>туации).</w:t>
      </w:r>
      <w:r>
        <w:rPr>
          <w:sz w:val="24"/>
        </w:rPr>
        <w:t xml:space="preserve"> В общем случае К. и. рассчиты</w:t>
        <w:softHyphen/>
        <w:t>вается по формуле:</w:t>
      </w:r>
    </w:p>
    <w:p>
      <w:pPr>
        <w:pStyle w:val="Normal"/>
        <w:widowControl w:val="false"/>
        <w:spacing w:before="160" w:after="0"/>
        <w:ind w:right="20" w:hanging="0"/>
        <w:jc w:val="center"/>
        <w:rPr/>
      </w:pPr>
      <w:r>
        <w:rPr>
          <w:sz w:val="24"/>
        </w:rPr>
        <w:t xml:space="preserve">Н-£ </w:t>
      </w:r>
      <w:r>
        <w:rPr>
          <w:i/>
          <w:sz w:val="24"/>
        </w:rPr>
        <w:t>Р^,Р,,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Р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вероятность появления 1-го сиг</w:t>
        <w:softHyphen/>
        <w:t>нала (нахождения системы в 1-ом состоя</w:t>
        <w:softHyphen/>
        <w:t xml:space="preserve">нии), </w:t>
      </w:r>
      <w:r>
        <w:rPr>
          <w:i/>
          <w:sz w:val="24"/>
        </w:rPr>
        <w:t>п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общее число различных сигна</w:t>
        <w:softHyphen/>
        <w:t>лов (состояний системы). В случае если все сигналы равновероят</w:t>
        <w:softHyphen/>
        <w:t xml:space="preserve">ны </w:t>
      </w:r>
      <w:r>
        <w:rPr>
          <w:i/>
          <w:sz w:val="24"/>
        </w:rPr>
        <w:t>(Р=]/п),</w:t>
      </w:r>
      <w:r>
        <w:rPr>
          <w:sz w:val="24"/>
        </w:rPr>
        <w:t xml:space="preserve"> то К. и. достигает придан</w:t>
        <w:softHyphen/>
        <w:t xml:space="preserve">ном п своего максимального значения, равного </w:t>
      </w:r>
      <w:r>
        <w:rPr>
          <w:i/>
          <w:sz w:val="24"/>
        </w:rPr>
        <w:t>Н=1о§^п.</w:t>
      </w:r>
      <w:r>
        <w:rPr>
          <w:sz w:val="24"/>
        </w:rPr>
        <w:t xml:space="preserve"> Приведенные выра</w:t>
        <w:softHyphen/>
        <w:t>жения представляют собой наиболее об</w:t>
        <w:softHyphen/>
        <w:t>щие формы для расчета К. и. Однако опе</w:t>
        <w:softHyphen/>
        <w:t>ратор в своей деятельности выполняет различные действия (поиск сигнала, считывание показаний с приборов, про</w:t>
        <w:softHyphen/>
        <w:t>изводство вычислений, управляющие действия и т. п.). Для каждого из этих действий могут быть получены частные формулы для определения К. и. Для их получения необходимо пользоваться двумя основными правилами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К. и. характеризует сложность выбора одного состояния из </w:t>
      </w:r>
      <w:r>
        <w:rPr>
          <w:i/>
          <w:sz w:val="24"/>
        </w:rPr>
        <w:t>п</w:t>
      </w:r>
      <w:r>
        <w:rPr>
          <w:sz w:val="24"/>
        </w:rPr>
        <w:t xml:space="preserve"> возможных. Поэто</w:t>
        <w:softHyphen/>
        <w:t>му в любом частном случае определения К. и. прежде всего необходимо опреде</w:t>
        <w:softHyphen/>
        <w:t>лить общее число возможных состояний и их вероятности, а затем применить одну из приведенных выше формул в зависи</w:t>
        <w:softHyphen/>
        <w:t>мости от характера распределения вероят</w:t>
        <w:softHyphen/>
        <w:t>ностей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К величине информации применимо правило </w:t>
      </w:r>
      <w:r>
        <w:rPr>
          <w:i/>
          <w:sz w:val="24"/>
        </w:rPr>
        <w:t>адаптивности.</w:t>
      </w:r>
      <w:r>
        <w:rPr>
          <w:sz w:val="24"/>
        </w:rPr>
        <w:t xml:space="preserve"> Применительно к деятельности оператора это означает, что для определения общего К. и., использу</w:t>
        <w:softHyphen/>
        <w:t>емой человеком, вначале необходимо оп</w:t>
        <w:softHyphen/>
        <w:t>ределить К. и. при выполнении каждого действия, а затем найденные значения просуммироват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Единицей измерения К. и. является бит или двоичная единица информации, ко</w:t>
        <w:softHyphen/>
        <w:t>торая характеризует выбор одного из двух равновероятных состояни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КОНЦЕНТРАЦИЯ ВНИМАНИЯ</w:t>
      </w:r>
      <w:r>
        <w:rPr>
          <w:sz w:val="24"/>
        </w:rPr>
        <w:t xml:space="preserve"> (от лат 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, вместе, 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центр, средо</w:t>
        <w:softHyphen/>
        <w:t>точие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нтенсивность сосредоточения внимания на определенном объекте или стороне деятельности. Умение концентри</w:t>
        <w:softHyphen/>
        <w:t>ровать внимание имеет значение для опе</w:t>
        <w:softHyphen/>
        <w:t>раторов-наблюдателей, многих видов уп</w:t>
        <w:softHyphen/>
        <w:t>равленческой деятельности. Способность к К. в. тесно связана с силой нервных про</w:t>
        <w:softHyphen/>
        <w:t xml:space="preserve">цессов по возбуждению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КОНЦЕНТРАЦИЯ НЕРВНЫХ ПРО</w:t>
        <w:softHyphen/>
        <w:t>ЦЕССО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пособность нервных процессов ограничивать сферу своего распространения исходным очагом воз</w:t>
        <w:softHyphen/>
        <w:t>никновения. К. н. п. является механиз</w:t>
        <w:softHyphen/>
        <w:t xml:space="preserve">мом различения условных </w:t>
      </w:r>
      <w:r>
        <w:rPr>
          <w:i/>
          <w:sz w:val="24"/>
        </w:rPr>
        <w:t xml:space="preserve">стимулов, </w:t>
      </w:r>
      <w:r>
        <w:rPr>
          <w:sz w:val="24"/>
        </w:rPr>
        <w:t xml:space="preserve">специализации условно-рефлекторных </w:t>
      </w:r>
      <w:r>
        <w:rPr>
          <w:i/>
          <w:sz w:val="24"/>
        </w:rPr>
        <w:t>реакций.</w:t>
      </w:r>
      <w:r>
        <w:rPr>
          <w:sz w:val="24"/>
        </w:rPr>
        <w:t xml:space="preserve"> Противоположным понятию К.</w:t>
      </w:r>
      <w:r>
        <w:rPr>
          <w:sz w:val="24"/>
          <w:lang w:val="en-US" w:eastAsia="en-US"/>
        </w:rPr>
        <w:t xml:space="preserve"> II.</w:t>
      </w:r>
      <w:r>
        <w:rPr>
          <w:sz w:val="24"/>
        </w:rPr>
        <w:t xml:space="preserve"> п. является </w:t>
      </w:r>
      <w:r>
        <w:rPr>
          <w:i/>
          <w:sz w:val="24"/>
        </w:rPr>
        <w:t>иррадиация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КОНЦЕПТУАЛЬНАЯ МОДЕЛЬ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-</w:t>
      </w:r>
      <w:r>
        <w:rPr>
          <w:sz w:val="24"/>
        </w:rPr>
        <w:t xml:space="preserve"> со</w:t>
        <w:softHyphen/>
        <w:t>вокупность представлений оператора о реальном и прогнозируемом состоянии объекта управления и системы «чело</w:t>
        <w:softHyphen/>
        <w:t>век—машина» в целом, о целях и спо</w:t>
        <w:softHyphen/>
        <w:t>собах реализации своей деятельности. Об</w:t>
        <w:softHyphen/>
        <w:t>разы и представления, включенные в содержание К. м., не являются только отображением обстановки в СЧМ, они играют роль обобщенных схем, исполь</w:t>
        <w:softHyphen/>
        <w:t>зуемых при принятии решения и осуще</w:t>
        <w:softHyphen/>
        <w:t>ствлении исполнительных действий. Раз</w:t>
        <w:softHyphen/>
        <w:t>личают постоянные и оперативные К, м. Первые характеризуются большой избы</w:t>
        <w:softHyphen/>
        <w:t>точностью и включают общие представ</w:t>
        <w:softHyphen/>
        <w:t>ления оператора о времени и простран</w:t>
        <w:softHyphen/>
        <w:t>стве, стратегических целях деятельности, систему ценностей и оценок, представ</w:t>
        <w:softHyphen/>
        <w:t>ление о возможных способах реагирова</w:t>
        <w:softHyphen/>
        <w:t xml:space="preserve">ния на ситуацию. Такое понимание К. м. близко к понятию </w:t>
      </w:r>
      <w:r>
        <w:rPr>
          <w:i/>
          <w:sz w:val="24"/>
        </w:rPr>
        <w:t>образа-цели.</w:t>
      </w:r>
      <w:r>
        <w:rPr>
          <w:sz w:val="24"/>
        </w:rPr>
        <w:t xml:space="preserve"> В опера</w:t>
        <w:softHyphen/>
        <w:t>тивных К. м. актуализируются и осозна</w:t>
        <w:softHyphen/>
        <w:t>ются в данный момент времени лишь об</w:t>
        <w:softHyphen/>
        <w:t>разы и схемы действий, связанные с непосредственно решаемыми задачами. В таком понимании понятие К. м. близко по своему содержанию к понятию опе</w:t>
        <w:softHyphen/>
        <w:t>ративного образа. К. м. имеет сложный полимодальный характер и может содер</w:t>
        <w:softHyphen/>
        <w:t>жать зрительные, слуховые, тактильные и другие составляющие. Значительное влияние на К. м. оказывает индивидуальный сенсорно-перцептивный опыт оператора, а также усвоенная им се</w:t>
        <w:softHyphen/>
        <w:t>миотическая система, характерная для данной культуры. Несмотря на структурную сложность, К. м. представляет собой целостное отражение действительности, обладающее тенденцией к совершенство</w:t>
        <w:softHyphen/>
        <w:t>ванию. Формирование и совершенство</w:t>
        <w:softHyphen/>
        <w:t xml:space="preserve">вание К. м. оператора являются одной из ключевых проблем </w:t>
      </w:r>
      <w:r>
        <w:rPr>
          <w:i/>
          <w:sz w:val="24"/>
        </w:rPr>
        <w:t>инженерной пси</w:t>
        <w:softHyphen/>
        <w:t>хологии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КОНЦЕПЦИИ ОПРЕДЕЛЕНИЯ НА</w:t>
        <w:softHyphen/>
        <w:t>ДЕЖНОСТИ СЧМ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сновные методо</w:t>
        <w:softHyphen/>
        <w:t>логические положения, положенные в основу определения и расчета показате</w:t>
        <w:softHyphen/>
        <w:t>лей надежности. Необходимость введе</w:t>
        <w:softHyphen/>
        <w:t>ния в рассмотрение определенного набо</w:t>
        <w:softHyphen/>
        <w:t>ра концепций связана с тем, что при решении частных задач иногда удобно учитывать неполный набор свойств и пользоваться более простыми показате</w:t>
        <w:softHyphen/>
        <w:t>лями, четко оговаривая, какие свойства при этом учитываются. Каждая концеп</w:t>
        <w:softHyphen/>
        <w:t>ция с более высоким номером включает в себя все предыдущие. При разработке концепций учитывается, что СЧМ может работать в трех режимах: дежурства, под</w:t>
        <w:softHyphen/>
        <w:t>готовки и применения (Ю.Г Фокин). Сущность концепции сводится к следую</w:t>
        <w:softHyphen/>
        <w:t>щему:</w:t>
      </w:r>
      <w:r>
        <w:rPr>
          <w:sz w:val="24"/>
          <w:lang w:val="en-US" w:eastAsia="en-US"/>
        </w:rPr>
        <w:t xml:space="preserve"> 1.</w:t>
      </w:r>
      <w:r>
        <w:rPr>
          <w:sz w:val="24"/>
        </w:rPr>
        <w:t xml:space="preserve"> Концепция безотказности при</w:t>
        <w:softHyphen/>
        <w:t>меняемой аппаратуры обеспечивает учет только отказов технических средств в ре</w:t>
        <w:softHyphen/>
        <w:t>жиме применения.</w:t>
      </w:r>
      <w:r>
        <w:rPr>
          <w:sz w:val="24"/>
          <w:lang w:val="en-US" w:eastAsia="en-US"/>
        </w:rPr>
        <w:t xml:space="preserve"> 2.</w:t>
      </w:r>
      <w:r>
        <w:rPr>
          <w:sz w:val="24"/>
        </w:rPr>
        <w:t xml:space="preserve"> Концепция аппа</w:t>
        <w:softHyphen/>
        <w:t>ратурной безотказности учитывает лишь возможность возникновения отказов тех</w:t>
        <w:softHyphen/>
        <w:t>ники во всех режимах. Деятельность опе</w:t>
        <w:softHyphen/>
        <w:t>раторов в этих концепциях не учитыва</w:t>
        <w:softHyphen/>
        <w:t>ется.</w:t>
      </w:r>
      <w:r>
        <w:rPr>
          <w:sz w:val="24"/>
          <w:lang w:val="en-US" w:eastAsia="en-US"/>
        </w:rPr>
        <w:t xml:space="preserve"> 3.</w:t>
      </w:r>
      <w:r>
        <w:rPr>
          <w:sz w:val="24"/>
        </w:rPr>
        <w:t xml:space="preserve"> Концепция восстанавливающего оператора предполагает, что обслуживаю</w:t>
        <w:softHyphen/>
        <w:t>щий персонал влияет на состояние техни</w:t>
        <w:softHyphen/>
        <w:t>ческих средств только путем ремонта в случае их отказа.</w:t>
      </w:r>
      <w:r>
        <w:rPr>
          <w:sz w:val="24"/>
          <w:lang w:val="en-US" w:eastAsia="en-US"/>
        </w:rPr>
        <w:t xml:space="preserve"> 4.</w:t>
      </w:r>
      <w:r>
        <w:rPr>
          <w:sz w:val="24"/>
        </w:rPr>
        <w:t xml:space="preserve"> Концепция обслужи</w:t>
        <w:softHyphen/>
        <w:t>вающего оператора предполагает, что пер</w:t>
        <w:softHyphen/>
        <w:t>сонал влияет на надежность и функцио</w:t>
        <w:softHyphen/>
        <w:t>нирование технических средств только путем проведения профилактических ра</w:t>
        <w:softHyphen/>
        <w:t>бот (в режиме дежурства и применения и восстановления работоспособности тех</w:t>
        <w:softHyphen/>
        <w:t>нических средств).</w:t>
      </w:r>
      <w:r>
        <w:rPr>
          <w:sz w:val="24"/>
          <w:lang w:val="en-US" w:eastAsia="en-US"/>
        </w:rPr>
        <w:t xml:space="preserve"> 5.</w:t>
      </w:r>
      <w:r>
        <w:rPr>
          <w:sz w:val="24"/>
        </w:rPr>
        <w:t xml:space="preserve"> Концепция подго</w:t>
        <w:softHyphen/>
        <w:t>тавливающего оператора дополнительно к предыдущему предполагает учет дей</w:t>
        <w:softHyphen/>
        <w:t>ствий персонала в режиме подготовки техники к применению.</w:t>
      </w:r>
      <w:r>
        <w:rPr>
          <w:sz w:val="24"/>
          <w:lang w:val="en-US" w:eastAsia="en-US"/>
        </w:rPr>
        <w:t xml:space="preserve"> 6.</w:t>
      </w:r>
      <w:r>
        <w:rPr>
          <w:sz w:val="24"/>
        </w:rPr>
        <w:t xml:space="preserve"> Концепция управляющего оператора дополнительно учитывает возникновение ошибок опера</w:t>
        <w:softHyphen/>
        <w:t>тора при управлении техническими сред</w:t>
        <w:softHyphen/>
        <w:t>ствами в режиме применения.</w:t>
      </w:r>
      <w:r>
        <w:rPr>
          <w:sz w:val="24"/>
          <w:lang w:val="en-US" w:eastAsia="en-US"/>
        </w:rPr>
        <w:t xml:space="preserve"> 7.</w:t>
      </w:r>
      <w:r>
        <w:rPr>
          <w:sz w:val="24"/>
        </w:rPr>
        <w:t xml:space="preserve"> Концеп</w:t>
        <w:softHyphen/>
        <w:t>ция дежурного оператора дополнительно учитывает процессы, влияющие на работоспособность и готовность обслуживаю</w:t>
        <w:softHyphen/>
        <w:t>щего персонала при долговременном де</w:t>
        <w:softHyphen/>
        <w:t>журстве операторов в системе.</w:t>
      </w:r>
      <w:r>
        <w:rPr>
          <w:sz w:val="24"/>
          <w:lang w:val="en-US" w:eastAsia="en-US"/>
        </w:rPr>
        <w:t xml:space="preserve"> 8.</w:t>
      </w:r>
      <w:r>
        <w:rPr>
          <w:sz w:val="24"/>
        </w:rPr>
        <w:t xml:space="preserve"> Концеп</w:t>
        <w:softHyphen/>
        <w:t>ция биологически надежного оператора дополнительно учитывает возможность выхода оператора из строя вследствие биологических отказов и катастрофичес</w:t>
        <w:softHyphen/>
        <w:t>ких ошибок операторов. Такая концепция необходима для анализа надежности си</w:t>
        <w:softHyphen/>
        <w:t>стем, функционирующих в условиях пол</w:t>
        <w:softHyphen/>
        <w:t>ной автономии, в которых осуществить быстрый заслон вышедшего из строя опе</w:t>
        <w:softHyphen/>
        <w:t>ратора невозможно или затруднительно. В последнее время количество концепций было расширено до двенадцати, что по</w:t>
        <w:softHyphen/>
        <w:t>зволяет учесть дополнительно ряд свойств СЧМ (информационную безотказность технических устройств, биологическую восстанавливаемость персонала и др.). Целесообразность использования конк</w:t>
        <w:softHyphen/>
        <w:t>ретной концепции определяется видом конкретной задачи. При обеспечении аппаратурной безотказности достаточно использовать две первые концепции. В процессе обеспечения ремонтопригод</w:t>
        <w:softHyphen/>
        <w:t>ности оборудования необходимо исполь</w:t>
        <w:softHyphen/>
        <w:t>зовать третью концепцию, для определе</w:t>
        <w:softHyphen/>
        <w:t>ния общих эксплуатационных показате</w:t>
        <w:softHyphen/>
        <w:t>лей автоматических средст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ятую, а для неавтоматических средст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шестую. При этом системные показатели выража</w:t>
        <w:softHyphen/>
        <w:t>ют вероятность своевременного, безот</w:t>
        <w:softHyphen/>
        <w:t>казного и безошибочного применения технических средств системы. Более вы</w:t>
        <w:softHyphen/>
        <w:t>сокие концепции обеспечивают расчет этой вероятности для всей системы «че</w:t>
        <w:softHyphen/>
        <w:t>ловек</w:t>
      </w:r>
      <w:r>
        <w:rPr>
          <w:sz w:val="24"/>
          <w:lang w:val="en-US" w:eastAsia="en-US"/>
        </w:rPr>
        <w:t>—</w:t>
      </w:r>
      <w:r>
        <w:rPr>
          <w:sz w:val="24"/>
        </w:rPr>
        <w:t>машина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спользование перечисленных концеп</w:t>
        <w:softHyphen/>
        <w:t>ций позволяет упорядочить учет разно</w:t>
        <w:softHyphen/>
        <w:t>образных свойств, влияющих на надеж</w:t>
        <w:softHyphen/>
        <w:t>ность СЧМ. Индекс системного показа</w:t>
        <w:softHyphen/>
        <w:t>теля надежности однозначно определя</w:t>
        <w:softHyphen/>
        <w:t>ет набор свойств, которые были учтены при расчете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КОНЦЕПЦИЯ ВКЛЮЧЕН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мето</w:t>
        <w:softHyphen/>
        <w:t>дологические положения, выдвинутые А. А. Крыловым и объясняющие принци</w:t>
        <w:softHyphen/>
        <w:t>пы организации целостной деятельности функциональных механизмов мозга, предназначенных для обработки поступающей информации. К. в. исходит из предполо</w:t>
        <w:softHyphen/>
        <w:t>жения (впоследствии доказанного экспе</w:t>
        <w:softHyphen/>
        <w:t>риментально) о приспособленности ин</w:t>
        <w:softHyphen/>
        <w:t>формационной системы мозга принимать новые сигналы в процессе текущей деятельности. Новый сигнал может означать такие изменения во внешней среде, при которых ранее начатая деятельность может быть бесполезной или даже вредной. От</w:t>
        <w:softHyphen/>
        <w:t>сюда возникает необходимость немедлен</w:t>
        <w:softHyphen/>
        <w:t>ного прекращения осуществляющейся деятельности, а затем корректировки или полного отказа от ее продолжения в за</w:t>
        <w:softHyphen/>
        <w:t>висимости от конкретно сложившихся ус</w:t>
        <w:softHyphen/>
        <w:t>ловий. Кроме того, может возникнуть не</w:t>
        <w:softHyphen/>
        <w:t>обходимость одновременной обработки информации, относящейся к уже начатой деятельности, и вновь поступивших сиг</w:t>
        <w:softHyphen/>
        <w:t>налов. Новая деятельность может органи</w:t>
        <w:softHyphen/>
        <w:t>чески включаться в предыдущую или про</w:t>
        <w:softHyphen/>
        <w:t>текать в известной мере изолированно. Следовательно, во всех случаях вновь по</w:t>
        <w:softHyphen/>
        <w:t>ступившие сигналы так или иначе вклю</w:t>
        <w:softHyphen/>
        <w:t>чаются в процесс обработки информации. Это включение может осуществляться либо путем преобразования действовав</w:t>
        <w:softHyphen/>
        <w:t>шей (функциональной системы, либо об</w:t>
        <w:softHyphen/>
        <w:t>разованием новой системы, предназначен</w:t>
        <w:softHyphen/>
        <w:t>ной для информационных преобразований в новой деятельности. В дальнейшем в ходе тренировки, если аналогичные ситу</w:t>
        <w:softHyphen/>
        <w:t>ации возникают многократно, принцип включения все более реализуется в плане преодоления устойчивости частных фун</w:t>
        <w:softHyphen/>
        <w:t>кциональных систем и образования еди</w:t>
        <w:softHyphen/>
        <w:t>ной функциональной системы текущей деятельности.</w:t>
      </w:r>
    </w:p>
    <w:p>
      <w:pPr>
        <w:pStyle w:val="2"/>
        <w:rPr/>
      </w:pPr>
      <w:r>
        <w:rPr/>
        <w:t>Таким образом, К. в. объясняет принци</w:t>
        <w:softHyphen/>
        <w:t>пы организации целостной деятельности функциональных информационных ме</w:t>
        <w:softHyphen/>
        <w:t>ханизмов мозга и позволяет рассматри</w:t>
        <w:softHyphen/>
        <w:t>вать механизм приема и переработки ин</w:t>
        <w:softHyphen/>
        <w:t>формации человеком как иерархическую многоканальную систему, в которой каж</w:t>
        <w:softHyphen/>
        <w:t>дый новый сигнал, новое действие не блокируются на «входе» оператора, а ве</w:t>
        <w:softHyphen/>
        <w:t>дут к гибкой перестройке информацион</w:t>
        <w:softHyphen/>
        <w:t xml:space="preserve">ного процесса в мозгу человека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КОНЦЕПЦИЯ ПОЭТАПНОГО ФОР</w:t>
        <w:softHyphen/>
        <w:t>МИРОВАНИЯ УМСТВЕННЫХ ДЕЙ</w:t>
        <w:softHyphen/>
        <w:t>СТВ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учение о сложных много</w:t>
        <w:softHyphen/>
        <w:t xml:space="preserve">плановых изменениях, связанных с образованием у человека новых </w:t>
      </w:r>
      <w:r>
        <w:rPr>
          <w:i/>
          <w:sz w:val="24"/>
        </w:rPr>
        <w:t>действий, образов</w:t>
      </w:r>
      <w:r>
        <w:rPr>
          <w:sz w:val="24"/>
        </w:rPr>
        <w:t xml:space="preserve"> и понятий. В К. п. ф. у. д. выделя</w:t>
        <w:softHyphen/>
        <w:t>ются шесть этапов, на которых происхо</w:t>
        <w:softHyphen/>
        <w:t xml:space="preserve">дят эти изменения. </w:t>
      </w:r>
    </w:p>
    <w:p>
      <w:pPr>
        <w:pStyle w:val="TextBody"/>
        <w:jc w:val="center"/>
        <w:rPr>
          <w:b/>
          <w:b/>
          <w:sz w:val="52"/>
        </w:rPr>
      </w:pPr>
      <w:r>
        <w:rPr>
          <w:b/>
          <w:sz w:val="52"/>
        </w:rPr>
        <w:t>Л</w:t>
      </w:r>
    </w:p>
    <w:p>
      <w:pPr>
        <w:pStyle w:val="TextBody"/>
        <w:jc w:val="center"/>
        <w:rPr>
          <w:b/>
          <w:b/>
          <w:sz w:val="52"/>
        </w:rPr>
      </w:pPr>
      <w:r>
        <w:rPr>
          <w:b/>
          <w:sz w:val="52"/>
        </w:rPr>
        <w:t>М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МЕТОД ТРУД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пособ осуществления конкретного трудового процесса, характе</w:t>
        <w:softHyphen/>
        <w:t>ризуется совокупностью приемов и опре</w:t>
        <w:softHyphen/>
        <w:t>деленной последовательностью их выпол</w:t>
        <w:softHyphen/>
        <w:t>нения. М. т. зависит от вида и характера трудового процесса. Составляющими эле</w:t>
        <w:softHyphen/>
        <w:t>ментами трудового процесса являются трудовые движения, трудовые действия и трудовые приемы.</w:t>
      </w:r>
    </w:p>
    <w:p>
      <w:pPr>
        <w:pStyle w:val="Normal"/>
        <w:widowControl w:val="false"/>
        <w:jc w:val="both"/>
        <w:rPr/>
      </w:pPr>
      <w:r>
        <w:rPr>
          <w:sz w:val="24"/>
        </w:rPr>
        <w:t>Трудовое движение представляет собой однократное перемещение рабочего орга</w:t>
        <w:softHyphen/>
        <w:t>на (пальцев, руки, корпуса, ноги и т.п.), осуществляемое работником в процессе работы (напр., «протянуть руку», «накло</w:t>
        <w:softHyphen/>
        <w:t>ниться» и пр.). Трудовое действие состо</w:t>
        <w:softHyphen/>
        <w:t>ит из нескольких выполняемых без пере</w:t>
        <w:softHyphen/>
        <w:t>рыва трудовых движений работающего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его корпуса, ног, рук, кистей рук, пальцев, для того чтобы взять или переместить ка</w:t>
        <w:softHyphen/>
        <w:t>кой-либо предмет (напр., «протянуть руку и взять ключ», «вытянуть ногу и на</w:t>
        <w:softHyphen/>
        <w:t>жать на педаль» и т. п.). Трудовой прием состоит из трудовых действий и представ</w:t>
        <w:softHyphen/>
        <w:t>ляет законченную совокупность действий работника, имеющих целевое назначение (напр., «установить деталь в патроне», «выполнить вязку узла» и т. п.). По свое</w:t>
        <w:softHyphen/>
        <w:t>му назначению трудовые приемы могут быть основными (технологическими), если они непосредственно направлены на осуществление данного технологическо</w:t>
        <w:softHyphen/>
        <w:t>го процесса по изменению предмета тру</w:t>
        <w:softHyphen/>
        <w:t>да, и вспомогательными, если они на</w:t>
        <w:softHyphen/>
        <w:t>правлены на обеспечение условий выпол</w:t>
        <w:softHyphen/>
        <w:t>нения основного приема. По характеру деятельности работника различают при</w:t>
        <w:softHyphen/>
        <w:t>емы двигательного и приемы наблюда</w:t>
        <w:softHyphen/>
        <w:t>тельного, расчетно-аналитического ха</w:t>
        <w:softHyphen/>
        <w:t>рактер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Рациональные М. т. должны предусмат</w:t>
        <w:softHyphen/>
        <w:t>ривать научно обоснованные, высокопро</w:t>
        <w:softHyphen/>
        <w:t>изводительные способы выполнения тру</w:t>
        <w:softHyphen/>
        <w:t>довых приемов отдельным работником или группой совместно действующих ра</w:t>
        <w:softHyphen/>
        <w:t>ботников. Они выбираются на основе тщательного анализа операций, проводи</w:t>
        <w:softHyphen/>
        <w:t>мого с целью выявления наиболее удачного и легкого способа выполнения про</w:t>
        <w:softHyphen/>
        <w:t xml:space="preserve">изводственного задания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МЕТОДОЛОГИЯ ИНЖЕНЕРНОЙ ПСИ</w:t>
        <w:softHyphen/>
        <w:t>ХОЛОГИИ</w:t>
      </w:r>
      <w:r>
        <w:rPr>
          <w:sz w:val="24"/>
        </w:rPr>
        <w:t xml:space="preserve"> (от греч. 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уть ис</w:t>
        <w:softHyphen/>
        <w:t>следования, познания,  —учение)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это те позиции, которые определяют на</w:t>
        <w:softHyphen/>
        <w:t>значение, направление и содержание всех ее исследований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Разработка М. и. п. позволяет определить объект и предмет исследования, цель и методы их изучения, выявить направле</w:t>
        <w:softHyphen/>
        <w:t>ния и задачи исследований, обосновать принципы раскрытия закономерностей в исследуемой области явлений, установить характер и место данного знания в систе</w:t>
        <w:softHyphen/>
        <w:t>ме наук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Объектом изучения в инженерной психо</w:t>
        <w:softHyphen/>
        <w:t>логии является система «человек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а</w:t>
        <w:softHyphen/>
        <w:t>шина», функционирующая в определен</w:t>
        <w:softHyphen/>
        <w:t>ных условиях внешней среды. Более сложным является вопрос определения предмета инженерной психологии. В об</w:t>
        <w:softHyphen/>
        <w:t>щем случае предмет определяет, какие стороны закономерности объекта изучает данная наука. Это обусловлено тем, что у одного и того же объекта могут быть раз</w:t>
        <w:softHyphen/>
        <w:t>личные предметы исследования. Напр., такой объект, как человек, изучают разные науки: медицина, психология, биология и др. Каждая из этих наук, изучая различ</w:t>
        <w:softHyphen/>
        <w:t>ные стороны своего объекта, имеет свои предметы исследования. Для определе</w:t>
        <w:softHyphen/>
        <w:t>ния предмета необходимо ответить по крайней мере натри вопроса: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какие за</w:t>
        <w:softHyphen/>
        <w:t>кономерности изучает наука?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почему возникает необходимость их изучения и какова готовность науки к этому изуче</w:t>
        <w:softHyphen/>
        <w:t>нию?</w:t>
      </w:r>
      <w:r>
        <w:rPr>
          <w:sz w:val="24"/>
          <w:lang w:val="en-US" w:eastAsia="en-US"/>
        </w:rPr>
        <w:t xml:space="preserve"> 3)</w:t>
      </w:r>
      <w:r>
        <w:rPr>
          <w:sz w:val="24"/>
        </w:rPr>
        <w:t xml:space="preserve"> насколько специфичны эти за</w:t>
        <w:softHyphen/>
        <w:t>кономерности и не изучаются ли они в других науках? Ответ на первый вопрос позволяет выявить вообще наличие пред</w:t>
        <w:softHyphen/>
        <w:t>мета исследования, без этого никакая об</w:t>
        <w:softHyphen/>
        <w:t>ласть знаний вообще не может считаться наукой. Ответ на второй вопрос показы</w:t>
        <w:softHyphen/>
        <w:t>вает практическую потребность общества в данной науке, возможность и необходи</w:t>
        <w:softHyphen/>
        <w:t>мость применения ее результатов в прак</w:t>
        <w:softHyphen/>
        <w:t>тической и теоретической деятельности людей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Ответ на третий вопрос необходим для выделения данной области знаний в са</w:t>
        <w:softHyphen/>
        <w:t>мостоятельную науку. В противном слу</w:t>
        <w:softHyphen/>
        <w:t>чае эта область знаний будет всего лишь составной частью какой-либо другой науки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Анализ возможных ответов на данные вопросы позволяет сделать заключение о том, что предметом инженерной психо</w:t>
        <w:softHyphen/>
        <w:t>логии является изучение закономернос</w:t>
        <w:softHyphen/>
        <w:t>тей процессов информационного взаимо</w:t>
        <w:softHyphen/>
        <w:t>действия человека-оператора с современ</w:t>
        <w:softHyphen/>
        <w:t>ной техникой в рамках целостной систе</w:t>
        <w:softHyphen/>
        <w:t>мы «человек</w:t>
      </w:r>
      <w:r>
        <w:rPr>
          <w:sz w:val="24"/>
          <w:lang w:val="en-US" w:eastAsia="en-US"/>
        </w:rPr>
        <w:t>—</w:t>
      </w:r>
      <w:r>
        <w:rPr>
          <w:sz w:val="24"/>
        </w:rPr>
        <w:t>машина». Учет этих зако</w:t>
        <w:softHyphen/>
        <w:t>номерностей необходим в практике про</w:t>
        <w:softHyphen/>
        <w:t xml:space="preserve">ектирования (см. </w:t>
      </w:r>
      <w:r>
        <w:rPr>
          <w:i/>
          <w:sz w:val="24"/>
        </w:rPr>
        <w:t>Инженерно-психологи</w:t>
        <w:softHyphen/>
        <w:t>ческое проектирование),</w:t>
      </w:r>
      <w:r>
        <w:rPr>
          <w:sz w:val="24"/>
        </w:rPr>
        <w:t xml:space="preserve"> производства и эксплуатации СЧМ. Конечной целью инженерно-психологических исследова</w:t>
        <w:softHyphen/>
        <w:t>ний является повышение эффективнос</w:t>
        <w:softHyphen/>
        <w:t>ти СЧМ на основе рационального ис</w:t>
        <w:softHyphen/>
        <w:t>пользования возможностей человека и техник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з приведенного определения предмета инженерной психологии можно сделать выводы, что названные закономерности в других науках не изучаются, инженер</w:t>
        <w:softHyphen/>
        <w:t>ная психология готова к их изучению, потребность общества в этом велика. Это дает основание считать инженерную пси</w:t>
        <w:softHyphen/>
        <w:t>хологию самостоятельной синтетической наукой, которая ассимилирует в себе дан</w:t>
        <w:softHyphen/>
        <w:t>ные как технических, так и психологи</w:t>
        <w:softHyphen/>
        <w:t>ческих наук. Можно спорить о том, на</w:t>
        <w:softHyphen/>
        <w:t>сколько удачен термин «инженерная психология», насколько точно он отража</w:t>
        <w:softHyphen/>
        <w:t>ет предмет исследования, однако отнесе</w:t>
        <w:softHyphen/>
        <w:t>ние инженерной психологии только к психологическим или только к техничес</w:t>
        <w:softHyphen/>
        <w:t>ким наукам существенно сужает область ее исследований.</w:t>
      </w:r>
    </w:p>
    <w:p>
      <w:pPr>
        <w:pStyle w:val="Normal"/>
        <w:widowControl w:val="false"/>
        <w:jc w:val="both"/>
        <w:rPr/>
      </w:pPr>
      <w:r>
        <w:rPr>
          <w:sz w:val="24"/>
        </w:rPr>
        <w:t>Сформулированное определение пред</w:t>
        <w:softHyphen/>
        <w:t>мета инженерной психологии позволяет определить направления ее исследова</w:t>
        <w:softHyphen/>
        <w:t>ний: методологическое, психофизиоло</w:t>
        <w:softHyphen/>
        <w:t>гическое, системотехническое, эксплуа</w:t>
        <w:softHyphen/>
        <w:t xml:space="preserve">тационное (см. </w:t>
      </w:r>
      <w:r>
        <w:rPr>
          <w:i/>
          <w:sz w:val="24"/>
        </w:rPr>
        <w:t xml:space="preserve">Инженерная психология). </w:t>
      </w:r>
      <w:r>
        <w:rPr>
          <w:sz w:val="24"/>
        </w:rPr>
        <w:t>Решаемые при этом задачи могут быть теоретическими и практическими. Тео</w:t>
        <w:softHyphen/>
        <w:t>ретические задачи связаны с изучением человека как субъекта деятельности, с исследованием информационной сущ</w:t>
        <w:softHyphen/>
        <w:t>ности всех форм психического отраже</w:t>
        <w:softHyphen/>
        <w:t>ния, психической регуляции и психи</w:t>
        <w:softHyphen/>
        <w:t>ческих (психофизиологических) состоя</w:t>
        <w:softHyphen/>
        <w:t>ний в процессе профессиональной дея</w:t>
        <w:softHyphen/>
        <w:t>тельности и в подготовительный пери</w:t>
        <w:softHyphen/>
        <w:t>од, когда осуществляются профотбор, обучение, тренировка, а также с раскры</w:t>
        <w:softHyphen/>
        <w:t>тием основных закономерностей взаимо</w:t>
        <w:softHyphen/>
        <w:t>действия человека с техникой. В инженерно-психологических исследованиях уделяется большое внимание выясне</w:t>
        <w:softHyphen/>
        <w:t>нию того, какие психические и физио</w:t>
        <w:softHyphen/>
        <w:t>логические процессы и каким образом реализуются при обработке информации человеком, управляющим машиной. Изучение информационных систем че</w:t>
        <w:softHyphen/>
        <w:t>ловека, закономерностей кодирования внешнего сигнала, формирования пси</w:t>
        <w:softHyphen/>
        <w:t>хического образа и его регулирующей функции составляет один из главных ас</w:t>
        <w:softHyphen/>
        <w:t>пектов инженерной психологии. Практические задачи касаются согласо</w:t>
        <w:softHyphen/>
        <w:t>вания человека и техники как единой системы. Под согласованием понимает</w:t>
        <w:softHyphen/>
        <w:t>ся, во-первых, максимальное приспо</w:t>
        <w:softHyphen/>
        <w:t>собление техники к человеку (по пара</w:t>
        <w:softHyphen/>
        <w:t>метрам конструкции и технологического процесса); во-вторых, максимальное приспособление человека к технике (по параметрам профессиональной пригод</w:t>
        <w:softHyphen/>
        <w:t>ности и подготовленности); в-третьих, рациональное распределение функций между человеком и техническими устрой</w:t>
        <w:softHyphen/>
        <w:t xml:space="preserve">ствами в системе «человек—машина». </w:t>
      </w:r>
    </w:p>
    <w:p>
      <w:pPr>
        <w:pStyle w:val="Normal"/>
        <w:widowControl w:val="false"/>
        <w:jc w:val="both"/>
        <w:rPr/>
      </w:pPr>
      <w:r>
        <w:rPr>
          <w:sz w:val="24"/>
        </w:rPr>
        <w:t>Для решения перечисленных теоретичес</w:t>
        <w:softHyphen/>
        <w:t xml:space="preserve">ких и практических задач инженерная психология использует широкий арсенал психологических, физиологических и математических методов (см. </w:t>
      </w:r>
      <w:r>
        <w:rPr>
          <w:i/>
          <w:sz w:val="24"/>
        </w:rPr>
        <w:t>Методы инженерной психологии).</w:t>
      </w:r>
      <w:r>
        <w:rPr>
          <w:sz w:val="24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4"/>
        </w:rPr>
        <w:t>Основными ме</w:t>
        <w:softHyphen/>
        <w:t xml:space="preserve">тодологическими </w:t>
      </w:r>
      <w:r>
        <w:rPr>
          <w:i/>
          <w:sz w:val="24"/>
        </w:rPr>
        <w:t>принципами инженер</w:t>
        <w:softHyphen/>
        <w:t>ной психологии</w:t>
      </w:r>
      <w:r>
        <w:rPr>
          <w:sz w:val="24"/>
        </w:rPr>
        <w:t xml:space="preserve"> являются принципы гу</w:t>
        <w:softHyphen/>
        <w:t>манизации труда, активного оператора, проектирования деятельности, последо</w:t>
        <w:softHyphen/>
        <w:t xml:space="preserve">вательности, комплексности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Основой для практической реализации этих принципов является применение сис</w:t>
        <w:softHyphen/>
        <w:t>темного подхода. Частным проявлением системного подхода в инженерной пси</w:t>
        <w:softHyphen/>
        <w:t>хологии является равнокомпонентный (равноэлементный) подход к исследова</w:t>
        <w:softHyphen/>
        <w:t>нию процессов информационного взаи</w:t>
        <w:softHyphen/>
        <w:t>модействия человека и техники в СЧМ. Его отличительной чертой является то, что человек и машина рассматриваются как равноправные компоненты системы, подлежащие исследованию, анализу и проектированию; предпочтение одного из этих компонентов в ущерб другому нарушает принцип системности и не может гарантировать выполнение ко</w:t>
        <w:softHyphen/>
        <w:t>нечной цели инженерной психологии, достижение максимальной эффектив</w:t>
        <w:softHyphen/>
        <w:t>ности СЧ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МЕТОДЫ ИНЖЕНЕРНОЙ ПСИХО</w:t>
        <w:softHyphen/>
        <w:t>ЛОГ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сновные пути и приемы по</w:t>
        <w:softHyphen/>
        <w:t>знания закономерностей взаимодействия человека и техники. Поскольку для ин</w:t>
        <w:softHyphen/>
        <w:t>женерной психологии характерным явля</w:t>
        <w:softHyphen/>
        <w:t xml:space="preserve">ется </w:t>
      </w:r>
      <w:r>
        <w:rPr>
          <w:i/>
          <w:sz w:val="24"/>
        </w:rPr>
        <w:t>системный подход</w:t>
      </w:r>
      <w:r>
        <w:rPr>
          <w:sz w:val="24"/>
        </w:rPr>
        <w:t xml:space="preserve"> к рассмотрению изучаемых процессов и явлений, в ней используется широкий ассортимент мето</w:t>
        <w:softHyphen/>
        <w:t>дов (и конкретных методик), сложивших</w:t>
        <w:softHyphen/>
        <w:t>ся в психологии и других науках (в кибер</w:t>
        <w:softHyphen/>
        <w:t>нетике, математике, физиологии и т.д.). Эти методы используются как в фунда</w:t>
        <w:softHyphen/>
        <w:t>ментальных исследованиях, направлен</w:t>
        <w:softHyphen/>
        <w:t>ных на выявление закономерностей ин</w:t>
        <w:softHyphen/>
        <w:t>формационных процессов в СЧМ и дея</w:t>
        <w:softHyphen/>
        <w:t>тельности оператора, так и при инже</w:t>
        <w:softHyphen/>
        <w:t>нерно-психологических испытаниях но</w:t>
        <w:softHyphen/>
        <w:t>вых образцов техники, проводимых с це</w:t>
        <w:softHyphen/>
        <w:t xml:space="preserve">лью оценки их соответствия свойствам и возможностям человека (см. </w:t>
      </w:r>
      <w:r>
        <w:rPr>
          <w:i/>
          <w:sz w:val="24"/>
        </w:rPr>
        <w:t>Инженерно-психологическая оценка).</w:t>
      </w:r>
      <w:r>
        <w:rPr>
          <w:sz w:val="24"/>
        </w:rPr>
        <w:t xml:space="preserve"> В зависимости от способов получения данных о деятельно</w:t>
        <w:softHyphen/>
        <w:t>сти оператора М. и. п. можно разделить на психологические, физиологические и математические.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С помощью </w:t>
      </w:r>
      <w:r>
        <w:rPr>
          <w:i/>
          <w:sz w:val="24"/>
        </w:rPr>
        <w:t>психологических методов</w:t>
      </w:r>
      <w:r>
        <w:rPr>
          <w:sz w:val="24"/>
        </w:rPr>
        <w:t xml:space="preserve"> осу</w:t>
        <w:softHyphen/>
        <w:t>ществляется анализ деятельности опера</w:t>
        <w:softHyphen/>
        <w:t>тора (или ее отдельных сторон) в реаль</w:t>
        <w:softHyphen/>
        <w:t>ных или лабораторных условиях, прово</w:t>
        <w:softHyphen/>
        <w:t>дится оценка влияния различного рода факторов на деятельность оператора и ее результаты. Применение их в инженер</w:t>
        <w:softHyphen/>
        <w:t>ной психологии осуществляется по двум основным направлениям: в целях иссле</w:t>
        <w:softHyphen/>
        <w:t>дований или в целях испытаний. В ре</w:t>
        <w:softHyphen/>
        <w:t xml:space="preserve">зультате исследований </w:t>
      </w:r>
      <w:r>
        <w:rPr>
          <w:i/>
          <w:sz w:val="24"/>
        </w:rPr>
        <w:t>(наблюдение, экспе</w:t>
        <w:softHyphen/>
        <w:t>римент, опрос</w:t>
      </w:r>
      <w:r>
        <w:rPr>
          <w:sz w:val="24"/>
        </w:rPr>
        <w:t xml:space="preserve"> и др.) устанавливаются оп</w:t>
        <w:softHyphen/>
        <w:t>ределенные факты и закономерности, раскрываются механизмы деятельности оператора, проводится психологический анализ деятельности. В результате испы</w:t>
        <w:softHyphen/>
        <w:t xml:space="preserve">таний, проводимых обычно с помощью </w:t>
      </w:r>
      <w:r>
        <w:rPr>
          <w:i/>
          <w:sz w:val="24"/>
        </w:rPr>
        <w:t>тестов,</w:t>
      </w:r>
      <w:r>
        <w:rPr>
          <w:sz w:val="24"/>
        </w:rPr>
        <w:t xml:space="preserve"> у человека определяется налич</w:t>
        <w:softHyphen/>
        <w:t>ный уровень тех или иных психологичес</w:t>
        <w:softHyphen/>
        <w:t xml:space="preserve">ких качеств и характеристик. </w:t>
      </w:r>
      <w:r>
        <w:rPr>
          <w:i/>
          <w:sz w:val="24"/>
        </w:rPr>
        <w:t>Физиологические методы</w:t>
      </w:r>
      <w:r>
        <w:rPr>
          <w:sz w:val="24"/>
        </w:rPr>
        <w:t xml:space="preserve"> применяются в инженерной психологии для изучения функционального состояния оператора в процессе трудовой деятельности, для оп</w:t>
        <w:softHyphen/>
        <w:t>ределения реакции различных систем организма на выполнение данной дея</w:t>
        <w:softHyphen/>
        <w:t>тельности. Анализ физиологических ха</w:t>
        <w:softHyphen/>
        <w:t>рактеристик человека позволяет оценить, какими средствами, какой «ценой» дос</w:t>
        <w:softHyphen/>
        <w:t>тигается выполнение задач оператором.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Использование </w:t>
      </w:r>
      <w:r>
        <w:rPr>
          <w:i/>
          <w:sz w:val="24"/>
        </w:rPr>
        <w:t xml:space="preserve">математических методов </w:t>
      </w:r>
      <w:r>
        <w:rPr>
          <w:sz w:val="24"/>
        </w:rPr>
        <w:t>в инженерной психологии осуществляет</w:t>
        <w:softHyphen/>
        <w:t xml:space="preserve">ся при математической (статистической) </w:t>
      </w:r>
      <w:r>
        <w:rPr>
          <w:i/>
          <w:sz w:val="24"/>
        </w:rPr>
        <w:t>обработке</w:t>
      </w:r>
      <w:r>
        <w:rPr>
          <w:sz w:val="24"/>
        </w:rPr>
        <w:t xml:space="preserve"> результатов наблюдений, при построении </w:t>
      </w:r>
      <w:r>
        <w:rPr>
          <w:i/>
          <w:sz w:val="24"/>
        </w:rPr>
        <w:t>математических моделей</w:t>
      </w:r>
      <w:r>
        <w:rPr>
          <w:sz w:val="24"/>
        </w:rPr>
        <w:t xml:space="preserve"> де</w:t>
        <w:softHyphen/>
        <w:t>ятельности оператора, при проведении инженерно-психологических измерений. Разновидностью математического моде</w:t>
        <w:softHyphen/>
        <w:t xml:space="preserve">лирования является </w:t>
      </w:r>
      <w:r>
        <w:rPr>
          <w:i/>
          <w:sz w:val="24"/>
        </w:rPr>
        <w:t>имитационное моде</w:t>
        <w:softHyphen/>
        <w:t>лирование.</w:t>
      </w:r>
      <w:r>
        <w:rPr>
          <w:sz w:val="24"/>
        </w:rPr>
        <w:t xml:space="preserve"> Суть его сводится к моделиро</w:t>
        <w:softHyphen/>
        <w:t>ванию деятельности оператора с помо</w:t>
        <w:softHyphen/>
        <w:t>щью ЭВМ методом статистических испы</w:t>
        <w:softHyphen/>
        <w:t>таний.</w:t>
      </w:r>
    </w:p>
    <w:p>
      <w:pPr>
        <w:pStyle w:val="Normal"/>
        <w:widowControl w:val="false"/>
        <w:jc w:val="both"/>
        <w:rPr/>
      </w:pPr>
      <w:r>
        <w:rPr>
          <w:sz w:val="24"/>
        </w:rPr>
        <w:t>Эффективное изучение деятельности оператора может быть проведено при ра</w:t>
        <w:softHyphen/>
        <w:t xml:space="preserve">зумном сочетании различных методов. Так, при решении такой задачи, как </w:t>
      </w:r>
      <w:r>
        <w:rPr>
          <w:i/>
          <w:sz w:val="24"/>
        </w:rPr>
        <w:t>про</w:t>
        <w:softHyphen/>
        <w:t>ектирование деятельности</w:t>
      </w:r>
      <w:r>
        <w:rPr>
          <w:sz w:val="24"/>
        </w:rPr>
        <w:t xml:space="preserve"> оператора на ранних этапах целесообразно применять математическое моделирование, С его помощью можно оценить в общем виде место оператора с СЧМ, рассчитать ос</w:t>
        <w:softHyphen/>
        <w:t>новные показатели его деятельности, предъявить требования к техническим устройствам СЧМ. В дальнейшем по мере детализации проекта и получения необходимых исходных данных появля</w:t>
        <w:softHyphen/>
        <w:t>ется возможность более полного исследо</w:t>
        <w:softHyphen/>
        <w:t>вания деятельности оператора с помощью имитационной модели. Однако при этом может возникнуть необходимость полу</w:t>
        <w:softHyphen/>
        <w:t>чения некоторых исходных данных. Тог</w:t>
        <w:softHyphen/>
        <w:t xml:space="preserve">да проводится аналитический </w:t>
      </w:r>
      <w:r>
        <w:rPr>
          <w:i/>
          <w:sz w:val="24"/>
        </w:rPr>
        <w:t>лабораторный эксперимент.</w:t>
      </w:r>
      <w:r>
        <w:rPr>
          <w:sz w:val="24"/>
        </w:rPr>
        <w:t xml:space="preserve"> На более поздних этапах проектирования возможно проведение синтетического (комплексного) лабора</w:t>
        <w:softHyphen/>
        <w:t>торного эксперимента, дополненного за</w:t>
        <w:softHyphen/>
        <w:t>мерами физиологических показателей оператора, их опросом о характере выпол</w:t>
        <w:softHyphen/>
        <w:t>няемой деятельности, некоторыми мате</w:t>
        <w:softHyphen/>
        <w:t>матическими расчетами, измерениями инженерно-психологических показате</w:t>
        <w:softHyphen/>
        <w:t xml:space="preserve">лей рабочего места. В ходе испытаний и эксплуатации СЧМ эти исследования могут проводиться в еще более полном объеме. Во многих случаях реализация рассмотренных методов производится с применением ЭВМ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МЕТОДЫ ОПРЕДЕЛЕНИЯ НАДЕЖ</w:t>
        <w:softHyphen/>
        <w:t>НОСТИ СЧМ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сновные пути и при</w:t>
        <w:softHyphen/>
        <w:t>емы получения количественных показа</w:t>
        <w:softHyphen/>
        <w:t>телей надежности системы «человек</w:t>
      </w:r>
      <w:r>
        <w:rPr>
          <w:sz w:val="24"/>
          <w:lang w:val="en-US" w:eastAsia="en-US"/>
        </w:rPr>
        <w:t>—</w:t>
      </w:r>
      <w:r>
        <w:rPr>
          <w:sz w:val="24"/>
        </w:rPr>
        <w:t>ма</w:t>
        <w:softHyphen/>
        <w:t>шина». Оценка надежности СЧМ может проводиться различными способами: эк</w:t>
        <w:softHyphen/>
        <w:t>спериментально-статистическими, аналитическими (расчетными) или имита</w:t>
        <w:softHyphen/>
        <w:t>ционными, т. е. путем моделирования на ЭВМ. Наибольшее применение нашли расчетные методы, основными из кото</w:t>
        <w:softHyphen/>
        <w:t>рых являются: обобщенный структурный, концептуальный, операционно-психо</w:t>
        <w:softHyphen/>
        <w:t>физиологический, системотехнический. В обобщенном структурном методе дея</w:t>
        <w:softHyphen/>
        <w:t>тельность оператора разлагается на иерар</w:t>
        <w:softHyphen/>
        <w:t>хический ряд уровней, каждый из кото</w:t>
        <w:softHyphen/>
        <w:t>рых представляется в виде определенной структуры. Высшим является оператив</w:t>
        <w:softHyphen/>
        <w:t>ный уровень, который представляется в виде структуры взаимодействия решае</w:t>
        <w:softHyphen/>
        <w:t>мых задач. Далее следуют уровни отдель</w:t>
        <w:softHyphen/>
        <w:t>ных задач, блока операций, оперативных единиц деятельности. Вычисление на</w:t>
        <w:softHyphen/>
        <w:t>дежности производится последовательно, начиная с того нижнего уровня, для ко</w:t>
        <w:softHyphen/>
        <w:t>торого известны справочные данные по надежности человека. Затем производит</w:t>
        <w:softHyphen/>
        <w:t>ся «свертывание» полученных структур к обобщенным структурам более высоких уровней с эквивалентными временными и надежностными характеристиками. Для упрощения операций «свертывания» предложен перечень типовых структур и формул для их получения. Результирую</w:t>
        <w:softHyphen/>
        <w:t>щим показателем надежности на каждом уровне является вероятность выполнения задачи (А. И. Губинский). Концептуальный метод основан на ис</w:t>
        <w:softHyphen/>
        <w:t>пользовании целого ряда концепций ана</w:t>
        <w:softHyphen/>
        <w:t>лиза надежности СЧМ. Целесообразность использования конкретной концепции определяется видом решаемой задачи и необходимостью учета тех или иных свойств оператора и техники и режимов работы СЧМ. При этом каждая последу</w:t>
        <w:softHyphen/>
        <w:t>ющая концепция учитывает более пол</w:t>
        <w:softHyphen/>
        <w:t>ный набор свойств и дает более точные оценки надежности СЧМ. Для каждой концепции разработаны формулы для ее определения. Сложность деятельности оператора (учет влияния различных фак</w:t>
        <w:softHyphen/>
        <w:t>торов) учитывается с помощью поправоч</w:t>
        <w:softHyphen/>
        <w:t>ных коэффициентов, степень детализа</w:t>
        <w:softHyphen/>
        <w:t>ции которых зависит от вида учитывае</w:t>
        <w:softHyphen/>
        <w:t xml:space="preserve">мых факторов сложности (подробнее см. </w:t>
      </w:r>
      <w:r>
        <w:rPr>
          <w:i/>
          <w:sz w:val="24"/>
        </w:rPr>
        <w:t xml:space="preserve">Концепции определения надежности). </w:t>
      </w:r>
      <w:r>
        <w:rPr>
          <w:sz w:val="24"/>
        </w:rPr>
        <w:t xml:space="preserve"> В основе операционно-психофизиологического метода лежит расчленение деятельности оператора на отдельные действия (операции)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для которых известны 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исходные данные по времени, точности и надежности их выполнения, а также значения психофизиологической напря</w:t>
        <w:softHyphen/>
        <w:t>женности. На основании этого осуществ</w:t>
        <w:softHyphen/>
        <w:t>ляется синтез структуры деятельности и получение интегральных характеристик надежности СЧМ, При этом учитывают</w:t>
        <w:softHyphen/>
        <w:t>ся закономерности изменения характери</w:t>
        <w:softHyphen/>
        <w:t>стик в различных условиях деятельности и закономерности интеграции отдельных действий в единый процесс. Предлагают</w:t>
        <w:softHyphen/>
        <w:t>ся перечень и числовые значения исход</w:t>
        <w:softHyphen/>
        <w:t>ных показателей надежности типовых действий человека, которые входят в со</w:t>
        <w:softHyphen/>
        <w:t>став любого вида деятельности. Суще</w:t>
        <w:softHyphen/>
        <w:t>ственной особенностью метода является учет таких психофизиологических фак</w:t>
        <w:softHyphen/>
        <w:t>торов, как влияние специфической на</w:t>
        <w:softHyphen/>
        <w:t>пряженности и взаимовлияние совме</w:t>
        <w:softHyphen/>
        <w:t>щенных (параллельных и последователь</w:t>
        <w:softHyphen/>
        <w:t>ных) действий (П М, Зараковский). При использовании системотехническо</w:t>
        <w:softHyphen/>
        <w:t>го метода вводят четыре типа условных СЧМ: с некомпенсируемыми ошибками операторов и отказами техники, с ком</w:t>
        <w:softHyphen/>
        <w:t>пенсацией ошибок операторов, с компен</w:t>
        <w:softHyphen/>
        <w:t>сацией последствий отказов технических средств, с компенсацией последствий от</w:t>
        <w:softHyphen/>
        <w:t>казов технических средств и ошибок опе</w:t>
        <w:softHyphen/>
        <w:t>раторов. Для каждого типа СЧМ опреде</w:t>
        <w:softHyphen/>
        <w:t>лены условия, приводящие к отказу сис</w:t>
        <w:softHyphen/>
        <w:t>темы «человек—машина». На основании этого получены расчетные формулы для определения надежности СЧМ. Неболь</w:t>
        <w:softHyphen/>
        <w:t>шим недостатком метода является труд</w:t>
        <w:softHyphen/>
        <w:t>ность получения аналитических оценок, поэтому реализация метода возможна лишь путем имитационного моделирова</w:t>
        <w:softHyphen/>
        <w:t>ния (Г П Маньшин). В отдельных случа</w:t>
        <w:softHyphen/>
        <w:t>ях определение надежности СЧМ воз</w:t>
        <w:softHyphen/>
        <w:t xml:space="preserve">можно с помощью статистической теории процессов выполнения работы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МИКРОГЕНЕЗ ВОСПРИЯТ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ы</w:t>
        <w:softHyphen/>
        <w:t>деляемые в реальном масштабе фазы ак</w:t>
        <w:softHyphen/>
        <w:t>туального становления зрительного обра</w:t>
        <w:softHyphen/>
        <w:t xml:space="preserve">за объекта (см. </w:t>
      </w:r>
      <w:r>
        <w:rPr>
          <w:i/>
          <w:sz w:val="24"/>
        </w:rPr>
        <w:t>Фазность восприятия).</w:t>
      </w:r>
      <w:r>
        <w:rPr>
          <w:sz w:val="24"/>
        </w:rPr>
        <w:t xml:space="preserve"> Вос</w:t>
        <w:softHyphen/>
        <w:t>приятие развивается от локализации ква</w:t>
        <w:softHyphen/>
        <w:t>зипредметных областей в пространстве и времени к последующему описанию об</w:t>
        <w:softHyphen/>
        <w:t>щих очертаний этих областей и, наконец, к отчетливому восприятию предмета во всем многообразии его деталей. Последо</w:t>
        <w:softHyphen/>
        <w:t>вательность фаз, реализующих М. в,, мо</w:t>
        <w:softHyphen/>
        <w:t xml:space="preserve">жет быть достаточно лабильной. </w:t>
      </w:r>
    </w:p>
    <w:p>
      <w:pPr>
        <w:pStyle w:val="TextBody"/>
        <w:jc w:val="center"/>
        <w:rPr>
          <w:b/>
          <w:b/>
          <w:sz w:val="52"/>
        </w:rPr>
      </w:pPr>
      <w:r>
        <w:rPr>
          <w:b/>
          <w:sz w:val="52"/>
        </w:rPr>
        <w:t>Н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НАГЛЯДНО-ОБРАЗНОЕ ПРЕОБРАЗО</w:t>
        <w:softHyphen/>
        <w:t>ВАНИ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действие, включающее раз</w:t>
        <w:softHyphen/>
        <w:t xml:space="preserve">личного рода манипуляции с образами-представлениями (см. </w:t>
      </w:r>
      <w:r>
        <w:rPr>
          <w:i/>
          <w:sz w:val="24"/>
        </w:rPr>
        <w:t>Манипулирование образом),</w:t>
      </w:r>
      <w:r>
        <w:rPr>
          <w:sz w:val="24"/>
        </w:rPr>
        <w:t xml:space="preserve"> активно выполняемые в сфере сознания. Это и сукциссивное (разверну</w:t>
        <w:softHyphen/>
        <w:t>тое во времени) восприятие, и всякого рода измерительные операции, и мыс</w:t>
        <w:softHyphen/>
        <w:t>ленные «вращения», перестройки обра</w:t>
        <w:softHyphen/>
        <w:t>зов. В деятельности оператора весьма ча</w:t>
        <w:softHyphen/>
        <w:t>сто встречаются действия по манипули</w:t>
        <w:softHyphen/>
        <w:t>рованию наглядными образами. Такие манипуляции осуществляются, напр., при отождествлении объектов, располо</w:t>
        <w:softHyphen/>
        <w:t>женных под разными ракурсами и ото</w:t>
        <w:softHyphen/>
        <w:t>браженных в разных системах координат и масштабах, при мысленном структури</w:t>
        <w:softHyphen/>
        <w:t>ровании информационного поля. Уста</w:t>
        <w:softHyphen/>
        <w:t>новлено, что параметры таких Н.-о. п. оп</w:t>
        <w:softHyphen/>
        <w:t>ределяются несколькими переменными, основными из которых, являются харак</w:t>
        <w:softHyphen/>
        <w:t>теристики пространственной организа</w:t>
        <w:softHyphen/>
        <w:t>ции внешнего информационного поля и свойства памяти оператора. При этом ма</w:t>
        <w:softHyphen/>
        <w:t>нипулирование образами значительно облегчается, если существует внешняя динамическая модель объекта. Этот принцип используется, в частности, при создании пособий по начертательной гео</w:t>
        <w:softHyphen/>
        <w:t>метрии, а также при разработке навигаци</w:t>
        <w:softHyphen/>
        <w:t>онных планшетов с направляемой ориен</w:t>
        <w:softHyphen/>
        <w:t>тацией и масштабами. Однако не следует думать, что наглядная внешняя опора для манипуляций с обра</w:t>
        <w:softHyphen/>
        <w:t>зами всегда полезна. Хороший докладчик отличается от плохого тем, что не привя</w:t>
        <w:softHyphen/>
        <w:t xml:space="preserve">зан к тексту. </w:t>
      </w:r>
      <w:r>
        <w:rPr>
          <w:smallCaps/>
          <w:sz w:val="24"/>
        </w:rPr>
        <w:t>ан</w:t>
      </w:r>
      <w:r>
        <w:rPr>
          <w:sz w:val="24"/>
        </w:rPr>
        <w:t>алогично хороший специ</w:t>
        <w:softHyphen/>
        <w:t>алист, напр. диспетчер, контролирующий движение самолетов в аэродромной зоне, часто работает, представляя всю картину воздушного пространства в уме. Это дает ему возможность быстро преобразовывать эту картину, «проигрывать» различные возможные ситуации. Разумеется, источ</w:t>
        <w:softHyphen/>
        <w:t>ник информации для построения образа воздушной обстановки должен существовать, и его целесообразно создавать с уче</w:t>
        <w:softHyphen/>
        <w:t>том закономерностей действий как пере</w:t>
        <w:softHyphen/>
        <w:t xml:space="preserve">кодирования, так и Н.-о. п. </w:t>
      </w:r>
      <w:r>
        <w:rPr>
          <w:b/>
          <w:sz w:val="24"/>
        </w:rPr>
        <w:t>НАДЕЖНОСТЬ ИЗМЕРЕ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ос</w:t>
        <w:softHyphen/>
        <w:t>производимость результатов измерения, повторяемого при различных условиях. Количественная оценка Н. и. осуществ</w:t>
        <w:softHyphen/>
        <w:t>ляется при помощи корреляции резуль</w:t>
        <w:softHyphen/>
        <w:t>татов повторных измерений. Н. и. опре</w:t>
        <w:softHyphen/>
        <w:t>деляется объективностью самого наблю</w:t>
        <w:softHyphen/>
        <w:t>дателя (эксперимента), постоянством ха</w:t>
        <w:softHyphen/>
        <w:t>рактеристик измерительной аппаратуры и физической неизменностью измеряе</w:t>
        <w:softHyphen/>
        <w:t>мых свойств. Обеспечение Н. и. представ</w:t>
        <w:softHyphen/>
        <w:t xml:space="preserve">ляет важную задачу общей и прикладной психологии. В то же время требование Н. и. занимает подчиненное положение по отношению и требованию </w:t>
      </w:r>
      <w:r>
        <w:rPr>
          <w:i/>
          <w:sz w:val="24"/>
        </w:rPr>
        <w:t xml:space="preserve">валидности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НАДЕЖНОСТЬ СИСТЕМЫ «ЧЕЛО</w:t>
        <w:softHyphen/>
        <w:t>ВЕК—МАШИНА»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войство системы сохранять работоспособное состояние (выполнять заданные функции) в тече</w:t>
        <w:softHyphen/>
        <w:t>ние определенного времени приданных условиях эксплуатации. Работоспособным состоянием системы называется такое, при котором она спо</w:t>
        <w:softHyphen/>
        <w:t>собна выполнять заданные функции, со</w:t>
        <w:softHyphen/>
        <w:t>храняя значения выходных параметров в заданных пределах. Это состояние СЧМ определяется работоспособностью опера</w:t>
        <w:softHyphen/>
        <w:t>тора, аппаратуры и используемых ею ин</w:t>
        <w:softHyphen/>
        <w:t>формационных массивов. Являясь об</w:t>
        <w:softHyphen/>
        <w:t>щим свойством системы, Н. СЧМ опре</w:t>
        <w:softHyphen/>
        <w:t>деляется совокупностью более частных свойств: безотказности, готовности, ре</w:t>
        <w:softHyphen/>
        <w:t>монтопригодности и долговечности (для технических средств) и безошибочности, готовности, своевременности и восстанавливаемости (для оператора). Н. СЧМ зависит от условий и режимов работы операторов, их подготовленности, вы</w:t>
        <w:softHyphen/>
        <w:t>полняемых функций, конструкции ре</w:t>
        <w:softHyphen/>
        <w:t>жимов и особенностей функционирова</w:t>
        <w:softHyphen/>
        <w:t>ния техники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При определении Н. СЧМ необходимо учитывать следующие положения.</w:t>
      </w:r>
      <w:r>
        <w:rPr>
          <w:sz w:val="24"/>
          <w:lang w:val="en-US" w:eastAsia="en-US"/>
        </w:rPr>
        <w:t xml:space="preserve"> 1.</w:t>
      </w:r>
      <w:r>
        <w:rPr>
          <w:sz w:val="24"/>
        </w:rPr>
        <w:t xml:space="preserve"> По</w:t>
        <w:softHyphen/>
        <w:t>казатели надежности должны быть еди</w:t>
        <w:softHyphen/>
        <w:t>ными для всех звеньев СЧМ. При этом они должны по возможности включать в себя в явном виде показатели надежнос</w:t>
        <w:softHyphen/>
        <w:t>ти человека и техники.</w:t>
      </w:r>
      <w:r>
        <w:rPr>
          <w:sz w:val="24"/>
          <w:lang w:val="en-US" w:eastAsia="en-US"/>
        </w:rPr>
        <w:t xml:space="preserve"> 2.</w:t>
      </w:r>
      <w:r>
        <w:rPr>
          <w:sz w:val="24"/>
        </w:rPr>
        <w:t xml:space="preserve"> При определе</w:t>
        <w:softHyphen/>
        <w:t>нии Н. СЧМ с методической точки зре</w:t>
        <w:softHyphen/>
        <w:t xml:space="preserve">ния целесообразно представить человека-оператора в качестве одного из звеньев СЧМ. Однако при этом следует помнить, </w:t>
      </w:r>
    </w:p>
    <w:p>
      <w:pPr>
        <w:pStyle w:val="Normal"/>
        <w:widowControl w:val="false"/>
        <w:jc w:val="both"/>
        <w:rPr/>
      </w:pPr>
      <w:r>
        <w:rPr>
          <w:sz w:val="24"/>
        </w:rPr>
        <w:t>что человек является специфическим зве</w:t>
        <w:softHyphen/>
        <w:t>ном с присущими только ему особыми свойствами.</w:t>
      </w:r>
      <w:r>
        <w:rPr>
          <w:sz w:val="24"/>
          <w:lang w:val="en-US" w:eastAsia="en-US"/>
        </w:rPr>
        <w:t xml:space="preserve"> 3.</w:t>
      </w:r>
      <w:r>
        <w:rPr>
          <w:sz w:val="24"/>
        </w:rPr>
        <w:t xml:space="preserve"> При определении </w:t>
      </w:r>
      <w:bookmarkStart w:id="61" w:name="OCRUncertain088"/>
      <w:r>
        <w:rPr>
          <w:sz w:val="24"/>
        </w:rPr>
        <w:t xml:space="preserve">Н.СЧМ </w:t>
      </w:r>
      <w:bookmarkEnd w:id="61"/>
      <w:r>
        <w:rPr>
          <w:sz w:val="24"/>
        </w:rPr>
        <w:t>необходимо максимально использовать показатели, математический аппарат, ме</w:t>
        <w:softHyphen/>
        <w:t>тоды расчета</w:t>
      </w:r>
      <w:bookmarkStart w:id="62" w:name="OCRUncertain089"/>
      <w:r>
        <w:rPr>
          <w:sz w:val="24"/>
        </w:rPr>
        <w:t>,</w:t>
      </w:r>
      <w:bookmarkEnd w:id="62"/>
      <w:r>
        <w:rPr>
          <w:sz w:val="24"/>
        </w:rPr>
        <w:t xml:space="preserve"> разработанные в теории на</w:t>
        <w:softHyphen/>
        <w:t>дежности технических устройств. Соблю</w:t>
        <w:softHyphen/>
        <w:t>дение этого условия позволяет не заново создавать новую теорию</w:t>
      </w:r>
      <w:bookmarkStart w:id="63" w:name="OCRUncertain090"/>
      <w:r>
        <w:rPr>
          <w:sz w:val="24"/>
        </w:rPr>
        <w:t>,</w:t>
      </w:r>
      <w:bookmarkEnd w:id="63"/>
      <w:r>
        <w:rPr>
          <w:sz w:val="24"/>
        </w:rPr>
        <w:t xml:space="preserve"> а требует лишь дальнейшего развития и совершенствова</w:t>
        <w:softHyphen/>
        <w:t>ния уже существующей теории. Это каса</w:t>
        <w:softHyphen/>
        <w:t>ется учета специфических свойств чело</w:t>
        <w:softHyphen/>
        <w:t xml:space="preserve">века как звена </w:t>
      </w:r>
      <w:bookmarkStart w:id="64" w:name="OCRUncertain091"/>
      <w:r>
        <w:rPr>
          <w:sz w:val="24"/>
        </w:rPr>
        <w:t xml:space="preserve">СЧМ. </w:t>
      </w:r>
      <w:bookmarkEnd w:id="64"/>
      <w:r>
        <w:rPr>
          <w:sz w:val="24"/>
        </w:rPr>
        <w:t>Принципиальным для определения по</w:t>
        <w:softHyphen/>
        <w:t>казателя Н. СЧМ является понятие отка</w:t>
        <w:softHyphen/>
        <w:t xml:space="preserve">за. </w:t>
      </w:r>
      <w:r>
        <w:rPr>
          <w:i/>
          <w:sz w:val="24"/>
        </w:rPr>
        <w:t>Отказы</w:t>
      </w:r>
      <w:r>
        <w:rPr>
          <w:sz w:val="24"/>
        </w:rPr>
        <w:t xml:space="preserve"> СЧ М заключаются в ее полной или частичной утрате работоспособности. Они вызываются отказами технических устройств, сбоями в информационных массивах, отказами, ошибками и не</w:t>
        <w:softHyphen/>
        <w:t>своевременными действиями человека. С учетом этого, основным показателем Н. СЧМ принимается вероятность безот</w:t>
        <w:softHyphen/>
        <w:t>казного, безошибочного и своевременно</w:t>
        <w:softHyphen/>
        <w:t>го функционирования СЧМ в течение за</w:t>
        <w:softHyphen/>
        <w:t>данного промежутка времени. Определе</w:t>
        <w:softHyphen/>
        <w:t>ние Н.СЧМ производится в следующих целях: при проектировании для прогно</w:t>
        <w:softHyphen/>
        <w:t>за ожидаемого уровня надежности СЧМ (проектная оценка надежности); при вне</w:t>
        <w:softHyphen/>
        <w:t>дрении и эксплуатац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для определе</w:t>
        <w:softHyphen/>
        <w:t>ния фактически достигнутого уровня на</w:t>
        <w:softHyphen/>
        <w:t>дежности (фактическая оценка). Опреде</w:t>
        <w:softHyphen/>
        <w:t>ление Н. СЧМ может проводиться раз</w:t>
        <w:softHyphen/>
        <w:t xml:space="preserve">личными </w:t>
      </w:r>
      <w:r>
        <w:rPr>
          <w:i/>
          <w:sz w:val="24"/>
        </w:rPr>
        <w:t>методами,</w:t>
      </w:r>
      <w:r>
        <w:rPr>
          <w:sz w:val="24"/>
        </w:rPr>
        <w:t xml:space="preserve"> аналитическими (расчетными), экспериментальными или имитационными (т е. путем моделирова</w:t>
        <w:softHyphen/>
        <w:t>ния на ЭВМ). Они базируются на знании статистических данных о надежности и скорости выполнения человеком тех или иных действий, надежности технических средств, влияния различных факторов на Н. СЧМ. взаимном влиянии оператора и техники друг на друга, частотах наступ</w:t>
        <w:softHyphen/>
        <w:t xml:space="preserve">ления различных состояний СЧМ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НАДЕЖНОСТЬ ТЕСТ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дин из кри</w:t>
        <w:softHyphen/>
        <w:t xml:space="preserve">териев качества </w:t>
      </w:r>
      <w:r>
        <w:rPr>
          <w:i/>
          <w:sz w:val="24"/>
        </w:rPr>
        <w:t>теста,</w:t>
      </w:r>
      <w:r>
        <w:rPr>
          <w:sz w:val="24"/>
        </w:rPr>
        <w:t xml:space="preserve"> характеризующий постоянство, устойчивость результатов, полученных с его помощью. Чем больше Н. т., тем относительно свободнее он от погрешностей измерений. Поэтому Н. т. определяет степень точности, с которой он измеряет определенное свойство лич</w:t>
        <w:softHyphen/>
        <w:t>ности; это характеристика точности его как измерительного инструмента, его устойчивости к действию помех (как вне</w:t>
        <w:softHyphen/>
        <w:t>шних, так и внутренних). Эмпирическое определение Н. т. является обязательным условием допуска для использования его в практической деятельности, напр. в це</w:t>
        <w:softHyphen/>
        <w:t xml:space="preserve">лях </w:t>
      </w:r>
      <w:r>
        <w:rPr>
          <w:i/>
          <w:sz w:val="24"/>
        </w:rPr>
        <w:t xml:space="preserve">профессионального отбора. </w:t>
      </w:r>
      <w:r>
        <w:rPr>
          <w:sz w:val="24"/>
        </w:rPr>
        <w:t>Для определения Н. т. используют следу</w:t>
        <w:softHyphen/>
        <w:t>ющие методы.</w:t>
      </w:r>
      <w:r>
        <w:rPr>
          <w:sz w:val="24"/>
          <w:lang w:val="en-US" w:eastAsia="en-US"/>
        </w:rPr>
        <w:t xml:space="preserve"> 1.</w:t>
      </w:r>
      <w:r>
        <w:rPr>
          <w:sz w:val="24"/>
        </w:rPr>
        <w:t xml:space="preserve"> Метод повторного тес</w:t>
        <w:softHyphen/>
        <w:t>тирования (метод тест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ретест). Для оценки надежности тест предъявляется дважды одной и той же группе испытуе</w:t>
        <w:softHyphen/>
        <w:t>мых через какое-то время. Длительность временного промежутка определяется со</w:t>
        <w:softHyphen/>
        <w:t xml:space="preserve">держанием характера или задач теста. Мерой Н. т. служит </w:t>
      </w:r>
      <w:r>
        <w:rPr>
          <w:i/>
          <w:sz w:val="24"/>
        </w:rPr>
        <w:t>коэффициент корреляции</w:t>
      </w:r>
      <w:r>
        <w:rPr>
          <w:sz w:val="24"/>
        </w:rPr>
        <w:t xml:space="preserve"> и результатов, полученных при пер</w:t>
        <w:softHyphen/>
        <w:t xml:space="preserve">вичном и вторичном применении теста. </w:t>
      </w:r>
      <w:r>
        <w:rPr>
          <w:sz w:val="24"/>
          <w:lang w:val="en-US" w:eastAsia="en-US"/>
        </w:rPr>
        <w:t>2.</w:t>
      </w:r>
      <w:r>
        <w:rPr>
          <w:sz w:val="24"/>
        </w:rPr>
        <w:t xml:space="preserve"> Метод тестирования параллельной, или эквивалентной, формой теста. При при</w:t>
        <w:softHyphen/>
        <w:t>менении метода испытуемых разбирают на две равночисленные группы. Затем первой группе предъявляют основную форму, второй групп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квивалентную форму Через некоторое время формы ме</w:t>
        <w:softHyphen/>
        <w:t>няют между группами испытуемых и сно</w:t>
        <w:softHyphen/>
        <w:t>ва проводят испытания. После этого для всей выборки испытуемых вычисляются результаты для каждой из форм, для ко</w:t>
        <w:softHyphen/>
        <w:t>торых затем определяется коэффициент корреляции, по величине которого и су</w:t>
        <w:softHyphen/>
        <w:t>дят о Н. т.</w:t>
      </w:r>
      <w:r>
        <w:rPr>
          <w:sz w:val="24"/>
          <w:lang w:val="en-US" w:eastAsia="en-US"/>
        </w:rPr>
        <w:t xml:space="preserve"> 3.</w:t>
      </w:r>
      <w:r>
        <w:rPr>
          <w:sz w:val="24"/>
        </w:rPr>
        <w:t xml:space="preserve"> Метод расчленения теста на части (напр., четные и нечетные) с пос</w:t>
        <w:softHyphen/>
        <w:t>ледующим сопоставлением результатов частей. Достоинством этого метода по сравнению с предыдущими является большая точность, поскольку он предпо</w:t>
        <w:softHyphen/>
        <w:t>лагает проведение лишь однократного те</w:t>
        <w:softHyphen/>
        <w:t>стирования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НАДЕЖНОСТЬ ЧЕЛОВЕКА-ОПЕРАТО</w:t>
        <w:softHyphen/>
        <w:t>Р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войство человека безотказно вы</w:t>
        <w:softHyphen/>
        <w:t>полнять деятельность в течение опреде</w:t>
        <w:softHyphen/>
        <w:t>ленного времени при заданных условиях. Определение Н. ч.-о. тесно связано с по</w:t>
        <w:softHyphen/>
        <w:t xml:space="preserve">нятием </w:t>
      </w:r>
      <w:r>
        <w:rPr>
          <w:i/>
          <w:sz w:val="24"/>
        </w:rPr>
        <w:t>отказа.</w:t>
      </w:r>
      <w:r>
        <w:rPr>
          <w:sz w:val="24"/>
        </w:rPr>
        <w:t xml:space="preserve"> Понятие Н. ч.-о. было введено по аналогии с понятием надеж</w:t>
        <w:softHyphen/>
        <w:t>ности технических средств, однако, оно по своему содержанию неизмеримо слож</w:t>
        <w:softHyphen/>
        <w:t>нее последнего. Это обусловлено тем, что общая Н. ч.-о. включает в себя, по край</w:t>
        <w:softHyphen/>
        <w:t>ней мере, две составляющие: биологичес</w:t>
        <w:softHyphen/>
        <w:t>кую надежность, учитывающую устойчи</w:t>
        <w:softHyphen/>
        <w:t>вые отказы человека, причинами кото</w:t>
        <w:softHyphen/>
        <w:t>рых могут быть болезнь, сон, утомление и т.д., и психологическую надежность, учитывающую ошибки в работе оператора. При работе оператора в особых усло</w:t>
        <w:softHyphen/>
        <w:t xml:space="preserve">виях (см. </w:t>
      </w:r>
      <w:r>
        <w:rPr>
          <w:i/>
          <w:sz w:val="24"/>
        </w:rPr>
        <w:t>Психология труда в особых усло</w:t>
        <w:softHyphen/>
        <w:t>виях)</w:t>
      </w:r>
      <w:r>
        <w:rPr>
          <w:sz w:val="24"/>
        </w:rPr>
        <w:t xml:space="preserve"> необходимо учитывать обе составля</w:t>
        <w:softHyphen/>
        <w:t>ющие Н. ч.-о., при работе в обычных ус</w:t>
        <w:softHyphen/>
        <w:t>ловиях ограничиваются обычно рассмот</w:t>
        <w:softHyphen/>
        <w:t>рением лишь психологической надежно</w:t>
        <w:softHyphen/>
        <w:t>сти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Н. ч.-о. характеризуется показателями безошибочности (вероятность безоши</w:t>
        <w:softHyphen/>
        <w:t>бочной работы, интенсивность ошибок), готовности (коэффициент готовности), восстанавливаемости (вероятность ис</w:t>
        <w:softHyphen/>
        <w:t>правления ошибки) и своевременности (вероятность своевременного выполне</w:t>
        <w:softHyphen/>
        <w:t>ния работы). Н. ч.-о. обычно не являет</w:t>
        <w:softHyphen/>
        <w:t>ся постоянной величиной, а меняется с течением времени. Это обусловлено как изменениями условий деятельности, так и колебаниями состояния оператора. Поэтому при определении Н. ч.-о. в каж</w:t>
        <w:softHyphen/>
        <w:t>дом конкретном случае необходимо учи</w:t>
        <w:softHyphen/>
        <w:t>тывать те или иные факторы, наиболее характерные для данного вида деятель</w:t>
        <w:softHyphen/>
        <w:t>ности. С каждым из этих факторов свя</w:t>
        <w:softHyphen/>
        <w:t>зывается определенное состояние СЧМ и для каждого из этих состояний опре</w:t>
        <w:softHyphen/>
        <w:t>деляется конкретное значение изучаемо</w:t>
        <w:softHyphen/>
        <w:t>го показателя Н. ч.-о. При такой поста</w:t>
        <w:softHyphen/>
        <w:t>новке он представляет собой дискретную случайную величину, неявным образом зависящую от времени через выбранные условия деятельности. Для определения показателей Н. ч.-о. используются спра</w:t>
        <w:softHyphen/>
        <w:t>вочные данные по времени и вероятнос</w:t>
        <w:softHyphen/>
        <w:t>ти безошибочного выполнения отдель</w:t>
        <w:softHyphen/>
        <w:t>ных действий. Эти данные приводятся для двух видов деятельности оператора: при работе с установкой на точность или установкой на скорость работы. Повыше</w:t>
        <w:softHyphen/>
        <w:t xml:space="preserve">нию Н. ч.-о. способствует </w:t>
      </w:r>
      <w:r>
        <w:rPr>
          <w:i/>
          <w:sz w:val="24"/>
        </w:rPr>
        <w:t xml:space="preserve">самоконтроль </w:t>
      </w:r>
      <w:r>
        <w:rPr>
          <w:sz w:val="24"/>
        </w:rPr>
        <w:t>им своих действий, необходимый уро</w:t>
        <w:softHyphen/>
        <w:t xml:space="preserve">вень обученности, наличие у оператора </w:t>
      </w:r>
      <w:r>
        <w:rPr>
          <w:i/>
          <w:sz w:val="24"/>
        </w:rPr>
        <w:t>профессионально важных</w:t>
      </w:r>
      <w:r>
        <w:rPr>
          <w:sz w:val="24"/>
        </w:rPr>
        <w:t xml:space="preserve"> для данной дея</w:t>
        <w:softHyphen/>
        <w:t>тельности психологических качеств, правильной организации его труда, со</w:t>
        <w:softHyphen/>
        <w:t xml:space="preserve">ответствие техники </w:t>
      </w:r>
      <w:r>
        <w:rPr>
          <w:i/>
          <w:sz w:val="24"/>
        </w:rPr>
        <w:t>инженерно-психоло</w:t>
        <w:softHyphen/>
        <w:t xml:space="preserve">гическим требованиям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НАПРЯЖЕНИ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еличина усилия, направленного на выполнение професси</w:t>
        <w:softHyphen/>
        <w:t>ональных функций. Виды Н. могут быть классифицированы в соответствии с теми психическими процессами, которые преимущественно вовлечены в профессио</w:t>
        <w:softHyphen/>
        <w:t>нальную деятельность. Интеллектуальное Н. вызывается частым обращением к интеллектуальным процессам в процессе ре</w:t>
        <w:softHyphen/>
        <w:t>шения задач и принятия решения, оно обусловлено высокой плотностью потока проблемных ситуаций, требующих реше</w:t>
        <w:softHyphen/>
        <w:t>ния. Сенсорное Н. вызывается неопти</w:t>
        <w:softHyphen/>
        <w:t>мальными условиями деятельности сен</w:t>
        <w:softHyphen/>
        <w:t>сорных и перцептивных систем либо пре</w:t>
        <w:softHyphen/>
        <w:t>имущественным функционированием этих систем в процессе деятельности. Физическое Н. вызывается повышенной нагрузкой на двигательный аппарат чело</w:t>
        <w:softHyphen/>
        <w:t>века. Эмоциональное Н. вызывается кон</w:t>
        <w:softHyphen/>
        <w:t>фликтными условиями, повышенной ве</w:t>
        <w:softHyphen/>
        <w:t>роятностью возникновения аварийной ситуации либо длительным Н. прочих видов. Н. ожидания вызывается необхо</w:t>
        <w:softHyphen/>
        <w:t xml:space="preserve">димостью поддержания </w:t>
      </w:r>
      <w:r>
        <w:rPr>
          <w:i/>
          <w:sz w:val="24"/>
        </w:rPr>
        <w:t>готовности</w:t>
      </w:r>
      <w:r>
        <w:rPr>
          <w:sz w:val="24"/>
        </w:rPr>
        <w:t xml:space="preserve"> рабо</w:t>
        <w:softHyphen/>
        <w:t>чих функций в условиях отсутствия дея</w:t>
        <w:softHyphen/>
        <w:t xml:space="preserve">тельности (см. </w:t>
      </w:r>
      <w:r>
        <w:rPr>
          <w:i/>
          <w:sz w:val="24"/>
        </w:rPr>
        <w:t xml:space="preserve">Оперативный покой). </w:t>
      </w:r>
      <w:r>
        <w:rPr>
          <w:sz w:val="24"/>
        </w:rPr>
        <w:t>Совокупность неблагоприятных факто</w:t>
        <w:softHyphen/>
        <w:t xml:space="preserve">ров, вызывающих Н., может быть разбита на следующие группы: физиологический дискомфорт, т. е. несоответствие условий обитаемости нормативным требованиям; биологический страх, </w:t>
      </w:r>
      <w:r>
        <w:rPr>
          <w:i/>
          <w:sz w:val="24"/>
        </w:rPr>
        <w:t>дефицит времени</w:t>
      </w:r>
      <w:r>
        <w:rPr>
          <w:sz w:val="24"/>
        </w:rPr>
        <w:t xml:space="preserve"> на решение задачи, повышенная трудность задачи, повышенная значимость ошибоч</w:t>
        <w:softHyphen/>
        <w:t>ных действий, наличие релевантных по</w:t>
        <w:softHyphen/>
        <w:t>мех, неуспех вследствие объективных об</w:t>
        <w:softHyphen/>
        <w:t>стоятельств, оборонительная реакция на неожиданные сигналы, недогрузка или перегрузка информацией, дефицит ин</w:t>
        <w:softHyphen/>
        <w:t>формации для принятия решения, вы</w:t>
        <w:softHyphen/>
        <w:t>нужденная рабочая поза. Длительное или одновременное воздействие всех или час</w:t>
        <w:softHyphen/>
        <w:t>ти этих факторов приводит к особой фор</w:t>
        <w:softHyphen/>
        <w:t xml:space="preserve">ме Н., называемой </w:t>
      </w:r>
      <w:r>
        <w:rPr>
          <w:i/>
          <w:sz w:val="24"/>
        </w:rPr>
        <w:t xml:space="preserve">стрессом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НАПРЯЖЕННОСТЬ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широко рас</w:t>
        <w:softHyphen/>
        <w:t>пространенный в инженерной психоло</w:t>
        <w:softHyphen/>
        <w:t>гии и эргономике термин, имеющий полифункциональное значение. Он ис</w:t>
        <w:softHyphen/>
        <w:t>пользуется как для характеристики са</w:t>
        <w:softHyphen/>
        <w:t>мого процесса трудовой деятельности, так и для обозначения специфических состояний, возникающих в ходе ее вы</w:t>
        <w:softHyphen/>
        <w:t>полнения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Н. деятельности непосредственно опре</w:t>
        <w:softHyphen/>
        <w:t>деляется структурой процесса труда, в частности видом рабочей нагрузки, ее интенсивностью, продолжительностью воздействия и характером распределе</w:t>
        <w:softHyphen/>
        <w:t>ния во времени. В этом контексте поня</w:t>
        <w:softHyphen/>
        <w:t>тие Н. соотносится с требованиями, предъявляемыми конкретными видами деятельности к человеку. Н. деятельности может косвенно характеризоваться со стороны психологических и физио</w:t>
        <w:softHyphen/>
        <w:t>логических затрат (цены деятельности), необходимых для достижения трудовой цели. В этом случае под Н. понимается величина усилий, прилагаемых челове</w:t>
        <w:softHyphen/>
        <w:t>ком для выполнения поставленной пе</w:t>
        <w:softHyphen/>
        <w:t>ред ним задачи. Внутри этого общего понятия выделяются два основных класса Н.: специфическая Н., определя</w:t>
        <w:softHyphen/>
        <w:t>ющая динамику и интенсивность пси</w:t>
        <w:softHyphen/>
        <w:t>хофизиологических процессов, лежа</w:t>
        <w:softHyphen/>
        <w:t>щих в основе выполнения специальных трудовых навыков, и неспецифическая Н., характеризующая общие психофи</w:t>
        <w:softHyphen/>
        <w:t>зиологические ресурсы человека и обес</w:t>
        <w:softHyphen/>
        <w:t>печивающая уровень выполнения дея</w:t>
        <w:softHyphen/>
        <w:t>тельности в целом. Использование данного определения Н., хотя оно и ос</w:t>
        <w:softHyphen/>
        <w:t>новывается на характеристике реализу</w:t>
        <w:softHyphen/>
        <w:t>емых и потенциальных возможностей человека, направлено прежде всего на качественную и количественную оцен</w:t>
        <w:softHyphen/>
        <w:t>ку самого трудового процесса. С содер</w:t>
        <w:softHyphen/>
        <w:t>жанием понятия неспецифической Н. согласуется традиционное для психофи</w:t>
        <w:softHyphen/>
        <w:t>зиологических исследований понима</w:t>
        <w:softHyphen/>
        <w:t>ние Н. как спектра деятельностных со</w:t>
        <w:softHyphen/>
        <w:t>стояний организма, характеризующихся повышенным уровнем функционирова</w:t>
        <w:softHyphen/>
        <w:t>ния различных психофизиологических систем по сравнению с состоянием по</w:t>
        <w:softHyphen/>
        <w:t>коя. В русле этого подхода разрабатыва</w:t>
        <w:softHyphen/>
        <w:t>ется понятие Н, как ведущего функцио</w:t>
        <w:softHyphen/>
        <w:t>нального состояния, сопровождающего любую целенаправленную деятельность и характеризующую степень соответ</w:t>
        <w:softHyphen/>
        <w:t>ствия условий деятельности возможно</w:t>
        <w:softHyphen/>
        <w:t>стям человека. На основании критерия оптимальности соответствия затрачива</w:t>
        <w:softHyphen/>
        <w:t>емых человеком усилий требованиям деятельности выделяется продуктивная и непродуктивная Н. В более узком смысле термин «Н.» обо</w:t>
        <w:softHyphen/>
        <w:t>значает ряд состояний человека-опера</w:t>
        <w:softHyphen/>
        <w:t>тора, определяемых фактором интен</w:t>
        <w:softHyphen/>
        <w:t>сивности и структуры информационной нагрузки. Поэтому с этих позиций состо</w:t>
        <w:softHyphen/>
        <w:t>яние Н. понимается как реакция инди</w:t>
        <w:softHyphen/>
        <w:t>вида на информационную структуру на</w:t>
        <w:softHyphen/>
        <w:t>грузки, которая определяется главным образом режимом предъявления инфор</w:t>
        <w:softHyphen/>
        <w:t>мации. Одним из главных критериев степени Н. является адекватность реак</w:t>
        <w:softHyphen/>
        <w:t>ции индивида на изменения в информационной структуре стимуляции. В неко</w:t>
        <w:softHyphen/>
        <w:t>торых случаях с помощью понятия Н. ха</w:t>
        <w:softHyphen/>
        <w:t xml:space="preserve">рактеризуется одна из фаз </w:t>
      </w:r>
      <w:r>
        <w:rPr>
          <w:i/>
          <w:sz w:val="24"/>
        </w:rPr>
        <w:t xml:space="preserve">утомления, </w:t>
      </w:r>
      <w:r>
        <w:rPr>
          <w:sz w:val="24"/>
        </w:rPr>
        <w:t>связанная с поддержанием высокого уров</w:t>
        <w:softHyphen/>
        <w:t>ня работоспособности в результате волевых усилий. Нередко термином «Н.» обозна</w:t>
        <w:softHyphen/>
        <w:t>чается круг состояний человека, возника</w:t>
        <w:softHyphen/>
        <w:t>ющих в усложненных условиях деятель</w:t>
        <w:softHyphen/>
        <w:t>ности. Среди многообразных вариантов понятия Н. наиболее разработано поня</w:t>
        <w:softHyphen/>
        <w:t>тие психической Н., характеризующее особенности психической деятельности человека в стрессогенных ситуациях. По типу характера влияние этих состояний на эффективность деятельности выделяют со</w:t>
        <w:softHyphen/>
        <w:t>стояния операционной Н. и эмоциональ</w:t>
        <w:softHyphen/>
        <w:t>ной Н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Операционная Н., в основе которой лежит преобладание процессуальных моти</w:t>
        <w:softHyphen/>
        <w:t>вов деятельности, оказывает мобилизую</w:t>
        <w:softHyphen/>
        <w:t>щее влияние на индивида и способствует сохранению высокого уровня работоспо</w:t>
        <w:softHyphen/>
        <w:t>собности. Развитие состояний эмоциональ</w:t>
        <w:softHyphen/>
        <w:t>ной Н. приводит к падению эффективнос</w:t>
        <w:softHyphen/>
        <w:t>ти и дезорганизации деятельности. При рассмотрении приведенного переч</w:t>
        <w:softHyphen/>
        <w:t>ня определений Н. обнаруживаются многочисленные точки пересечения между содержанием отдельных понятий. Это делает разрешимой задачу преодоле</w:t>
        <w:softHyphen/>
        <w:t>ния терминологической неоднозначно</w:t>
        <w:softHyphen/>
        <w:t>сти на основе соотношения различных содержаний понятия Н. в рамках единой концепции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НАУЧНАЯ ОРГАНИЗАЦИЯ</w:t>
      </w:r>
      <w:r>
        <w:rPr>
          <w:sz w:val="24"/>
        </w:rPr>
        <w:t xml:space="preserve"> </w:t>
      </w:r>
      <w:r>
        <w:rPr>
          <w:b/>
          <w:sz w:val="24"/>
        </w:rPr>
        <w:t>ТРУДА</w:t>
      </w:r>
      <w:r>
        <w:rPr>
          <w:sz w:val="24"/>
        </w:rPr>
        <w:t xml:space="preserve"> </w:t>
      </w:r>
      <w:r>
        <w:rPr>
          <w:b/>
          <w:sz w:val="24"/>
        </w:rPr>
        <w:t>(НОТ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оцесс совершенствования организации труда на основе достижений науки и передового опыта. Термином «НОТ» характеризуется обычно улучше</w:t>
        <w:softHyphen/>
        <w:t>ние организационных форм использова</w:t>
        <w:softHyphen/>
        <w:t>ния живого труда в рамках отдельно взя</w:t>
        <w:softHyphen/>
        <w:t>того трудового коллектива (напр., пред</w:t>
        <w:softHyphen/>
        <w:t>приятия). Задачи, решаемые при внедре</w:t>
        <w:softHyphen/>
        <w:t>нии НОТ можно условно разделить на три группы: экономические, направлен</w:t>
        <w:softHyphen/>
        <w:t>ные на достижение высокого уровня про</w:t>
        <w:softHyphen/>
        <w:t>изводительности труда за счет улучшения использования рабочей силы и веще</w:t>
        <w:softHyphen/>
        <w:t>ственных элементов производства; психо</w:t>
        <w:softHyphen/>
        <w:t>физиологические, состоящие в обеспече</w:t>
        <w:softHyphen/>
        <w:t>нии наиболее благоприятных условий для нормального функционирования и воспро</w:t>
        <w:softHyphen/>
        <w:t>изводстве рабочей силы; социальные, зак</w:t>
        <w:softHyphen/>
        <w:t>лючающиеся в обеспечении условий для всестороннего и гармоничного развития личности работник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52"/>
        </w:rPr>
      </w:pPr>
      <w:r>
        <w:rPr>
          <w:sz w:val="52"/>
        </w:rPr>
        <w:t>О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ОКУЛОГРАФ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м. </w:t>
      </w:r>
      <w:r>
        <w:rPr>
          <w:i/>
          <w:sz w:val="24"/>
        </w:rPr>
        <w:t>Электроокулография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ОПЕРАТИВНАЯ ЕДИНИЦА ВОСПРИ</w:t>
        <w:softHyphen/>
        <w:t>ЯТИЯ</w:t>
      </w:r>
      <w:r>
        <w:rPr>
          <w:sz w:val="24"/>
        </w:rPr>
        <w:t xml:space="preserve"> (оперативная единица информа</w:t>
        <w:softHyphen/>
        <w:t>ции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омпактное, семантически цело</w:t>
        <w:softHyphen/>
        <w:t>стное образование, формирующееся в ре</w:t>
        <w:softHyphen/>
        <w:t xml:space="preserve">зультате </w:t>
      </w:r>
      <w:r>
        <w:rPr>
          <w:i/>
          <w:sz w:val="24"/>
        </w:rPr>
        <w:t>перцептивного действия</w:t>
      </w:r>
      <w:r>
        <w:rPr>
          <w:sz w:val="24"/>
        </w:rPr>
        <w:t xml:space="preserve"> и созда</w:t>
        <w:softHyphen/>
        <w:t>ющее возможность практически одномоментного (симультанного) целостного восприятия объектов и ситуаций, незави</w:t>
        <w:softHyphen/>
        <w:t>симо от числа содержащихся в ней при</w:t>
        <w:softHyphen/>
        <w:t>знаков. Конкретно О. е. в. выступает как содержание единичного акта перцепции (восприятия). Развитие восприятия свя</w:t>
        <w:softHyphen/>
        <w:t>зано со сменой О. е. в., которая выража</w:t>
        <w:softHyphen/>
        <w:t>ется в преобразовании групп случайных, частных признаков в структурные, цело</w:t>
        <w:softHyphen/>
        <w:t>стные. О. е. в. в своем развитии трансфор</w:t>
        <w:softHyphen/>
        <w:t>мируется в перцептивные и мнемические схемы, а также в оперативные единицы памят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Содержание О. е. в. может меняться в процессе обучения, в результате чего происходит формирование новых, более крупных единиц. Напр., человек, при</w:t>
        <w:softHyphen/>
        <w:t>ступивший к изучению телеграфного кода, воспринимает на слух каждую от</w:t>
        <w:softHyphen/>
        <w:t>дельную точку или тире как самостоя</w:t>
        <w:softHyphen/>
        <w:t>тельную О. е. в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По мере обучения человека О. е. в. стано</w:t>
        <w:softHyphen/>
        <w:t>вятся короткие последовательности этих звуков, образующие буквы, а затем и бо</w:t>
        <w:softHyphen/>
        <w:t>лее длинные последовательности, состав</w:t>
        <w:softHyphen/>
        <w:t>ляющие слова и даже словосочетания. Формирование О. е. в., основанное на объединении, обобщении и перекодиро</w:t>
        <w:softHyphen/>
        <w:t>вании информационных элементов с учетом смысловых связей между ними, дает выигрыш в скорости восприятия, разгру</w:t>
        <w:softHyphen/>
        <w:t xml:space="preserve">жает </w:t>
      </w:r>
      <w:r>
        <w:rPr>
          <w:i/>
          <w:sz w:val="24"/>
        </w:rPr>
        <w:t>оперативную память</w:t>
      </w:r>
      <w:r>
        <w:rPr>
          <w:sz w:val="24"/>
        </w:rPr>
        <w:t xml:space="preserve"> человека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ОПЕРАТИВНАЯ НАСТРОЙКА</w:t>
      </w:r>
      <w:r>
        <w:rPr>
          <w:b/>
          <w:sz w:val="24"/>
          <w:lang w:val="en-US" w:eastAsia="en-US"/>
        </w:rPr>
        <w:t xml:space="preserve"> —</w:t>
      </w:r>
      <w:r>
        <w:rPr>
          <w:sz w:val="24"/>
        </w:rPr>
        <w:t xml:space="preserve"> про</w:t>
        <w:softHyphen/>
        <w:t>граммирование ведущих параметров, ха</w:t>
        <w:softHyphen/>
        <w:t>рактеристик деятельности, определяю</w:t>
        <w:softHyphen/>
        <w:t>щих эффективность достижения цели в заданных условиях: точность, темп, на</w:t>
        <w:softHyphen/>
        <w:t>пряженность, стабильность, продолжи</w:t>
        <w:softHyphen/>
        <w:t>тельность, способ, стиль деятельности. Для психологии центральным является изучение путей и условий собственно психической настройки, в первую оче</w:t>
        <w:softHyphen/>
        <w:t>редь настройка осознанной, произволь</w:t>
        <w:softHyphen/>
        <w:t>ной, характеризующей человека как субъекта деятельности, который созна</w:t>
        <w:softHyphen/>
        <w:t>тельно программирует и регулирует свое поведение. Вместе с тем под О. н. подра</w:t>
        <w:softHyphen/>
        <w:t>зумевается явление целостной психофи</w:t>
        <w:softHyphen/>
        <w:t>зиологической подготовленности чело</w:t>
        <w:softHyphen/>
        <w:t>века к деятельности, к работе. Так, О. н. проявляется не только в сознательном, волевом намерении выполнить деятель</w:t>
        <w:softHyphen/>
        <w:t>ность, но и в создании определенного функционального уровня нейродинамических систем организма, в создании и поддержке необходимых биохимических предпосылок этой деятельности и др. О. н. всегда конкретна: изменение цели или условий деятельности приводит к изменению О. н. Неопределенность, не</w:t>
        <w:softHyphen/>
        <w:t>конкретность цели деятельности, недо</w:t>
        <w:softHyphen/>
        <w:t>статочное знание условий ее осуществле</w:t>
        <w:softHyphen/>
        <w:t>ния препятствуют формированию О. н. Чем большим опытом выполнения дан</w:t>
        <w:softHyphen/>
        <w:t>ной работы в определенных условиях об</w:t>
        <w:softHyphen/>
        <w:t>ладает человек, тем адекватнее его О. н. Будучи предпосылкой достижения и под</w:t>
        <w:softHyphen/>
        <w:t>держки заданных характеристик деятель</w:t>
        <w:softHyphen/>
        <w:t>ности. О. н. во многом определяет эффек</w:t>
        <w:softHyphen/>
        <w:t>тивность деятельности в целом. По свое</w:t>
        <w:softHyphen/>
        <w:t>му содержанию понятие О. н. в ряде слу</w:t>
        <w:softHyphen/>
        <w:t xml:space="preserve">чаев довольно близко к таким понятиям, как </w:t>
      </w:r>
      <w:r>
        <w:rPr>
          <w:i/>
          <w:sz w:val="24"/>
        </w:rPr>
        <w:t>готовность к действию, психологичес</w:t>
        <w:softHyphen/>
        <w:t>кая готовность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ОПЕРАТИВНАЯ ПАМЯТЬ</w:t>
      </w:r>
      <w:r>
        <w:rPr>
          <w:b/>
          <w:sz w:val="24"/>
          <w:lang w:val="en-US" w:eastAsia="en-US"/>
        </w:rPr>
        <w:t xml:space="preserve"> -</w:t>
      </w:r>
      <w:r>
        <w:rPr>
          <w:sz w:val="24"/>
        </w:rPr>
        <w:t xml:space="preserve"> процессы запоминания, сохранения и воспроизве</w:t>
        <w:softHyphen/>
        <w:t>дения информации, которая поступает и перерабатывается по ходу выполнения действия и необходима только для дости</w:t>
        <w:softHyphen/>
        <w:t>жения цели данного конкретного дей</w:t>
        <w:softHyphen/>
        <w:t xml:space="preserve">ствия. О. п. часто отождествляют с </w:t>
      </w:r>
      <w:r>
        <w:rPr>
          <w:i/>
          <w:sz w:val="24"/>
        </w:rPr>
        <w:t>крат</w:t>
        <w:softHyphen/>
        <w:t>ковременной памятью.</w:t>
      </w:r>
      <w:r>
        <w:rPr>
          <w:sz w:val="24"/>
        </w:rPr>
        <w:t xml:space="preserve"> Однако при внеш</w:t>
        <w:softHyphen/>
        <w:t>ней схожести этих двух видов памяти между ними есть существенное различие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В основу выделения кратковременной памяти как отдельного вида памяти ле</w:t>
        <w:softHyphen/>
        <w:t>жат временные параметры (время предъ</w:t>
        <w:softHyphen/>
        <w:t>явления и сохранения информац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 в этом отношении О. п. часто является и кратковременной), в основе же О. п. ле</w:t>
        <w:softHyphen/>
        <w:t>жит не столько временной, сколько «де</w:t>
        <w:softHyphen/>
        <w:t>ловой» характер. О. п. обслуживает теку</w:t>
        <w:softHyphen/>
        <w:t>щее действие человека, и после его выпол</w:t>
        <w:softHyphen/>
        <w:t>нения она теряет свою актуальность. По</w:t>
        <w:softHyphen/>
        <w:t>скольку выполняемые оператором дей</w:t>
        <w:softHyphen/>
        <w:t>ствия, как правило, составляют десятки и даже единицы секунд, то процессы О. п. являются кратковременными. В этом проявляется ее сходство (но не тождество) с кратковременной памятью. При оценке качества работы О. п. изме</w:t>
        <w:softHyphen/>
        <w:t>ряют ее объем, точность, скорость запо</w:t>
        <w:softHyphen/>
        <w:t>минания и длительность сохранения, анализируют характер ее оперативных единиц. Объем О. п. есть показатель ко</w:t>
        <w:softHyphen/>
        <w:t>личества запоминаемого и сохраняемого в памяти материала. Он измеряет коли</w:t>
        <w:softHyphen/>
        <w:t>чество оперативных единиц, с которыми одновременно может работать оператор. Точность является показателем идентич</w:t>
        <w:softHyphen/>
        <w:t>ности воспроизводимого и предъявляв</w:t>
        <w:softHyphen/>
        <w:t>шегося материала. Она измеряется по вос</w:t>
        <w:softHyphen/>
        <w:t>произведению в процессе решения задач тех элементов, которые необходимы для достижения цели действия. Скорость за</w:t>
        <w:softHyphen/>
        <w:t>полнения характеризует то время или число повторений, которое требуется для запоминания всей необходимой для ре</w:t>
        <w:softHyphen/>
        <w:t>шения задачи информации, а длитель</w:t>
        <w:softHyphen/>
        <w:t>ность сохранения определяется тем мак</w:t>
        <w:softHyphen/>
        <w:t>симальным временем, в течение которого предъявленный материал сохраняется без появления искажений, препятствующих решению оперативной задачи. При оцен</w:t>
        <w:softHyphen/>
        <w:t>ке длительности сохранения, в отличие от кратковременной памяти, где наиболь</w:t>
        <w:softHyphen/>
        <w:t>ший интерес представляют абсолютные показатели времени, в О. п. важно соот</w:t>
        <w:softHyphen/>
        <w:t>ветствие длительности сохранения мате</w:t>
        <w:softHyphen/>
        <w:t>риала общей продолжительности дей</w:t>
        <w:softHyphen/>
        <w:t>ствия. Поэтому при изучении временных характеристик О. п. основная проблема заключается в поиске условий, при кото</w:t>
        <w:softHyphen/>
        <w:t>рых возможно обеспечение длительности сохранения информации от ее предъяв</w:t>
        <w:softHyphen/>
        <w:t>ления до осуществления цели действия без увеличения времени оперативного запоминания. Оптимальным же вариан</w:t>
        <w:softHyphen/>
        <w:t>том длительности времени оперативного запоминания считаются случаи, когда последнее совмещено с перцептивными и мыслительными операциями. На продуктивность работы О, п. суще</w:t>
        <w:softHyphen/>
        <w:t>ственное влияние оказывают объективные параметры предъявляемого материала и условия деятельности. Эти параметры делятся на четыре группы: информаци</w:t>
        <w:softHyphen/>
        <w:t>онные (количество предъявляемой ин</w:t>
        <w:softHyphen/>
        <w:t>формации, информативность стимулов, способ кодирования), структурно-про</w:t>
        <w:softHyphen/>
        <w:t xml:space="preserve">странственные (степень компактности, характер группировки), по признаку </w:t>
      </w:r>
      <w:r>
        <w:rPr>
          <w:i/>
          <w:sz w:val="24"/>
        </w:rPr>
        <w:t>модальности</w:t>
      </w:r>
      <w:r>
        <w:rPr>
          <w:sz w:val="24"/>
        </w:rPr>
        <w:t xml:space="preserve"> (зрительные, слуховые), вре</w:t>
        <w:softHyphen/>
        <w:t>менные (длительность и характер экспо</w:t>
        <w:softHyphen/>
        <w:t xml:space="preserve">зиции). Наибольший удельный вес (до </w:t>
      </w:r>
      <w:r>
        <w:rPr>
          <w:sz w:val="24"/>
          <w:lang w:val="en-US" w:eastAsia="en-US"/>
        </w:rPr>
        <w:t>48 %)</w:t>
      </w:r>
      <w:r>
        <w:rPr>
          <w:sz w:val="24"/>
        </w:rPr>
        <w:t xml:space="preserve"> по степени влияния имеют инфор</w:t>
        <w:softHyphen/>
        <w:t>мационные параметры. Избыточность информации (в отличие от памяти ЭВМ) приводит к увеличению объема памяти, количеству усвоенной информации, уве</w:t>
        <w:softHyphen/>
        <w:t>личению скорости запоминания и про</w:t>
        <w:softHyphen/>
        <w:t>пускной способности памяти. Вместе с тем следует отличать избыточную ин</w:t>
        <w:softHyphen/>
        <w:t>формацию от иррелевантной (не относя</w:t>
        <w:softHyphen/>
        <w:t>щейся к ситуации). Последняя ухудша</w:t>
        <w:softHyphen/>
        <w:t>ет продуктивность О. п. Продуктивность памяти зависит также от информативно</w:t>
        <w:softHyphen/>
        <w:t xml:space="preserve">сти стимулов (см. </w:t>
      </w:r>
      <w:r>
        <w:rPr>
          <w:i/>
          <w:sz w:val="24"/>
        </w:rPr>
        <w:t>Количество информа</w:t>
        <w:softHyphen/>
        <w:t>ции),</w:t>
      </w:r>
      <w:r>
        <w:rPr>
          <w:sz w:val="24"/>
        </w:rPr>
        <w:t xml:space="preserve"> которая определяется вероятностью их появлений. Установлено, что лучше всего запоминаются символы, появляю</w:t>
        <w:softHyphen/>
        <w:t>щиеся с наименьшей и наибольшей ве</w:t>
        <w:softHyphen/>
        <w:t>роятностью. Это явление связано с об</w:t>
        <w:softHyphen/>
        <w:t>щей способностью живых организмов откликаться на более информативные (маловероятные, неожиданные) или хорошо известные (ожидаемые) раздра</w:t>
        <w:softHyphen/>
        <w:t>жители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К структурно-пространственным пара</w:t>
        <w:softHyphen/>
        <w:t>метрам относится способ организации материала. Более эффективным оказыва</w:t>
        <w:softHyphen/>
        <w:t>ется такой способ, который в большей сте</w:t>
        <w:softHyphen/>
        <w:t xml:space="preserve">пени позволяет использовать правила </w:t>
      </w:r>
      <w:r>
        <w:rPr>
          <w:i/>
          <w:sz w:val="24"/>
        </w:rPr>
        <w:t>мнемотехники.</w:t>
      </w:r>
      <w:r>
        <w:rPr>
          <w:sz w:val="24"/>
        </w:rPr>
        <w:t xml:space="preserve"> На качество запоминания оказывает также влияние место, занима</w:t>
        <w:softHyphen/>
        <w:t>емое тем или иным символом в предъяв</w:t>
        <w:softHyphen/>
        <w:t>ляемой последовательности. Установле</w:t>
        <w:softHyphen/>
        <w:t>но, что символы, находящиеся в начале и конце сообщения, запоминаются лучше, чем те, которые расположены в середине последовательности. Это необходимо учитывать при организации предъявле</w:t>
        <w:softHyphen/>
        <w:t>ния информации оператору: наиболее важная информация должна находиться в начале или конце предъявляемой последовательности стимулов. В общем случае продуктивность зритель</w:t>
        <w:softHyphen/>
        <w:t>ной памяти выше, чем слуховой. Это обусловлено тем, что по зрительному ка</w:t>
        <w:softHyphen/>
        <w:t>налу возможно параллельное предъявле</w:t>
        <w:softHyphen/>
        <w:t>ние информации, а по слуховому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оль</w:t>
        <w:softHyphen/>
        <w:t>ко последовательное. Последнее ограни</w:t>
        <w:softHyphen/>
        <w:t>чивает возможности слуховой памяти. Из временных параметров на продуктив</w:t>
        <w:softHyphen/>
        <w:t>ность О. п. наибольшее влияние оказы</w:t>
        <w:softHyphen/>
        <w:t>вают время экспозиции и ее характер (последовательное или параллельное предъявление сигналов). Увеличение вре</w:t>
        <w:softHyphen/>
        <w:t>мени экспозиции улучшает продуктив</w:t>
        <w:softHyphen/>
        <w:t>ность О. п., а параллельное предъявление сигналов оказывается более предпочти</w:t>
        <w:softHyphen/>
        <w:t>тельным, чем последовательное при их одинаковой длине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ОПЕРАТИВНОЕ МЫШЛЕНИ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де</w:t>
        <w:softHyphen/>
        <w:t>ятельность по решению практических задач в быстроменяющихся условиях, которая осуществляется на основе моде</w:t>
        <w:softHyphen/>
        <w:t>лирования человеком состояний объек</w:t>
        <w:softHyphen/>
        <w:t>тов трудовой деятельности и приводит к формированию в конкретной ситуа</w:t>
        <w:softHyphen/>
        <w:t>ции схем (плана) действий по управле</w:t>
        <w:softHyphen/>
        <w:t>нию реальными объектами и процесса</w:t>
        <w:softHyphen/>
        <w:t>ми. Понятие «оперативное» употребля</w:t>
        <w:softHyphen/>
        <w:t>ется, по крайней мере, в трех смыслах: протекающее быстро и эффективно; не</w:t>
        <w:softHyphen/>
        <w:t>посредственно включенное в трудовую деятельность человека (от лат. орега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труд); состоящее из операций. Каждый из этих смыслов находит свое выраже</w:t>
        <w:softHyphen/>
        <w:t>ние и в термине «О. м.». Оно протекает в специфических условиях, связанных с особым характером задач управления: в условиях динамичности ситуаций ре</w:t>
        <w:softHyphen/>
        <w:t>шения задач (быстрая смена обстанов</w:t>
        <w:softHyphen/>
        <w:t>ки), наличия большого числа взаимо</w:t>
        <w:softHyphen/>
        <w:t>связанных, в т. ч. конфликтных, факто</w:t>
        <w:softHyphen/>
        <w:t>ров, высокой ответственности за резуль</w:t>
        <w:softHyphen/>
        <w:t>тат решения, ограниченности времени на его поиск, необходимости выдвиже</w:t>
        <w:softHyphen/>
        <w:t>ния и проверки гипотез в самом процес</w:t>
        <w:softHyphen/>
        <w:t>се действия и др. Решение, являющееся результатом О. м., должно быть конст</w:t>
        <w:softHyphen/>
        <w:t xml:space="preserve">руктивным, конкретным и наилучшим в данных условиях. Можно выделить три основные функции О. м.: решение задач, планирование, </w:t>
      </w:r>
      <w:r>
        <w:rPr>
          <w:i/>
          <w:sz w:val="24"/>
        </w:rPr>
        <w:t>де</w:t>
        <w:softHyphen/>
        <w:t>кодирование.</w:t>
      </w:r>
      <w:r>
        <w:rPr>
          <w:sz w:val="24"/>
        </w:rPr>
        <w:t xml:space="preserve"> Необходимость в решении задач возникает при непредвиденных от</w:t>
        <w:softHyphen/>
        <w:t>клонениях управляемого процесса от нормального режима функционирования, когда привычные способы регулирования непригодны для приведения системы в требуемое состояние. При этом возмож</w:t>
        <w:softHyphen/>
        <w:t>ны три случая: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способ регулирования выбирается оператором из ряда известных (в том числе и маловероятных)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ком</w:t>
        <w:softHyphen/>
        <w:t>бинируются некоторые известные спосо</w:t>
        <w:softHyphen/>
        <w:t>бы;</w:t>
      </w:r>
      <w:r>
        <w:rPr>
          <w:sz w:val="24"/>
          <w:lang w:val="en-US" w:eastAsia="en-US"/>
        </w:rPr>
        <w:t xml:space="preserve"> 3)</w:t>
      </w:r>
      <w:r>
        <w:rPr>
          <w:sz w:val="24"/>
        </w:rPr>
        <w:t xml:space="preserve"> создаются новые способы регули</w:t>
        <w:softHyphen/>
        <w:t>рования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Осуществление функции планирования обусловлено необходимостью временно</w:t>
        <w:softHyphen/>
        <w:t>го упорядочения, организации действий по управлению объектом в нормальных условиях работы. Деятельность планиро</w:t>
        <w:softHyphen/>
        <w:t>вания состоит в подыскании совокупно</w:t>
        <w:softHyphen/>
        <w:t>сти способов, средств и определенных сроков реализации поставленной цели. Важнейшей особенностью планирова</w:t>
        <w:softHyphen/>
        <w:t>ния является предвидение возможных отклонений в работе управляемого объекта. Особую форму планирования составляет оптимальное планирова</w:t>
        <w:softHyphen/>
        <w:t>ни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равнительная оценка возможных в данных условиях вариантов регулиро</w:t>
        <w:softHyphen/>
        <w:t xml:space="preserve">вания и выбор наиболее оптимального. С точки зрения современной теории принятия решений реализация обеих рассмотренных функций О. м. есть </w:t>
      </w:r>
      <w:r>
        <w:rPr>
          <w:i/>
          <w:sz w:val="24"/>
        </w:rPr>
        <w:t>при</w:t>
        <w:softHyphen/>
        <w:t>нятие решения о</w:t>
      </w:r>
      <w:r>
        <w:rPr>
          <w:sz w:val="24"/>
        </w:rPr>
        <w:t xml:space="preserve"> действии, которое явля</w:t>
        <w:softHyphen/>
        <w:t>ется результатом процесса выбора спосо</w:t>
        <w:softHyphen/>
        <w:t>ба действия.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Декодирование информации об объекте управления как функция О. м. состоит в переводе </w:t>
      </w:r>
      <w:r>
        <w:rPr>
          <w:i/>
          <w:sz w:val="24"/>
        </w:rPr>
        <w:t>образа</w:t>
      </w:r>
      <w:r>
        <w:rPr>
          <w:sz w:val="24"/>
        </w:rPr>
        <w:t xml:space="preserve"> сигналов в образ управ</w:t>
        <w:softHyphen/>
        <w:t>ляемого объекта. Собственно интеллекту</w:t>
        <w:softHyphen/>
        <w:t>альными компонентами декодирования являются ассоциативные и реконструк</w:t>
        <w:softHyphen/>
        <w:t>тивные процесс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актуализация содер</w:t>
        <w:softHyphen/>
        <w:t>жания знания, относящегося к данным сигналам, развертывание, реконструкция и интерпретация этого знания об объекте управления. Исходя из сказанного, сле</w:t>
        <w:softHyphen/>
        <w:t>дует, что О. м. является по преимуществу образным, т. е. мыслительная деятель</w:t>
        <w:softHyphen/>
        <w:t>ность оператора в большинстве случаев неразрывно связана с образами управля</w:t>
        <w:softHyphen/>
        <w:t xml:space="preserve">емых объектов. Прежде чем отреагировать на ту или иную ситуацию </w:t>
      </w:r>
      <w:r>
        <w:rPr>
          <w:i/>
          <w:sz w:val="24"/>
        </w:rPr>
        <w:t>(оперативный образ),</w:t>
      </w:r>
      <w:r>
        <w:rPr>
          <w:sz w:val="24"/>
        </w:rPr>
        <w:t xml:space="preserve"> необходимо проверить адекват</w:t>
        <w:softHyphen/>
        <w:t>ность образа реальной обстановке и толь</w:t>
        <w:softHyphen/>
        <w:t>ко на основе созданного образа принять решение по управлению. Распространенными типами задач О. м. являются диагностические, т. е. задачи на установление причинно-следственных отношений между состояниями объекта (напр., установление причин сбоев). Здесь значителен удельный вес логичес</w:t>
        <w:softHyphen/>
        <w:t>ких компонентов О. м. Другую большую группу задач составляют задачи по управ</w:t>
        <w:softHyphen/>
        <w:t>лению перемещением объектов в про</w:t>
        <w:softHyphen/>
        <w:t>странстве (транспортные системы). При решении этих задач особенно велик удель</w:t>
        <w:softHyphen/>
        <w:t>ный вес образных компонентов О. м., что требует определенного развития про</w:t>
        <w:softHyphen/>
        <w:t>странственных представлений и «вре</w:t>
        <w:softHyphen/>
        <w:t xml:space="preserve">менного» воображения оператора. </w:t>
      </w:r>
      <w:r>
        <w:rPr>
          <w:b/>
          <w:sz w:val="24"/>
        </w:rPr>
        <w:t>ОПЕРАТИВНОЕ</w:t>
      </w:r>
      <w:r>
        <w:rPr>
          <w:sz w:val="24"/>
        </w:rPr>
        <w:t xml:space="preserve"> </w:t>
      </w:r>
      <w:r>
        <w:rPr>
          <w:b/>
          <w:sz w:val="24"/>
        </w:rPr>
        <w:t>ПОЛЕ ЗРЕНИЯ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зона. характеризующая пространствен</w:t>
        <w:softHyphen/>
        <w:t>ные пределы возможности получения зрительной информации в условиях од</w:t>
        <w:softHyphen/>
        <w:t>ной фикции, т. е. при не перемещаю</w:t>
        <w:softHyphen/>
        <w:t>щемся глазе. Объем О. п. з. является ди</w:t>
        <w:softHyphen/>
        <w:t>намичным. Он определяется структурой фиксируемых объектов, их плотностью в поле зрения, сложностью задач, реша</w:t>
        <w:softHyphen/>
        <w:t xml:space="preserve">емых наблюдателем. В ряде случаев, напр. при определении времени </w:t>
      </w:r>
      <w:r>
        <w:rPr>
          <w:i/>
          <w:sz w:val="24"/>
        </w:rPr>
        <w:t>инфор</w:t>
        <w:softHyphen/>
        <w:t>мационного поиска,</w:t>
      </w:r>
      <w:r>
        <w:rPr>
          <w:sz w:val="24"/>
        </w:rPr>
        <w:t xml:space="preserve"> считают, что объем О. п. з. ограничен, с одной стороны, </w:t>
      </w:r>
      <w:r>
        <w:rPr>
          <w:i/>
          <w:sz w:val="24"/>
        </w:rPr>
        <w:t>объемом восприятия</w:t>
      </w:r>
      <w:r>
        <w:rPr>
          <w:sz w:val="24"/>
          <w:lang w:val="en-US" w:eastAsia="en-US"/>
        </w:rPr>
        <w:t xml:space="preserve"> (4—6</w:t>
      </w:r>
      <w:r>
        <w:rPr>
          <w:sz w:val="24"/>
        </w:rPr>
        <w:t xml:space="preserve"> элементов), а с другой стороны, пространственными характеристиками зрения (размерами зоны ясного видения). Однако следует иметь в виду, что при отсутствии вы</w:t>
        <w:softHyphen/>
        <w:t>нужденной фикции величин О. п. з. уменьшается и составляет при поиске около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градусов. В итоге под объемом О. п. з. в данном случае следует считать то количество предметов (но не более </w:t>
      </w:r>
      <w:r>
        <w:rPr>
          <w:sz w:val="24"/>
          <w:lang w:val="en-US" w:eastAsia="en-US"/>
        </w:rPr>
        <w:t>4—6),</w:t>
      </w:r>
      <w:r>
        <w:rPr>
          <w:sz w:val="24"/>
        </w:rPr>
        <w:t xml:space="preserve"> которые одновременно попадает в зону, ограниченную углом в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граду</w:t>
        <w:softHyphen/>
        <w:t>сов в горизонтальной и вертикальной плоскостях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ОПЕРАТИВНЫЙ ОБРАЗ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тражение в сознании человека объекта действия (предмета, процесса), складывающееся по ходу выполнения действия и подчинен</w:t>
        <w:softHyphen/>
        <w:t>ное его задачам. О. о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олее или менее устоявшийся информационный комп</w:t>
        <w:softHyphen/>
        <w:t>лекс, обслуживающий действие. В отли</w:t>
        <w:softHyphen/>
        <w:t>чие от когнитивного образа, в котором организована вся потенциально потреб</w:t>
        <w:softHyphen/>
        <w:t>ная информация об объекте, О. о. содер</w:t>
        <w:softHyphen/>
        <w:t>жит только ту информацию, которая не</w:t>
        <w:softHyphen/>
        <w:t>обходима для правильного совершения данного действия. Отсюда лаконичность и надежность О. о. Он обеспечивает ус</w:t>
        <w:softHyphen/>
        <w:t>пешное выполнение задач в оптимальных (нормальных) и затруднительных услови</w:t>
        <w:softHyphen/>
        <w:t>ях, В О. о. объект функционально дефор</w:t>
        <w:softHyphen/>
        <w:t>мируется, в нем концентрируются харак</w:t>
        <w:softHyphen/>
        <w:t>теристики объекта, особенно существен</w:t>
        <w:softHyphen/>
        <w:t>ные для выполнения данного действия. В зависимости от функции в регуляции действий О. о. делятся на глобальные, участвующие в преобразовании информа</w:t>
        <w:softHyphen/>
        <w:t>ции на протяжении всего действия (об</w:t>
        <w:softHyphen/>
        <w:t>раз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нвариант конечного заданного состояния объекта, образ строения объек</w:t>
        <w:softHyphen/>
        <w:t>та), и этапные. Последние делятся на аф</w:t>
        <w:softHyphen/>
        <w:t>ферентные, служащие основой для оцен</w:t>
        <w:softHyphen/>
        <w:t>ки текущих состояний объекта (прием сигналов, сличение текущего состояния объекта с заданным, диагноз), и эффекторные, опосредствующие процессы про</w:t>
        <w:softHyphen/>
        <w:t>граммирования целесообразных воздей</w:t>
        <w:softHyphen/>
        <w:t>ствий на объект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О. о. формируется на основе «ели деятель</w:t>
        <w:softHyphen/>
        <w:t xml:space="preserve">ности и </w:t>
      </w:r>
      <w:r>
        <w:rPr>
          <w:i/>
          <w:sz w:val="24"/>
        </w:rPr>
        <w:t>концептуальной модели,</w:t>
      </w:r>
      <w:r>
        <w:rPr>
          <w:sz w:val="24"/>
        </w:rPr>
        <w:t xml:space="preserve"> как бы преодолевая «рассогласование» между ними. С каждым действием, направлен</w:t>
        <w:softHyphen/>
        <w:t>ным на достижение конечной цели, О. о. динамически изменяется. Формируясь в процессе приема и переработки текущей информации, он вместе с тем выступает как фактор, влияющий на их течение и организацию. Важная роль в формирова</w:t>
        <w:softHyphen/>
        <w:t xml:space="preserve">нии О. о. принадлежит сигналам </w:t>
      </w:r>
      <w:r>
        <w:rPr>
          <w:i/>
          <w:sz w:val="24"/>
        </w:rPr>
        <w:t>об</w:t>
        <w:softHyphen/>
        <w:t>ратной связи.</w:t>
      </w:r>
      <w:r>
        <w:rPr>
          <w:sz w:val="24"/>
        </w:rPr>
        <w:t xml:space="preserve"> Эти сигналы включают</w:t>
        <w:softHyphen/>
        <w:t>ся в О. о., корректируют и уточняют его. Выполнив то или иное действие, опера</w:t>
        <w:softHyphen/>
        <w:t>тор изменяет состояние управляемого объекта. Возникающий при этом сигнал не только несет информацию о новом (из</w:t>
        <w:softHyphen/>
        <w:t>менившемся) состоянии объекта, но и является для оператора сигналом о ре</w:t>
        <w:softHyphen/>
        <w:t>зультате его действия. Он несет информа</w:t>
        <w:softHyphen/>
        <w:t>цию о том, решена ли задача (достигнута ли цель). Образ этого сигнала сличается с образом-целью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Близким к О. о. является понятие кон</w:t>
        <w:softHyphen/>
        <w:t>цептуальной модели. Однако последняя является более общим, более широким понятием, чем О. о. О. о. обслуживает текущее действие, поэтому он более ди</w:t>
        <w:softHyphen/>
        <w:t>намичен и представляет концептуаль</w:t>
        <w:softHyphen/>
        <w:t>ную модель при выполнении текущего действия, в динамике достижения по</w:t>
        <w:softHyphen/>
        <w:t>ставленной цели. Важная роль в форми</w:t>
        <w:softHyphen/>
        <w:t>ровании О. о. принадлежит такой фор</w:t>
        <w:softHyphen/>
        <w:t xml:space="preserve">ме психического отражения, как </w:t>
      </w:r>
      <w:r>
        <w:rPr>
          <w:i/>
          <w:sz w:val="24"/>
        </w:rPr>
        <w:t>пред</w:t>
        <w:softHyphen/>
        <w:t>ставления,</w:t>
      </w:r>
      <w:r>
        <w:rPr>
          <w:sz w:val="24"/>
        </w:rPr>
        <w:t xml:space="preserve"> в форме которых этот образ и существуе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 xml:space="preserve">ОПТИМИЗАЦИЯ </w:t>
      </w:r>
      <w:bookmarkStart w:id="65" w:name="OCRUncertain033"/>
      <w:r>
        <w:rPr>
          <w:b/>
          <w:sz w:val="24"/>
        </w:rPr>
        <w:t>СЧМ</w:t>
      </w:r>
      <w:bookmarkEnd w:id="65"/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 наиболее общем виде определение совокупности частных показателей, при которых до</w:t>
        <w:softHyphen/>
        <w:t>стигается экстремум некоторой целе</w:t>
        <w:softHyphen/>
        <w:t xml:space="preserve">вой функции, характеризующейся </w:t>
      </w:r>
      <w:r>
        <w:rPr>
          <w:i/>
          <w:sz w:val="24"/>
        </w:rPr>
        <w:t>эф</w:t>
        <w:softHyphen/>
        <w:t>фективностью</w:t>
      </w:r>
      <w:r>
        <w:rPr>
          <w:sz w:val="24"/>
        </w:rPr>
        <w:t xml:space="preserve"> СЧМ. С математической точки зрения О. может быть условной, когда на искомые показатели наклады</w:t>
        <w:softHyphen/>
        <w:t>ваются некоторые ограничения, либо безусловной, когда этих ограничений нет. В первом случае ищется условный экстремум, во втором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езусловный. Кроме того, О. может вестись по одно</w:t>
        <w:softHyphen/>
        <w:t>му показателю или нескольким пока</w:t>
        <w:softHyphen/>
        <w:t>зателям одновременно, в последнем случае речь идет о многопараметричес</w:t>
        <w:softHyphen/>
        <w:t>кой (векторной) О. Поскольку СЧМ является сложным динамическим объектом, работа которого обычно про</w:t>
        <w:softHyphen/>
        <w:t>текает в рамках определенных ограни</w:t>
        <w:softHyphen/>
        <w:t xml:space="preserve">чений, а качество </w:t>
      </w:r>
      <w:r>
        <w:rPr>
          <w:i/>
          <w:sz w:val="24"/>
        </w:rPr>
        <w:t>функционирования</w:t>
      </w:r>
      <w:r>
        <w:rPr>
          <w:sz w:val="24"/>
        </w:rPr>
        <w:t xml:space="preserve"> за</w:t>
        <w:softHyphen/>
        <w:t>висит от большого числа факторов, то для нее наиболее характерным являет</w:t>
        <w:softHyphen/>
        <w:t>ся случай многопараметрической ус</w:t>
        <w:softHyphen/>
        <w:t>ловной О. В математическом плане та</w:t>
        <w:softHyphen/>
        <w:t xml:space="preserve">кая задача является наиболее сложной. С формальной точки зрения задача О. СЧМ формулируется следующим образом. Есть некоторая целевая функция: </w:t>
      </w:r>
      <w:bookmarkStart w:id="66" w:name="OCRUncertain034"/>
      <w:r>
        <w:rPr>
          <w:sz w:val="24"/>
        </w:rPr>
        <w:t>Э</w:t>
      </w:r>
      <w:bookmarkEnd w:id="66"/>
      <w:r>
        <w:rPr>
          <w:sz w:val="24"/>
          <w:lang w:val="en-US" w:eastAsia="en-US"/>
        </w:rPr>
        <w:t xml:space="preserve"> </w:t>
      </w:r>
      <w:bookmarkStart w:id="67" w:name="OCRUncertain035"/>
      <w:r>
        <w:rPr>
          <w:sz w:val="24"/>
          <w:lang w:val="en-US" w:eastAsia="en-US"/>
        </w:rPr>
        <w:t>=</w:t>
      </w:r>
      <w:bookmarkEnd w:id="67"/>
      <w:r>
        <w:rPr>
          <w:sz w:val="24"/>
        </w:rPr>
        <w:t xml:space="preserve"> </w:t>
      </w:r>
      <w:bookmarkStart w:id="68" w:name="OCRUncertain036"/>
      <w:r>
        <w:rPr>
          <w:sz w:val="24"/>
        </w:rPr>
        <w:t>Г</w:t>
      </w:r>
      <w:bookmarkEnd w:id="68"/>
      <w:r>
        <w:rPr>
          <w:sz w:val="24"/>
        </w:rPr>
        <w:t>(х</w:t>
      </w:r>
      <w:bookmarkStart w:id="69" w:name="OCRUncertain037"/>
      <w:r>
        <w:rPr>
          <w:sz w:val="24"/>
        </w:rPr>
        <w:t>,,</w:t>
      </w:r>
      <w:bookmarkEnd w:id="69"/>
      <w:r>
        <w:rPr>
          <w:sz w:val="24"/>
        </w:rPr>
        <w:t xml:space="preserve"> </w:t>
      </w:r>
      <w:bookmarkStart w:id="70" w:name="OCRUncertain038"/>
      <w:r>
        <w:rPr>
          <w:sz w:val="24"/>
        </w:rPr>
        <w:t>х,</w:t>
      </w:r>
      <w:bookmarkEnd w:id="70"/>
      <w:r>
        <w:rPr>
          <w:sz w:val="24"/>
          <w:lang w:val="en-US" w:eastAsia="en-US"/>
        </w:rPr>
        <w:t xml:space="preserve"> ...</w:t>
      </w:r>
      <w:r>
        <w:rPr>
          <w:sz w:val="24"/>
        </w:rPr>
        <w:t xml:space="preserve"> </w:t>
      </w:r>
      <w:bookmarkStart w:id="71" w:name="OCRUncertain039"/>
      <w:r>
        <w:rPr>
          <w:sz w:val="24"/>
        </w:rPr>
        <w:t>х,;</w:t>
      </w:r>
      <w:bookmarkEnd w:id="71"/>
      <w:r>
        <w:rPr>
          <w:sz w:val="24"/>
        </w:rPr>
        <w:t xml:space="preserve"> у</w:t>
      </w:r>
      <w:bookmarkStart w:id="72" w:name="OCRUncertain040"/>
      <w:r>
        <w:rPr>
          <w:sz w:val="24"/>
        </w:rPr>
        <w:t>„</w:t>
      </w:r>
      <w:bookmarkEnd w:id="72"/>
      <w:r>
        <w:rPr>
          <w:sz w:val="24"/>
        </w:rPr>
        <w:t xml:space="preserve"> у</w:t>
      </w:r>
      <w:bookmarkStart w:id="73" w:name="OCRUncertain041"/>
      <w:r>
        <w:rPr>
          <w:sz w:val="24"/>
        </w:rPr>
        <w:t>,</w:t>
      </w:r>
      <w:bookmarkEnd w:id="73"/>
      <w:r>
        <w:rPr>
          <w:sz w:val="24"/>
          <w:lang w:val="en-US" w:eastAsia="en-US"/>
        </w:rPr>
        <w:t xml:space="preserve"> ...</w:t>
      </w:r>
      <w:r>
        <w:rPr>
          <w:sz w:val="24"/>
        </w:rPr>
        <w:t xml:space="preserve"> </w:t>
      </w:r>
      <w:bookmarkStart w:id="74" w:name="OCRUncertain042"/>
      <w:r>
        <w:rPr>
          <w:sz w:val="24"/>
        </w:rPr>
        <w:t>у^</w:t>
      </w:r>
      <w:bookmarkEnd w:id="74"/>
      <w:r>
        <w:rPr>
          <w:sz w:val="24"/>
          <w:lang w:val="en-US" w:eastAsia="en-US"/>
        </w:rPr>
        <w:t xml:space="preserve"> 2</w:t>
      </w:r>
      <w:bookmarkStart w:id="75" w:name="OCRUncertain043"/>
      <w:r>
        <w:rPr>
          <w:sz w:val="24"/>
          <w:lang w:val="en-US" w:eastAsia="en-US"/>
        </w:rPr>
        <w:t>,,</w:t>
      </w:r>
      <w:bookmarkEnd w:id="75"/>
      <w:r>
        <w:rPr>
          <w:sz w:val="24"/>
          <w:lang w:val="en-US" w:eastAsia="en-US"/>
        </w:rPr>
        <w:t xml:space="preserve"> 2</w:t>
      </w:r>
      <w:bookmarkStart w:id="76" w:name="OCRUncertain044"/>
      <w:r>
        <w:rPr>
          <w:sz w:val="24"/>
          <w:lang w:val="en-US" w:eastAsia="en-US"/>
        </w:rPr>
        <w:t>^</w:t>
      </w:r>
      <w:bookmarkEnd w:id="76"/>
      <w:r>
        <w:rPr>
          <w:sz w:val="24"/>
          <w:lang w:val="en-US" w:eastAsia="en-US"/>
        </w:rPr>
        <w:t xml:space="preserve"> ... 2</w:t>
      </w:r>
      <w:bookmarkStart w:id="77" w:name="OCRUncertain045"/>
      <w:r>
        <w:rPr>
          <w:sz w:val="24"/>
          <w:lang w:val="en-US" w:eastAsia="en-US"/>
        </w:rPr>
        <w:t>,),</w:t>
      </w:r>
      <w:bookmarkEnd w:id="77"/>
    </w:p>
    <w:p>
      <w:pPr>
        <w:pStyle w:val="TextBody"/>
        <w:jc w:val="both"/>
        <w:rPr/>
      </w:pPr>
      <w:r>
        <w:rPr>
          <w:sz w:val="24"/>
        </w:rPr>
        <w:t>Где х</w:t>
      </w:r>
      <w:bookmarkStart w:id="78" w:name="OCRUncertain046"/>
      <w:r>
        <w:rPr>
          <w:sz w:val="24"/>
        </w:rPr>
        <w:t>^</w:t>
      </w:r>
      <w:bookmarkEnd w:id="78"/>
      <w:r>
        <w:rPr>
          <w:sz w:val="24"/>
        </w:rPr>
        <w:t>(</w:t>
      </w:r>
      <w:bookmarkStart w:id="79" w:name="OCRUncertain047"/>
      <w:r>
        <w:rPr>
          <w:sz w:val="24"/>
        </w:rPr>
        <w:t>1</w:t>
      </w:r>
      <w:bookmarkEnd w:id="79"/>
      <w:r>
        <w:rPr>
          <w:sz w:val="24"/>
        </w:rPr>
        <w:t>=1</w:t>
      </w:r>
      <w:bookmarkStart w:id="80" w:name="OCRUncertain048"/>
      <w:r>
        <w:rPr>
          <w:sz w:val="24"/>
        </w:rPr>
        <w:t>.«</w:t>
      </w:r>
      <w:bookmarkEnd w:id="80"/>
      <w:r>
        <w:rPr>
          <w:sz w:val="24"/>
        </w:rPr>
        <w:t>),у.</w:t>
      </w:r>
      <w:bookmarkStart w:id="81" w:name="OCRUncertain049"/>
      <w:r>
        <w:rPr>
          <w:sz w:val="24"/>
        </w:rPr>
        <w:t>0</w:t>
      </w:r>
      <w:bookmarkEnd w:id="81"/>
      <w:r>
        <w:rPr>
          <w:sz w:val="24"/>
        </w:rPr>
        <w:t>=1,</w:t>
      </w:r>
      <w:bookmarkStart w:id="82" w:name="OCRUncertain050"/>
      <w:r>
        <w:rPr>
          <w:sz w:val="24"/>
        </w:rPr>
        <w:t>»1</w:t>
      </w:r>
      <w:bookmarkEnd w:id="82"/>
      <w:r>
        <w:rPr>
          <w:sz w:val="24"/>
        </w:rPr>
        <w:t>),</w:t>
      </w:r>
      <w:bookmarkStart w:id="83" w:name="OCRUncertain051"/>
      <w:r>
        <w:rPr>
          <w:sz w:val="24"/>
        </w:rPr>
        <w:t>2^</w:t>
      </w:r>
      <w:bookmarkEnd w:id="83"/>
      <w:r>
        <w:rPr>
          <w:sz w:val="24"/>
        </w:rPr>
        <w:t>=1</w:t>
      </w:r>
      <w:bookmarkStart w:id="84" w:name="OCRUncertain052"/>
      <w:r>
        <w:rPr>
          <w:sz w:val="24"/>
        </w:rPr>
        <w:t>,/)</w:t>
      </w:r>
      <w:bookmarkEnd w:id="84"/>
      <w:r>
        <w:rPr>
          <w:sz w:val="24"/>
        </w:rPr>
        <w:t xml:space="preserve"> —част</w:t>
        <w:softHyphen/>
        <w:t>ные показатели деятельности оператора, работы машины и условий внешней сре</w:t>
        <w:softHyphen/>
        <w:t>ды. Требуется определить значения этих показателей, при которых функция Э до</w:t>
        <w:softHyphen/>
        <w:t>стигает максимума. При этом на их зна</w:t>
        <w:softHyphen/>
        <w:t>чения накладываются некоторые огранич</w:t>
      </w:r>
      <w:bookmarkStart w:id="85" w:name="OCRUncertain053"/>
      <w:r>
        <w:rPr>
          <w:sz w:val="24"/>
        </w:rPr>
        <w:t>е</w:t>
      </w:r>
      <w:bookmarkEnd w:id="85"/>
      <w:r>
        <w:rPr>
          <w:sz w:val="24"/>
        </w:rPr>
        <w:t>н</w:t>
      </w:r>
      <w:bookmarkStart w:id="86" w:name="OCRUncertain054"/>
      <w:r>
        <w:rPr>
          <w:sz w:val="24"/>
        </w:rPr>
        <w:t>ы</w:t>
      </w:r>
      <w:bookmarkEnd w:id="86"/>
      <w:r>
        <w:rPr>
          <w:sz w:val="24"/>
        </w:rPr>
        <w:t xml:space="preserve"> </w:t>
      </w:r>
      <w:bookmarkStart w:id="87" w:name="OCRUncertain055"/>
      <w:r>
        <w:rPr>
          <w:sz w:val="24"/>
        </w:rPr>
        <w:t>^</w:t>
      </w:r>
      <w:bookmarkEnd w:id="87"/>
      <w:r>
        <w:rPr>
          <w:sz w:val="24"/>
        </w:rPr>
        <w:t xml:space="preserve"> </w:t>
      </w:r>
      <w:bookmarkStart w:id="88" w:name="OCRUncertain056"/>
      <w:r>
        <w:rPr>
          <w:sz w:val="24"/>
        </w:rPr>
        <w:t>х„„</w:t>
      </w:r>
      <w:bookmarkEnd w:id="88"/>
      <w:r>
        <w:rPr>
          <w:sz w:val="24"/>
        </w:rPr>
        <w:t xml:space="preserve">„, </w:t>
      </w:r>
      <w:bookmarkStart w:id="89" w:name="OCRUncertain057"/>
      <w:r>
        <w:rPr>
          <w:i/>
          <w:sz w:val="24"/>
        </w:rPr>
        <w:t>У,е</w:t>
      </w:r>
      <w:bookmarkEnd w:id="89"/>
      <w:r>
        <w:rPr>
          <w:sz w:val="24"/>
        </w:rPr>
        <w:t xml:space="preserve"> у</w:t>
      </w:r>
      <w:bookmarkStart w:id="90" w:name="OCRUncertain058"/>
      <w:r>
        <w:rPr>
          <w:sz w:val="24"/>
        </w:rPr>
        <w:t>„„„</w:t>
      </w:r>
      <w:bookmarkEnd w:id="90"/>
      <w:r>
        <w:rPr>
          <w:sz w:val="24"/>
        </w:rPr>
        <w:t>, 2</w:t>
      </w:r>
      <w:bookmarkStart w:id="91" w:name="OCRUncertain059"/>
      <w:r>
        <w:rPr>
          <w:sz w:val="24"/>
        </w:rPr>
        <w:t>,е</w:t>
      </w:r>
      <w:bookmarkEnd w:id="91"/>
      <w:r>
        <w:rPr>
          <w:sz w:val="24"/>
        </w:rPr>
        <w:t xml:space="preserve"> 2</w:t>
      </w:r>
      <w:bookmarkStart w:id="92" w:name="OCRUncertain060"/>
      <w:r>
        <w:rPr>
          <w:sz w:val="24"/>
        </w:rPr>
        <w:t>^„</w:t>
      </w:r>
      <w:bookmarkEnd w:id="92"/>
      <w:r>
        <w:rPr>
          <w:sz w:val="24"/>
        </w:rPr>
        <w:t>, где х</w:t>
      </w:r>
      <w:bookmarkStart w:id="93" w:name="OCRUncertain061"/>
      <w:r>
        <w:rPr>
          <w:sz w:val="24"/>
        </w:rPr>
        <w:t>^„</w:t>
      </w:r>
      <w:bookmarkEnd w:id="93"/>
      <w:r>
        <w:rPr>
          <w:sz w:val="24"/>
        </w:rPr>
        <w:t xml:space="preserve">, </w:t>
      </w:r>
      <w:bookmarkStart w:id="94" w:name="OCRUncertain062"/>
      <w:r>
        <w:rPr>
          <w:sz w:val="24"/>
        </w:rPr>
        <w:t xml:space="preserve">у^, </w:t>
      </w:r>
      <w:bookmarkEnd w:id="94"/>
      <w:r>
        <w:rPr>
          <w:sz w:val="24"/>
          <w:lang w:val="en-US" w:eastAsia="en-US"/>
        </w:rPr>
        <w:t>2</w:t>
      </w:r>
      <w:bookmarkStart w:id="95" w:name="OCRUncertain063"/>
      <w:r>
        <w:rPr>
          <w:sz w:val="24"/>
          <w:lang w:val="en-US" w:eastAsia="en-US"/>
        </w:rPr>
        <w:t>^^</w:t>
      </w:r>
      <w:bookmarkEnd w:id="95"/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бласти допустимых значений со</w:t>
        <w:softHyphen/>
        <w:t>ответству</w:t>
      </w:r>
      <w:bookmarkStart w:id="96" w:name="OCRUncertain064"/>
      <w:r>
        <w:rPr>
          <w:sz w:val="24"/>
        </w:rPr>
        <w:t>ю</w:t>
      </w:r>
      <w:bookmarkEnd w:id="96"/>
      <w:r>
        <w:rPr>
          <w:sz w:val="24"/>
        </w:rPr>
        <w:t>щих показателей В общем слу</w:t>
        <w:softHyphen/>
        <w:t>чае решение рассмотренной задачи О. СЧМ представляет определенные трудно</w:t>
        <w:softHyphen/>
        <w:t>сти, поэтому обычно стараются провести возможные упрощения (сокращение чис</w:t>
        <w:softHyphen/>
        <w:t>ла искомых показателей, сокращение чис</w:t>
        <w:softHyphen/>
        <w:t>ла ограничивающих условий и др.). В за</w:t>
        <w:softHyphen/>
        <w:t>висимости от возможной степени упро</w:t>
        <w:softHyphen/>
        <w:t>щения для решения задачи О. СЧМ мо</w:t>
        <w:softHyphen/>
        <w:t>гут использоваться методы математичес</w:t>
        <w:softHyphen/>
        <w:t xml:space="preserve">кого программирования, наискорейшего спуска, множителей </w:t>
      </w:r>
      <w:bookmarkStart w:id="97" w:name="OCRUncertain065"/>
      <w:r>
        <w:rPr>
          <w:sz w:val="24"/>
        </w:rPr>
        <w:t>Лагранжа</w:t>
      </w:r>
      <w:bookmarkEnd w:id="97"/>
      <w:r>
        <w:rPr>
          <w:sz w:val="24"/>
        </w:rPr>
        <w:t xml:space="preserve"> и др. Необходимо отметить, что термин «О</w:t>
      </w:r>
      <w:bookmarkStart w:id="98" w:name="OCRUncertain066"/>
      <w:r>
        <w:rPr>
          <w:sz w:val="24"/>
        </w:rPr>
        <w:t xml:space="preserve">,» </w:t>
      </w:r>
      <w:bookmarkEnd w:id="98"/>
      <w:r>
        <w:rPr>
          <w:sz w:val="24"/>
        </w:rPr>
        <w:t>используется в инженерной психологии довольно часто. Напр., говорят об О. де</w:t>
        <w:softHyphen/>
        <w:t>ятельности оператора, О. рабочего мес</w:t>
        <w:softHyphen/>
        <w:t xml:space="preserve">та, О. условий труда и т. </w:t>
      </w:r>
      <w:bookmarkStart w:id="99" w:name="OCRUncertain067"/>
      <w:r>
        <w:rPr>
          <w:sz w:val="24"/>
        </w:rPr>
        <w:t>д.</w:t>
      </w:r>
      <w:bookmarkEnd w:id="99"/>
      <w:r>
        <w:rPr>
          <w:sz w:val="24"/>
        </w:rPr>
        <w:t xml:space="preserve"> Однако в боль</w:t>
        <w:softHyphen/>
        <w:t>шинстве случаев этот термин употребля</w:t>
        <w:softHyphen/>
        <w:t>ется не в строгом смысле, а речь идет лишь о некотором улучшении того или иного параметра.</w:t>
      </w:r>
    </w:p>
    <w:p>
      <w:pPr>
        <w:pStyle w:val="TextBody"/>
        <w:jc w:val="both"/>
        <w:rPr/>
      </w:pPr>
      <w:r>
        <w:rPr>
          <w:b/>
          <w:sz w:val="24"/>
        </w:rPr>
        <w:t>ОПТИМИЗАЦИЯ УСЛОВИЙ ТРУДА ОПЕРАТОР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омплекс мероприятий по созданию наилучших условий деятель</w:t>
        <w:softHyphen/>
        <w:t>ности оператора. При О. у т о. обеспечи</w:t>
        <w:softHyphen/>
        <w:t>вается оптимальное состояние работаю</w:t>
        <w:softHyphen/>
        <w:t>щих систем организма человека, достига</w:t>
        <w:softHyphen/>
        <w:t xml:space="preserve">ется максимальная трудоспособность, повышается надежность деятельности оператора. </w:t>
      </w:r>
      <w:bookmarkStart w:id="100" w:name="OCRUncertain068"/>
      <w:r>
        <w:rPr>
          <w:i/>
          <w:sz w:val="24"/>
        </w:rPr>
        <w:t>О.у.т.о.</w:t>
      </w:r>
      <w:bookmarkEnd w:id="100"/>
      <w:r>
        <w:rPr>
          <w:sz w:val="24"/>
        </w:rPr>
        <w:t xml:space="preserve"> осуществляется на ос</w:t>
        <w:softHyphen/>
        <w:t xml:space="preserve">нове учета данных общей и инженерной психологии, эргономики, технической эстетики, физиологии и гигиены труда. </w:t>
      </w:r>
    </w:p>
    <w:p>
      <w:pPr>
        <w:pStyle w:val="TextBody"/>
        <w:jc w:val="both"/>
        <w:rPr/>
      </w:pPr>
      <w:r>
        <w:rPr>
          <w:b/>
          <w:sz w:val="24"/>
        </w:rPr>
        <w:t>ОРГАН УПРАВЛЕНИЯ СЧ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ле</w:t>
        <w:softHyphen/>
        <w:t>мент рабочего места человека-операто</w:t>
        <w:softHyphen/>
        <w:t>ра, предназначенный для передачи уп</w:t>
        <w:softHyphen/>
        <w:t>равляющих воздействий от оператора к машине. В современных СЧМ исполь</w:t>
        <w:softHyphen/>
        <w:t>зуются главным образом О. у, рассчи</w:t>
        <w:softHyphen/>
        <w:t>танные на алфавиты двигательных ак</w:t>
        <w:softHyphen/>
        <w:t>тов, осуществляемых руками и ногами. Ручные О. у (манипуляторы) рассчиты</w:t>
        <w:softHyphen/>
        <w:t xml:space="preserve">ваются исходя из многообразия </w:t>
      </w:r>
      <w:r>
        <w:rPr>
          <w:i/>
          <w:sz w:val="24"/>
        </w:rPr>
        <w:t>движе</w:t>
        <w:softHyphen/>
        <w:t>ний,</w:t>
      </w:r>
      <w:r>
        <w:rPr>
          <w:sz w:val="24"/>
        </w:rPr>
        <w:t xml:space="preserve"> которые могут быть произвольно выполнены человеком пальцами, кис</w:t>
        <w:softHyphen/>
        <w:t>тями и руками в целом. Ручные О. у до</w:t>
        <w:softHyphen/>
        <w:t>статочно разнообразны по характеру движений: нажимные, линейные, вра</w:t>
        <w:softHyphen/>
        <w:t>щательные (в горизонтальной и верти</w:t>
        <w:softHyphen/>
        <w:t>кальной плоскостях); выполняются в виде кнопок, тумблеров, рукояток, ма</w:t>
        <w:softHyphen/>
        <w:t>ховиков, штурвалов и др. Ножные О. у (педали) рассчитаны на возможности движения стопы человека и по характе</w:t>
        <w:softHyphen/>
        <w:t>ру движе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жимные. Оптимиза</w:t>
        <w:softHyphen/>
        <w:t>ция О. у. имеет целью обеспечение не</w:t>
        <w:softHyphen/>
        <w:t>обходимой быстроты и точности движе</w:t>
        <w:softHyphen/>
        <w:t>ний и экономичности энергозатрат, что достигается определенными характери</w:t>
        <w:softHyphen/>
        <w:t>стиками О. у</w:t>
      </w:r>
      <w:bookmarkStart w:id="101" w:name="OCRUncertain069"/>
      <w:r>
        <w:rPr>
          <w:sz w:val="24"/>
        </w:rPr>
        <w:t>.,</w:t>
      </w:r>
      <w:bookmarkEnd w:id="101"/>
      <w:r>
        <w:rPr>
          <w:sz w:val="24"/>
        </w:rPr>
        <w:t xml:space="preserve"> учитывающими анатоми</w:t>
        <w:softHyphen/>
        <w:t>ческие особенности строения и мышеч</w:t>
        <w:softHyphen/>
        <w:t xml:space="preserve">ную силу органов движения человека, а также возможность </w:t>
      </w:r>
      <w:bookmarkStart w:id="102" w:name="OCRUncertain070"/>
      <w:r>
        <w:rPr>
          <w:sz w:val="24"/>
        </w:rPr>
        <w:t>сенсомоторных</w:t>
      </w:r>
      <w:bookmarkEnd w:id="102"/>
      <w:r>
        <w:rPr>
          <w:sz w:val="24"/>
        </w:rPr>
        <w:t xml:space="preserve"> ко</w:t>
        <w:softHyphen/>
        <w:t>ординаций в процессе выполнения ра</w:t>
        <w:softHyphen/>
        <w:t>бочих действий. Кроме того, большое значение имеет размещение О. у. с уче</w:t>
        <w:softHyphen/>
        <w:t xml:space="preserve">том </w:t>
      </w:r>
      <w:r>
        <w:rPr>
          <w:i/>
          <w:sz w:val="24"/>
        </w:rPr>
        <w:t>зон досягаемости.</w:t>
      </w:r>
      <w:r>
        <w:rPr>
          <w:sz w:val="24"/>
        </w:rPr>
        <w:t xml:space="preserve"> Оценку О. у. </w:t>
      </w:r>
      <w:bookmarkStart w:id="103" w:name="OCRUncertain071"/>
      <w:r>
        <w:rPr>
          <w:sz w:val="24"/>
        </w:rPr>
        <w:t xml:space="preserve">СЧМ </w:t>
      </w:r>
      <w:bookmarkEnd w:id="103"/>
      <w:r>
        <w:rPr>
          <w:sz w:val="24"/>
        </w:rPr>
        <w:t>рекомендуется давать исходя из сопро</w:t>
        <w:softHyphen/>
        <w:t>тивления при действии; направления и характера движения (прямолинейное, круговое, плавное, ступенчатое); разме</w:t>
        <w:softHyphen/>
        <w:t>ра и формы, обеспечивающих удобство действия и легкость распознания; дли</w:t>
        <w:softHyphen/>
        <w:t>тельности, точности и быстроты выпол</w:t>
        <w:softHyphen/>
        <w:t xml:space="preserve">няемых движений </w:t>
      </w:r>
      <w:bookmarkStart w:id="104" w:name="OCRUncertain072"/>
      <w:r>
        <w:rPr>
          <w:sz w:val="24"/>
        </w:rPr>
        <w:t>с</w:t>
      </w:r>
      <w:bookmarkEnd w:id="104"/>
      <w:r>
        <w:rPr>
          <w:sz w:val="24"/>
        </w:rPr>
        <w:t>оответствия движе</w:t>
        <w:softHyphen/>
        <w:t>ния О. у. перемещениям указателя соот</w:t>
        <w:softHyphen/>
        <w:t>ветствующего индикатора. При установке О. у необходимо учиты</w:t>
        <w:softHyphen/>
        <w:t>вать привычные для человека стереотипы движений. Положениям «Пуск», «Вклю</w:t>
        <w:softHyphen/>
        <w:t>чено», «Увеличение», «Подъем», «Откры</w:t>
        <w:softHyphen/>
        <w:t>тие» или движениям «Вперед», «Вправо», «Вверх» должны соответствовать переме</w:t>
        <w:softHyphen/>
        <w:t>щения рычагов вверх, от себя, вправо, повороты маховиков или рукояток по ча</w:t>
        <w:softHyphen/>
        <w:t>совой стрелке, а для кнопок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жатие верхних, передних или правых кнопок. Для органов ножного управления уста</w:t>
        <w:softHyphen/>
        <w:t>новлены следующие соответствия: при нажатии педал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«Включено», «Увели</w:t>
        <w:softHyphen/>
        <w:t>чение», при отпускании педал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«Вык</w:t>
        <w:softHyphen/>
        <w:t>лючено», «Уменьшение». При проектиро</w:t>
        <w:softHyphen/>
        <w:t>вании О. у следует предусмотреть меры по исключению случайного или несвоевре</w:t>
        <w:softHyphen/>
        <w:t>менного срабатывания тех органов, кото</w:t>
        <w:softHyphen/>
        <w:t>рые связаны с возможностью возникно</w:t>
        <w:softHyphen/>
        <w:t>вения аварийной ситуации. Такие О. у должны обеспечиваться блокировкой или сигнализацией, включаемой при запре</w:t>
        <w:softHyphen/>
        <w:t>щении работы с ними. В последнее время интенсивно ведутся исследования по созданию речевых О. у</w:t>
      </w:r>
      <w:bookmarkStart w:id="105" w:name="OCRUncertain073"/>
      <w:r>
        <w:rPr>
          <w:sz w:val="24"/>
        </w:rPr>
        <w:t xml:space="preserve">., </w:t>
      </w:r>
      <w:bookmarkEnd w:id="105"/>
      <w:r>
        <w:rPr>
          <w:sz w:val="24"/>
        </w:rPr>
        <w:t>обеспечивающих передачу команд маши</w:t>
        <w:softHyphen/>
        <w:t xml:space="preserve">не непосредственно голосом (см. </w:t>
      </w:r>
      <w:r>
        <w:rPr>
          <w:i/>
          <w:sz w:val="24"/>
        </w:rPr>
        <w:t>Речевой ввод информации).</w:t>
      </w:r>
    </w:p>
    <w:p>
      <w:pPr>
        <w:pStyle w:val="TextBody"/>
        <w:jc w:val="both"/>
        <w:rPr/>
      </w:pPr>
      <w:r>
        <w:rPr>
          <w:b/>
          <w:sz w:val="24"/>
        </w:rPr>
        <w:t>ОРГАНИЗАЦИЯ РЕЧЕВОГО СООБ</w:t>
        <w:softHyphen/>
        <w:t>ЩЕНИЯ</w:t>
      </w:r>
      <w:r>
        <w:rPr>
          <w:b/>
          <w:sz w:val="24"/>
          <w:lang w:val="en-US" w:eastAsia="en-US"/>
        </w:rPr>
        <w:t xml:space="preserve"> —</w:t>
      </w:r>
      <w:r>
        <w:rPr>
          <w:sz w:val="24"/>
        </w:rPr>
        <w:t xml:space="preserve"> построение речевого сообще</w:t>
        <w:softHyphen/>
        <w:t>ния в форме, наиболее пригодной для восприятия его оператором</w:t>
      </w:r>
      <w:bookmarkStart w:id="106" w:name="OCRUncertain074"/>
      <w:r>
        <w:rPr>
          <w:sz w:val="24"/>
        </w:rPr>
        <w:t>.</w:t>
      </w:r>
      <w:bookmarkEnd w:id="106"/>
      <w:r>
        <w:rPr>
          <w:sz w:val="24"/>
        </w:rPr>
        <w:t xml:space="preserve"> При О. р. с. необходимо учитывать, </w:t>
      </w:r>
      <w:r>
        <w:rPr>
          <w:i/>
          <w:sz w:val="24"/>
        </w:rPr>
        <w:t>ч</w:t>
      </w:r>
      <w:bookmarkStart w:id="107" w:name="OCRUncertain075"/>
      <w:r>
        <w:rPr>
          <w:i/>
          <w:sz w:val="24"/>
        </w:rPr>
        <w:t>т</w:t>
      </w:r>
      <w:bookmarkEnd w:id="107"/>
      <w:r>
        <w:rPr>
          <w:i/>
          <w:sz w:val="24"/>
        </w:rPr>
        <w:t>о речь</w:t>
      </w:r>
      <w:r>
        <w:rPr>
          <w:sz w:val="24"/>
        </w:rPr>
        <w:t xml:space="preserve"> обладает не только акустическими, но и другими специфическими характеристиками. Так, слово имеет определенный фонетичес</w:t>
        <w:softHyphen/>
        <w:t>кий, фонематический, слоговой, морфо</w:t>
        <w:softHyphen/>
        <w:t>логический состав, является определен</w:t>
        <w:softHyphen/>
        <w:t>ной частью речи, несет определенную смысловую нагрузку. Важным фактором, влияющим на опознание слов, является их частная характеристика. Чем чаще встречается слово, тем при более низком отношении речи к шуму оно опознается. В условиях шума точность опознания за</w:t>
        <w:softHyphen/>
        <w:t>висит также от длины слова</w:t>
      </w:r>
      <w:bookmarkStart w:id="108" w:name="OCRUncertain076"/>
      <w:r>
        <w:rPr>
          <w:sz w:val="24"/>
        </w:rPr>
        <w:t>.</w:t>
      </w:r>
      <w:bookmarkEnd w:id="108"/>
      <w:r>
        <w:rPr>
          <w:sz w:val="24"/>
        </w:rPr>
        <w:t xml:space="preserve"> Более длин</w:t>
        <w:softHyphen/>
        <w:t>ное слово обладает большим числом опоз</w:t>
        <w:softHyphen/>
        <w:t>навательных признаков, что и обеспечи</w:t>
        <w:softHyphen/>
        <w:t>вает его лучшее восприятие. Хуже всего опознаются односложные слова. Опреде</w:t>
        <w:softHyphen/>
        <w:t>ляющее значение имеет место ударного слога. Если ударение находится в конце слова, то все слово опознается значитель</w:t>
        <w:softHyphen/>
        <w:t>но лучше.</w:t>
      </w:r>
    </w:p>
    <w:p>
      <w:pPr>
        <w:pStyle w:val="TextBody"/>
        <w:jc w:val="both"/>
        <w:rPr/>
      </w:pPr>
      <w:r>
        <w:rPr>
          <w:sz w:val="24"/>
        </w:rPr>
        <w:t>При восприятии фраз (словосочетаний) довольно отчетливо начинает проявлять</w:t>
        <w:softHyphen/>
        <w:t>ся влияние синтаксических закономер</w:t>
        <w:softHyphen/>
        <w:t>ностей. Слушатель улавливает синтакси</w:t>
        <w:softHyphen/>
        <w:t>ческую связь между словами, которая помогает ему восстановить сообщение, разрушенное шумом: он легче всего улав</w:t>
        <w:softHyphen/>
        <w:t>ливает согласование, затем управление и, наконец, примыкание. Стереотипные словосочетания, фразеологизмы, опозна</w:t>
        <w:softHyphen/>
        <w:t>ются значительно хуже, чем можно было бы ожидать исходя из вероятностей мо</w:t>
        <w:softHyphen/>
        <w:t>дели восприятия. При переходе от вос</w:t>
        <w:softHyphen/>
        <w:t>приятия отдельных слов к фразам слуша</w:t>
        <w:softHyphen/>
        <w:t>тель начинает ориентироваться уже не на отдельные элементы предложения, а на весь его сложный грамматический каркас. Восприятие сообщений, которые включа</w:t>
        <w:softHyphen/>
        <w:t>ют фразы, допускающие неоднозначную интерпретацию («семантический шум</w:t>
      </w:r>
      <w:bookmarkStart w:id="109" w:name="OCRUncertain077"/>
      <w:r>
        <w:rPr>
          <w:sz w:val="24"/>
        </w:rPr>
        <w:t xml:space="preserve">»), </w:t>
      </w:r>
      <w:bookmarkEnd w:id="109"/>
      <w:r>
        <w:rPr>
          <w:sz w:val="24"/>
        </w:rPr>
        <w:t>часто оказывается затруднительным. Длина фразы не имеет для слушателя осо</w:t>
        <w:softHyphen/>
        <w:t>бого значения до тех пор, пока она не пре</w:t>
        <w:softHyphen/>
        <w:t>вышает</w:t>
      </w:r>
      <w:r>
        <w:rPr>
          <w:sz w:val="24"/>
          <w:lang w:val="en-US" w:eastAsia="en-US"/>
        </w:rPr>
        <w:t xml:space="preserve"> 11</w:t>
      </w:r>
      <w:r>
        <w:rPr>
          <w:sz w:val="24"/>
        </w:rPr>
        <w:t xml:space="preserve"> слов. С увеличением глубины, если даже длина фразы остается неизмен</w:t>
        <w:softHyphen/>
        <w:t xml:space="preserve">ной, точность </w:t>
      </w:r>
      <w:bookmarkStart w:id="110" w:name="OCRUncertain078"/>
      <w:r>
        <w:rPr>
          <w:sz w:val="24"/>
        </w:rPr>
        <w:t>аудирования</w:t>
      </w:r>
      <w:bookmarkEnd w:id="110"/>
      <w:r>
        <w:rPr>
          <w:sz w:val="24"/>
        </w:rPr>
        <w:t xml:space="preserve"> снижается. Критической является глубина фразы,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>ОРГАНИЗАЦИЯ</w:t>
      </w:r>
      <w:r>
        <w:rPr/>
        <w:t xml:space="preserve"> </w:t>
      </w:r>
      <w:r>
        <w:rPr>
          <w:b/>
        </w:rPr>
        <w:t>ТРУДА</w:t>
      </w:r>
      <w:r>
        <w:rPr>
          <w:lang w:val="en-US" w:eastAsia="en-US"/>
        </w:rPr>
        <w:t xml:space="preserve"> -</w:t>
      </w:r>
      <w:r>
        <w:rPr/>
        <w:t xml:space="preserve"> процесс его упорядочения, налаживания, приведе</w:t>
        <w:softHyphen/>
        <w:t xml:space="preserve">ния в определенную систему для более эффективного достижения конкретных </w:t>
      </w:r>
      <w:bookmarkStart w:id="111" w:name="OCRUncertain079"/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52"/>
        </w:rPr>
      </w:pPr>
      <w:bookmarkEnd w:id="111"/>
      <w:r>
        <w:rPr>
          <w:b/>
          <w:sz w:val="52"/>
        </w:rPr>
        <w:t>П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С. 247</w:t>
      </w:r>
    </w:p>
    <w:p>
      <w:pPr>
        <w:pStyle w:val="Normal"/>
        <w:widowControl w:val="false"/>
        <w:jc w:val="both"/>
        <w:rPr/>
      </w:pPr>
      <w:r>
        <w:rPr>
          <w:sz w:val="24"/>
        </w:rPr>
        <w:t>каниям раздражителя. Поэтому на край</w:t>
        <w:softHyphen/>
        <w:t>них участках П. п. целесообразно разме</w:t>
        <w:softHyphen/>
        <w:t>щать индикаторы, выдающие информа</w:t>
        <w:softHyphen/>
        <w:t>цию подобного типа, адресованную пе</w:t>
        <w:softHyphen/>
        <w:t>риферическому зрению. Обычно используют плоские П. п. Од</w:t>
        <w:softHyphen/>
        <w:t>нако при больших размерах панели бо</w:t>
        <w:softHyphen/>
        <w:t>лее выгодно располагать приборы на внутренней стороне сферической повер</w:t>
        <w:softHyphen/>
        <w:t>хности, ибо тогда перевод взгляда с од</w:t>
        <w:softHyphen/>
        <w:t xml:space="preserve">ного прибора на другой не потребует конвергентной установки зрения (см. </w:t>
      </w:r>
      <w:r>
        <w:rPr>
          <w:i/>
          <w:sz w:val="24"/>
        </w:rPr>
        <w:t>Конвергенция глаз)</w:t>
      </w:r>
      <w:r>
        <w:rPr>
          <w:sz w:val="24"/>
        </w:rPr>
        <w:t xml:space="preserve"> и время отсчета пока</w:t>
        <w:softHyphen/>
        <w:t>заний приборов оказывается меньшим. При компоновке индикаторов на П. п. следует учитывать также уровень при</w:t>
        <w:softHyphen/>
        <w:t>оритета индикаторов. Основными кри</w:t>
        <w:softHyphen/>
        <w:t>териями при выборке приоритета явля</w:t>
        <w:softHyphen/>
        <w:t>ются: роль индикатора в достижении цели деятельности, цена ошибки опера</w:t>
        <w:softHyphen/>
        <w:t>тора при использовании индикатора, частота использования индикатора, сте</w:t>
        <w:softHyphen/>
        <w:t>пень срочности использования выдава</w:t>
        <w:softHyphen/>
        <w:t>емых им данных, надежность работы ин</w:t>
        <w:softHyphen/>
        <w:t>дикатора. При необходимости уменьше</w:t>
        <w:softHyphen/>
        <w:t xml:space="preserve">ния размеров П. п. следует использовать сменные и интегральные индикаторы, организующие выдачу информации по запросу оператора и т. п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РИЕМ ИНФОРМАЦ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овокуп</w:t>
        <w:softHyphen/>
        <w:t>ность психических процессов, с помо</w:t>
        <w:softHyphen/>
        <w:t>щью которых осуществляется отраже</w:t>
        <w:softHyphen/>
        <w:t>ние человеком сигналов внешнего мира. В инженерной психологии приня</w:t>
        <w:softHyphen/>
        <w:t>то выделять четыре основных режима работы оператора при приеме информа</w:t>
        <w:softHyphen/>
        <w:t>ции: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поиск, </w:t>
      </w:r>
      <w:r>
        <w:rPr>
          <w:i/>
          <w:sz w:val="24"/>
        </w:rPr>
        <w:t>обнаружение</w:t>
      </w:r>
      <w:r>
        <w:rPr>
          <w:sz w:val="24"/>
        </w:rPr>
        <w:t xml:space="preserve"> сигналов и выделение их на фоне шумов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разли</w:t>
        <w:softHyphen/>
        <w:t>чение сигналов;</w:t>
      </w:r>
      <w:r>
        <w:rPr>
          <w:sz w:val="24"/>
          <w:lang w:val="en-US" w:eastAsia="en-US"/>
        </w:rPr>
        <w:t xml:space="preserve"> 3)</w:t>
      </w:r>
      <w:r>
        <w:rPr>
          <w:sz w:val="24"/>
        </w:rPr>
        <w:t xml:space="preserve"> </w:t>
      </w:r>
      <w:r>
        <w:rPr>
          <w:i/>
          <w:sz w:val="24"/>
        </w:rPr>
        <w:t>идентификация</w:t>
      </w:r>
      <w:r>
        <w:rPr>
          <w:sz w:val="24"/>
        </w:rPr>
        <w:t xml:space="preserve"> (уста</w:t>
        <w:softHyphen/>
        <w:t>новка тождества сигналов);</w:t>
      </w:r>
      <w:r>
        <w:rPr>
          <w:sz w:val="24"/>
          <w:lang w:val="en-US" w:eastAsia="en-US"/>
        </w:rPr>
        <w:t xml:space="preserve"> 4)</w:t>
      </w:r>
      <w:r>
        <w:rPr>
          <w:sz w:val="24"/>
        </w:rPr>
        <w:t xml:space="preserve"> </w:t>
      </w:r>
      <w:r>
        <w:rPr>
          <w:i/>
          <w:sz w:val="24"/>
        </w:rPr>
        <w:t>опозна</w:t>
        <w:softHyphen/>
        <w:t>ние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соотношение поступающих сигна</w:t>
        <w:softHyphen/>
        <w:t xml:space="preserve">лов с заданной системой эталонов или признаков с последующим </w:t>
      </w:r>
      <w:r>
        <w:rPr>
          <w:i/>
          <w:sz w:val="24"/>
        </w:rPr>
        <w:t>декодированием</w:t>
      </w:r>
      <w:r>
        <w:rPr>
          <w:sz w:val="24"/>
        </w:rPr>
        <w:t xml:space="preserve"> сигналов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Проблемы приема информации рассмат</w:t>
        <w:softHyphen/>
        <w:t>риваются с учетом оценки предельной пропускной способности или разрешаю</w:t>
        <w:softHyphen/>
        <w:t>щей способности сенсорных и перцеп</w:t>
        <w:softHyphen/>
        <w:t>тивных систем человека-оператора, а также качественного и количественного анализа сенсорно-перцептивных про</w:t>
        <w:softHyphen/>
        <w:t>цессов, реализующих П. и. В первом случае определяются главным образом предельные, пороговые парамет</w:t>
        <w:softHyphen/>
        <w:t>ры сенсорно-перцептивных систем человека-оператора и временные характерис</w:t>
        <w:softHyphen/>
        <w:t xml:space="preserve">тики П. и.. Здесь оцениваются, напр., максимальная </w:t>
      </w:r>
      <w:r>
        <w:rPr>
          <w:i/>
          <w:sz w:val="24"/>
        </w:rPr>
        <w:t>пропускная способность</w:t>
      </w:r>
      <w:r>
        <w:rPr>
          <w:sz w:val="24"/>
        </w:rPr>
        <w:t xml:space="preserve"> при П. и., пороги приема информации при решении разных задач, общая эффектив</w:t>
        <w:softHyphen/>
        <w:t>ность работы и т д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Во втором случае П. и. связан с психоло</w:t>
        <w:softHyphen/>
        <w:t>гическим анализом и попытками постро</w:t>
        <w:softHyphen/>
        <w:t xml:space="preserve">ения моделей сенсорно-перцептивных процессов. П. и. в реальной операторской деятельности лежит в составе </w:t>
      </w:r>
      <w:r>
        <w:rPr>
          <w:i/>
          <w:sz w:val="24"/>
        </w:rPr>
        <w:t>информаци</w:t>
        <w:softHyphen/>
        <w:t xml:space="preserve">онной подготовки решения. 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РИНЦИП  ЕДИНСТВА ТЕОРИИ, ЭК</w:t>
        <w:softHyphen/>
        <w:t>СПЕРИМЕНТА И ПРАКТИКИ В ПСИ</w:t>
        <w:softHyphen/>
        <w:t>ХОЛОГ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сновополагающий прин</w:t>
        <w:softHyphen/>
        <w:t>цип, необходимое условие развития всей системы психологических наук. Обще</w:t>
        <w:softHyphen/>
        <w:t>ственная практика существенно опреде</w:t>
        <w:softHyphen/>
        <w:t>ляет проблематику психологии, подходы к ее разработке и используемые методы. Психологическая теория развивается на базе тех данных, которые накапливаются в экспериментальных и прикладных ис</w:t>
        <w:softHyphen/>
        <w:t>следованиях. Являясь для теории неисся</w:t>
        <w:softHyphen/>
        <w:t>каемым источником информации, они служат и средством проверки ее истинно</w:t>
        <w:softHyphen/>
        <w:t>сти. Вместе с тем развивающаяся теория направляет поиски решения задач, воз</w:t>
        <w:softHyphen/>
        <w:t>никающих в эксперименте и практике. Диалектическое единство теории, экспе</w:t>
        <w:softHyphen/>
        <w:t>римента и практик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 важнейший принцип перспективного планирования развития психологической науки и про</w:t>
        <w:softHyphen/>
        <w:t xml:space="preserve">фессиональной деятельности психологов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РИНЦИПЫ ИНЖЕНЕРНОЙ ПСИ</w:t>
        <w:softHyphen/>
        <w:t>ХОЛОГ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сновные исходные поло</w:t>
        <w:softHyphen/>
        <w:t xml:space="preserve">жения, определяющие ее отношение к изучению </w:t>
      </w:r>
      <w:r>
        <w:rPr>
          <w:i/>
          <w:sz w:val="24"/>
        </w:rPr>
        <w:t>предмета</w:t>
      </w:r>
      <w:r>
        <w:rPr>
          <w:sz w:val="24"/>
        </w:rPr>
        <w:t xml:space="preserve"> своего исследования. Принципы инженерной психологии яв</w:t>
        <w:softHyphen/>
        <w:t xml:space="preserve">ляются составной частью </w:t>
      </w:r>
      <w:r>
        <w:rPr>
          <w:i/>
          <w:sz w:val="24"/>
        </w:rPr>
        <w:t>методологии инженерной психологии.</w:t>
      </w:r>
      <w:r>
        <w:rPr>
          <w:sz w:val="24"/>
        </w:rPr>
        <w:t xml:space="preserve"> Практическое выполнение принципов инженерной психологии способствует повышению эффективности инженерно-психологи</w:t>
        <w:softHyphen/>
        <w:t>ческих исследований и разработок. Ос</w:t>
        <w:softHyphen/>
        <w:t>новными из этих принципов являются следующие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ринцип активного оператора.</w:t>
      </w:r>
      <w:r>
        <w:rPr>
          <w:sz w:val="24"/>
        </w:rPr>
        <w:t xml:space="preserve"> В общем случае </w:t>
      </w:r>
      <w:r>
        <w:rPr>
          <w:i/>
          <w:sz w:val="24"/>
        </w:rPr>
        <w:t>активность</w:t>
      </w:r>
      <w:r>
        <w:rPr>
          <w:sz w:val="24"/>
        </w:rPr>
        <w:t xml:space="preserve"> человека определена его человеческой природой, тем, что он не просто перерабатывает информацию, принимает решение, манипулирует орга</w:t>
        <w:softHyphen/>
        <w:t>нами управления, но обязательно дей</w:t>
        <w:softHyphen/>
        <w:t>ствует, имеет свое личное отношение к выполненным действиям, активно стремится к цели. Поэтому, согласно данно</w:t>
        <w:softHyphen/>
        <w:t>му принципу, при определении роли че</w:t>
        <w:softHyphen/>
        <w:t>ловека в СЧМ очень важно, чтобы он не был просто придатком машины, а осуще</w:t>
        <w:softHyphen/>
        <w:t>ствлял активные функции. Это обуслов</w:t>
        <w:softHyphen/>
        <w:t>лено тем, что при пассивной позиции оператора его переход к активным дей</w:t>
        <w:softHyphen/>
        <w:t>ствиям требует значительной затраты сил, однако эффективность его работы при этом может оказаться невысокой. При активной же позиции оператора эффек</w:t>
        <w:softHyphen/>
        <w:t>тивность его деятельности достигает бо</w:t>
        <w:softHyphen/>
        <w:t>лее высокого значения, а его психофизи</w:t>
        <w:softHyphen/>
        <w:t>ческие затраты оказываются меньшими. Поэтому уже на стадии проектирования СЧМ необходимо определить характер будущей деятельности, ее психологичес</w:t>
        <w:softHyphen/>
        <w:t>кую структуру, функции и уровень актив</w:t>
        <w:softHyphen/>
        <w:t>ности оператора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ринцип гуманизации</w:t>
      </w:r>
      <w:r>
        <w:rPr>
          <w:sz w:val="24"/>
        </w:rPr>
        <w:t xml:space="preserve"> труда. При решении важнейших практических вопросов, в том числе и таких, как повышение производи</w:t>
        <w:softHyphen/>
        <w:t>тельности, качества и эффективности, оте</w:t>
        <w:softHyphen/>
        <w:t>чественная инженерная психология исходит прежде всего из требований, предъявляе</w:t>
        <w:softHyphen/>
        <w:t>мых человеком к технике и организации труда, его возможностей и особенностей деятельности. Этот принцип подчеркива</w:t>
        <w:softHyphen/>
        <w:t>ет также ведущую, творческую роль в про</w:t>
        <w:softHyphen/>
        <w:t>цессе труда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ринцип равенства критериев.</w:t>
      </w:r>
      <w:r>
        <w:rPr>
          <w:sz w:val="24"/>
        </w:rPr>
        <w:t xml:space="preserve"> Согласно этому принципу, деятельность человека и работа машины должны, по возможнос</w:t>
        <w:softHyphen/>
        <w:t>ти, оцениваться с помощью одних и тех же показателей: надежности, быстродей</w:t>
        <w:softHyphen/>
        <w:t>ствия и др. Только при таком подходе воз</w:t>
        <w:softHyphen/>
        <w:t>можно проведение анализа и оптимиза</w:t>
        <w:softHyphen/>
        <w:t>ции СЧМ. Это, безусловно, не отрицает возможности использования специфи</w:t>
        <w:softHyphen/>
        <w:t>ческих для человека или машины пока</w:t>
        <w:softHyphen/>
        <w:t xml:space="preserve">зателей и критериев при частном анализе каждого из этих звеньев в отдельности. </w:t>
      </w:r>
      <w:r>
        <w:rPr>
          <w:b/>
          <w:sz w:val="24"/>
        </w:rPr>
        <w:t>Принцип комплексности.</w:t>
      </w:r>
      <w:r>
        <w:rPr>
          <w:sz w:val="24"/>
        </w:rPr>
        <w:t xml:space="preserve"> Данный прин</w:t>
        <w:softHyphen/>
        <w:t>цип рассматривается в двух аспектах. С од</w:t>
        <w:softHyphen/>
        <w:t>ной стороны, согласно ему, конечным объектом оптимизации при решении за</w:t>
        <w:softHyphen/>
        <w:t>дач инженерной психологии являются не характеристики человека или маши</w:t>
        <w:softHyphen/>
        <w:t>ны в отдельности, а характеристики (по</w:t>
        <w:softHyphen/>
        <w:t>казатели) СЧМ в целом. Только создание благоприятных условий для деятельно</w:t>
        <w:softHyphen/>
        <w:t>сти человека или работы машины без учета того, каким путем это достигается, насколько это возможно или целесооб</w:t>
        <w:softHyphen/>
        <w:t>разно с экономической и других точек зрения, является нарушением данного принципа. Однако выполнение данно</w:t>
        <w:softHyphen/>
        <w:t>го принципа предполагает безусловное обеспечение допустимых норм деятельно</w:t>
        <w:softHyphen/>
        <w:t>сти оператора или работы машины. С дру</w:t>
        <w:softHyphen/>
        <w:t>гой стороны, реализация принципа ком</w:t>
        <w:softHyphen/>
        <w:t>плексности означает необходимость развития междисциплинарных связей инженерной психологии, взаимодей</w:t>
        <w:softHyphen/>
        <w:t>ствия ее с другими науками о человеке и технике. Этот принцип опирается на идеи о комплексном изучении человека и человеческого фактора в технике. Под</w:t>
        <w:softHyphen/>
        <w:t>черкивая ведущее, первостепенное зна</w:t>
        <w:softHyphen/>
        <w:t>чение психологической проблематики, необходимо иметь в виду, что только ею не исчерпываются все «человеческие» проблемы, возникающие при анализе, изучении и оптимизации СЧМ. В связи с этим возникает необходимость тща</w:t>
        <w:softHyphen/>
        <w:t>тельного изучения не только информа</w:t>
        <w:softHyphen/>
        <w:t xml:space="preserve">ционного взаимодействия (см. </w:t>
      </w:r>
      <w:r>
        <w:rPr>
          <w:i/>
          <w:sz w:val="24"/>
        </w:rPr>
        <w:t>Предмет инженерной психологии),</w:t>
      </w:r>
      <w:r>
        <w:rPr>
          <w:sz w:val="24"/>
        </w:rPr>
        <w:t xml:space="preserve"> но и других ас</w:t>
        <w:softHyphen/>
        <w:t>пектов функционирования СЧМ, в час</w:t>
        <w:softHyphen/>
        <w:t>тности антропометрических, гигиени</w:t>
        <w:softHyphen/>
        <w:t xml:space="preserve">ческих, физиологических и т. п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ринцип непрерывности</w:t>
      </w:r>
      <w:r>
        <w:rPr>
          <w:sz w:val="24"/>
        </w:rPr>
        <w:t xml:space="preserve"> (последователь</w:t>
        <w:softHyphen/>
        <w:t>ности). Согласно этому принципу, вы</w:t>
        <w:softHyphen/>
        <w:t>полнение инженерно-психологических требований должно быть обеспечено на всех этапах существования СЧМ: проек</w:t>
        <w:softHyphen/>
        <w:t>тирования, производства, эксплуатации. Выполнение этих требований есть не од</w:t>
        <w:softHyphen/>
        <w:t>норазовое мероприятие, а непрерывный процесс оптимизации основных характе</w:t>
        <w:softHyphen/>
        <w:t>ристик СЧМ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ринцип проектирования</w:t>
      </w:r>
      <w:r>
        <w:rPr>
          <w:sz w:val="24"/>
        </w:rPr>
        <w:t xml:space="preserve"> деятельности. Проект деятельности оператора должен выступать как основа решения всех ос</w:t>
        <w:softHyphen/>
        <w:t>тальных задач построения СЧМ. Точно так же, как при разработке СЧМ проек</w:t>
        <w:softHyphen/>
        <w:t>тируются технические свойства, необхо</w:t>
        <w:softHyphen/>
        <w:t>димо спроектировать деятельность чело</w:t>
        <w:softHyphen/>
        <w:t>века, который будет пользоваться этими устройствами. Более того, сами эти уст</w:t>
        <w:softHyphen/>
        <w:t>ройства (средства отображения информа</w:t>
        <w:softHyphen/>
        <w:t>ции, коммуникации, ввода информации в машину и т. п.) должны разрабатывать</w:t>
        <w:softHyphen/>
        <w:t>ся на основе и с учетом проекта будущей деятельности человека. К техническим устройствам нужно подходить как к сред</w:t>
        <w:softHyphen/>
        <w:t>ствам сознательной деятельности челове</w:t>
        <w:softHyphen/>
        <w:t xml:space="preserve">ка (см. также </w:t>
      </w:r>
      <w:r>
        <w:rPr>
          <w:i/>
          <w:sz w:val="24"/>
        </w:rPr>
        <w:t>Инженерно-психологическое проектирование, Проектирование деятель</w:t>
        <w:softHyphen/>
        <w:t>ности).</w:t>
      </w:r>
    </w:p>
    <w:p>
      <w:pPr>
        <w:pStyle w:val="Normal"/>
        <w:widowControl w:val="false"/>
        <w:jc w:val="both"/>
        <w:rPr/>
      </w:pPr>
      <w:r>
        <w:rPr>
          <w:sz w:val="24"/>
        </w:rPr>
        <w:t>Рассмотренные принципы инженерной психологии носят общий характер, их ре</w:t>
        <w:softHyphen/>
        <w:t>ализация должна осуществляться при ре</w:t>
        <w:softHyphen/>
        <w:t>шении всех задач инженерной психоло</w:t>
        <w:softHyphen/>
        <w:t>гии. Выполнение этих принципов явля</w:t>
        <w:softHyphen/>
        <w:t xml:space="preserve">ется проявлением </w:t>
      </w:r>
      <w:r>
        <w:rPr>
          <w:i/>
          <w:sz w:val="24"/>
        </w:rPr>
        <w:t>системного подхода</w:t>
      </w:r>
      <w:r>
        <w:rPr>
          <w:sz w:val="24"/>
        </w:rPr>
        <w:t xml:space="preserve"> в инженерной психологии. Однако кроме них используется и целый ряд частных принципов. К. ним относятся принципы взаимного расположения индикаторов и органов управления, </w:t>
      </w:r>
      <w:r>
        <w:rPr>
          <w:i/>
          <w:sz w:val="24"/>
        </w:rPr>
        <w:t>распределения функ</w:t>
        <w:softHyphen/>
        <w:t>ций между человеком и машиной, модели</w:t>
        <w:softHyphen/>
        <w:t>рование деятельности оператора, экономии движений, оценки надежности СЧМ</w:t>
      </w:r>
      <w:r>
        <w:rPr>
          <w:sz w:val="24"/>
        </w:rPr>
        <w:t xml:space="preserve"> и дру</w:t>
        <w:softHyphen/>
        <w:t>гие. Эти принципы непосредственно вы</w:t>
        <w:softHyphen/>
        <w:t>текают из общих и применяются при ре</w:t>
        <w:softHyphen/>
        <w:t xml:space="preserve">шении частных задач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РИНЦИПЫ ЭКОНОМИИ ДВИЖЕ</w:t>
        <w:softHyphen/>
        <w:t>НИ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истема правил, основанная на учете физиологических и биологичес</w:t>
        <w:softHyphen/>
        <w:t>ких особенностей двигательного аппа</w:t>
        <w:softHyphen/>
        <w:t>рата человека и способствующая умень</w:t>
        <w:softHyphen/>
        <w:t>шению утомляемости и повышению производительности труда. Основными из принципов экономии движений яв</w:t>
        <w:softHyphen/>
        <w:t>ляются следующие: принцип непрерыв</w:t>
        <w:softHyphen/>
        <w:t>ности, в соответствии с которым каждое последующее движение должно быть естественным продолжением предыду</w:t>
        <w:softHyphen/>
        <w:t>щего; принцип параллельности, зак</w:t>
        <w:softHyphen/>
        <w:t>лючающийся в обеспечении одновре</w:t>
        <w:softHyphen/>
        <w:t>менности движений обеих рук, а также рук и ног работающего; принцип бла</w:t>
        <w:softHyphen/>
        <w:t>гоприятных траекторий, предусматри</w:t>
        <w:softHyphen/>
        <w:t>вающий возможность симметричных, плавных, круговых, непрерывных дви</w:t>
        <w:softHyphen/>
        <w:t>жений вместо несимметричных, зигза</w:t>
        <w:softHyphen/>
        <w:t>гообразных, прямолинейных; принцип оптимальной интенсивности, обес</w:t>
        <w:softHyphen/>
        <w:t>печивающий высокую производи</w:t>
        <w:softHyphen/>
        <w:t>тельность труда при оптимальных значениях физического и нервного напряжения; принцип ритмичности, заключающийся в регулярной повторя</w:t>
        <w:softHyphen/>
        <w:t>емости движений через определенные (равные) промежутки времени (наибо</w:t>
        <w:softHyphen/>
        <w:t>лее благоприятным является естествен</w:t>
        <w:softHyphen/>
        <w:t>ный ритм); принцип привычности движений, обеспечивающий автомати</w:t>
        <w:softHyphen/>
        <w:t xml:space="preserve">ческое их выполнение, что достигается их тренировкой, в результате которых вырабатываются динамические </w:t>
      </w:r>
      <w:r>
        <w:rPr>
          <w:i/>
          <w:sz w:val="24"/>
        </w:rPr>
        <w:t>стерео</w:t>
        <w:softHyphen/>
        <w:t>типы</w:t>
      </w:r>
      <w:r>
        <w:rPr>
          <w:sz w:val="24"/>
        </w:rPr>
        <w:t xml:space="preserve"> действий. Одна из первых прак</w:t>
        <w:softHyphen/>
        <w:t>тических попыток научного использо</w:t>
        <w:softHyphen/>
        <w:t>вания принципов экономии движений</w:t>
      </w:r>
    </w:p>
    <w:p>
      <w:pPr>
        <w:pStyle w:val="Normal"/>
        <w:widowControl w:val="false"/>
        <w:jc w:val="both"/>
        <w:rPr/>
      </w:pPr>
      <w:r>
        <w:rPr>
          <w:sz w:val="24"/>
        </w:rPr>
        <w:t>в промышленном производстве заложе</w:t>
        <w:softHyphen/>
        <w:t xml:space="preserve">на в широко известной </w:t>
      </w:r>
      <w:r>
        <w:rPr>
          <w:i/>
          <w:sz w:val="24"/>
        </w:rPr>
        <w:t>системе Тейло</w:t>
        <w:softHyphen/>
        <w:t>ра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РИНЯТИЕ РЕШЕН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олевой акт последовательности действий, ведущих к достижению цели на основе преобразова</w:t>
        <w:softHyphen/>
        <w:t>ния исходной информации в состоянии неопределенности. Процесс П. р. являет</w:t>
        <w:softHyphen/>
        <w:t>ся центральным на всех уровнях перера</w:t>
        <w:softHyphen/>
        <w:t>ботки информации и психической регу</w:t>
        <w:softHyphen/>
        <w:t>ляции в системе целенаправленной дея</w:t>
        <w:softHyphen/>
        <w:t xml:space="preserve">тельности. Основные этапы П. р. решения включают </w:t>
      </w:r>
      <w:r>
        <w:rPr>
          <w:i/>
          <w:sz w:val="24"/>
        </w:rPr>
        <w:t>информационную подготовку ре</w:t>
        <w:softHyphen/>
        <w:t>шения</w:t>
      </w:r>
      <w:r>
        <w:rPr>
          <w:sz w:val="24"/>
        </w:rPr>
        <w:t xml:space="preserve"> и собственно процедуру П. р.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формирование и сопоставление альтерна</w:t>
        <w:softHyphen/>
        <w:t>тив, выбор, построение и коррекцию эта</w:t>
        <w:softHyphen/>
        <w:t>лонной гипотезы или программы дей</w:t>
        <w:softHyphen/>
        <w:t>ствий.</w:t>
      </w:r>
    </w:p>
    <w:p>
      <w:pPr>
        <w:pStyle w:val="TextBody"/>
        <w:jc w:val="both"/>
        <w:rPr/>
      </w:pPr>
      <w:r>
        <w:rPr>
          <w:sz w:val="24"/>
        </w:rPr>
        <w:t>Структуру П. р. образуют цель, результа</w:t>
        <w:softHyphen/>
        <w:t>ты, способы достижения результата, кри</w:t>
        <w:softHyphen/>
        <w:t>терии оценки и правила выбора. Струк</w:t>
        <w:softHyphen/>
        <w:t>тура и механизмы П. р. не являются стабильно универсальными на разных ус</w:t>
        <w:softHyphen/>
        <w:t>ловиях психического отражения. При пе</w:t>
        <w:softHyphen/>
        <w:t>реходе на более высокий уровень меха</w:t>
        <w:softHyphen/>
        <w:t xml:space="preserve">низм перебора и выбора альтернатив сменяется механизмом построения </w:t>
      </w:r>
      <w:r>
        <w:rPr>
          <w:i/>
          <w:sz w:val="24"/>
        </w:rPr>
        <w:t>кон</w:t>
        <w:softHyphen/>
        <w:t>цептуальных моделей.</w:t>
      </w:r>
      <w:r>
        <w:rPr>
          <w:sz w:val="24"/>
        </w:rPr>
        <w:t xml:space="preserve"> П. р. может высту</w:t>
        <w:softHyphen/>
        <w:t>пать и как особая форма мыслительной деятельности (управленческое поведе</w:t>
        <w:softHyphen/>
        <w:t>ние), и как один из этапов мыслительно</w:t>
        <w:softHyphen/>
        <w:t>го действия при решении любых задач. Область применения понятия «П. р.» весь</w:t>
        <w:softHyphen/>
        <w:t>ма широка. Кроме общей психологии она охватывает социальную психологию (груп</w:t>
        <w:softHyphen/>
        <w:t xml:space="preserve">повое П. р.), </w:t>
      </w:r>
      <w:r>
        <w:rPr>
          <w:i/>
          <w:sz w:val="24"/>
        </w:rPr>
        <w:t>психологию управления, пси</w:t>
        <w:softHyphen/>
        <w:t>хофизику</w:t>
      </w:r>
      <w:r>
        <w:rPr>
          <w:sz w:val="24"/>
        </w:rPr>
        <w:t xml:space="preserve"> (выбор критериев П. р. при из</w:t>
        <w:softHyphen/>
        <w:t xml:space="preserve">менении </w:t>
      </w:r>
      <w:r>
        <w:rPr>
          <w:i/>
          <w:sz w:val="24"/>
        </w:rPr>
        <w:t>порогов ощущения</w:t>
      </w:r>
      <w:r>
        <w:rPr>
          <w:sz w:val="24"/>
        </w:rPr>
        <w:t xml:space="preserve"> и построения психофизических шкал), теорию игр и ряд других дисциплин. В инженерной психологии П. р. рассмат</w:t>
        <w:softHyphen/>
        <w:t>ривается как основной процесс в дея</w:t>
        <w:softHyphen/>
        <w:t>тельности оператора, а оптимизация процесса П. р. по заданным критериям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 xml:space="preserve">как главная задача. </w:t>
      </w:r>
      <w:r>
        <w:rPr>
          <w:b/>
          <w:sz w:val="24"/>
        </w:rPr>
        <w:t>ПРИПОМИНАНИЕ</w:t>
      </w:r>
      <w:r>
        <w:rPr>
          <w:sz w:val="24"/>
        </w:rPr>
        <w:t>—умственные дей</w:t>
        <w:softHyphen/>
        <w:t>ствия, связанные с поиском, восстанов</w:t>
        <w:softHyphen/>
        <w:t xml:space="preserve">лением и извлечением из </w:t>
      </w:r>
      <w:r>
        <w:rPr>
          <w:i/>
          <w:sz w:val="24"/>
        </w:rPr>
        <w:t>долговремен</w:t>
        <w:softHyphen/>
        <w:t>ной памяти</w:t>
      </w:r>
      <w:r>
        <w:rPr>
          <w:sz w:val="24"/>
        </w:rPr>
        <w:t xml:space="preserve"> необходимой информации. П. выступает как произвольная форма воспоминания и требует от человека уси</w:t>
        <w:softHyphen/>
        <w:t>лий и специальных умений. Наиболее продуктивными приемами П. являются составление плана воспроизводимого ма</w:t>
        <w:softHyphen/>
        <w:t xml:space="preserve">териала и намеренное вызывание таких </w:t>
      </w:r>
      <w:bookmarkStart w:id="112" w:name="BITSoft"/>
      <w:bookmarkEnd w:id="112"/>
      <w:r>
        <w:rPr>
          <w:sz w:val="24"/>
        </w:rPr>
        <w:t>ассоциаций, которые косвенным путем могут привести к воспроизведению необ</w:t>
        <w:softHyphen/>
        <w:t xml:space="preserve">ходимого материала. </w:t>
      </w:r>
      <w:bookmarkStart w:id="113" w:name="OCRUncertain001"/>
    </w:p>
    <w:p>
      <w:pPr>
        <w:pStyle w:val="TextBody"/>
        <w:jc w:val="both"/>
        <w:rPr/>
      </w:pPr>
      <w:r>
        <w:rPr>
          <w:b/>
          <w:sz w:val="24"/>
        </w:rPr>
        <w:t>ПРОАКТИВНОЕ</w:t>
      </w:r>
      <w:bookmarkEnd w:id="113"/>
      <w:r>
        <w:rPr>
          <w:b/>
          <w:sz w:val="24"/>
        </w:rPr>
        <w:t xml:space="preserve"> ТОРМОЖЕНИЕ</w:t>
      </w:r>
      <w:r>
        <w:rPr>
          <w:sz w:val="24"/>
        </w:rPr>
        <w:t xml:space="preserve"> (от лат. 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аньше, 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действую</w:t>
        <w:softHyphen/>
        <w:t>щий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нтегральный нервный процесс, замедляющий научение (приобретение индивидуального опыта) и затрудняю</w:t>
        <w:softHyphen/>
        <w:t xml:space="preserve">щий </w:t>
      </w:r>
      <w:r>
        <w:rPr>
          <w:i/>
          <w:sz w:val="24"/>
        </w:rPr>
        <w:t>запоминание</w:t>
      </w:r>
      <w:r>
        <w:rPr>
          <w:sz w:val="24"/>
        </w:rPr>
        <w:t xml:space="preserve"> материала под влияни</w:t>
        <w:softHyphen/>
        <w:t>ем предшествующей деятельности. Это влияние тем сильнее, чем больше в пред</w:t>
        <w:softHyphen/>
        <w:t xml:space="preserve">шествующей </w:t>
      </w:r>
      <w:bookmarkStart w:id="114" w:name="OCRUncertain004"/>
      <w:r>
        <w:rPr>
          <w:sz w:val="24"/>
        </w:rPr>
        <w:t>деятельности</w:t>
      </w:r>
      <w:bookmarkEnd w:id="114"/>
      <w:r>
        <w:rPr>
          <w:sz w:val="24"/>
        </w:rPr>
        <w:t xml:space="preserve"> сходства с последующим процессом научения или запоминания. Противоположным </w:t>
      </w:r>
      <w:bookmarkStart w:id="115" w:name="OCRUncertain005"/>
      <w:r>
        <w:rPr>
          <w:sz w:val="24"/>
        </w:rPr>
        <w:t>П.</w:t>
      </w:r>
      <w:bookmarkEnd w:id="115"/>
      <w:r>
        <w:rPr>
          <w:sz w:val="24"/>
        </w:rPr>
        <w:t xml:space="preserve"> т. является ретроактивное торможение. Их совместным действием объясняется, напр., более быстрое забывание середины заучиваемого материала (в случае его об</w:t>
        <w:softHyphen/>
        <w:t>ширности и однородности по содержа</w:t>
        <w:softHyphen/>
        <w:t xml:space="preserve">нию), чем начала и конца, т. </w:t>
      </w:r>
      <w:bookmarkStart w:id="116" w:name="OCRUncertain006"/>
      <w:r>
        <w:rPr>
          <w:sz w:val="24"/>
        </w:rPr>
        <w:t>е.</w:t>
      </w:r>
      <w:bookmarkEnd w:id="116"/>
      <w:r>
        <w:rPr>
          <w:sz w:val="24"/>
        </w:rPr>
        <w:t xml:space="preserve"> средние части материала испытывают на себе тор</w:t>
        <w:softHyphen/>
        <w:t xml:space="preserve">мозящее влияние предшествующих и последующих его частей (так называемый </w:t>
      </w:r>
      <w:r>
        <w:rPr>
          <w:i/>
          <w:sz w:val="24"/>
        </w:rPr>
        <w:t>эффект края).</w:t>
      </w:r>
    </w:p>
    <w:p>
      <w:pPr>
        <w:pStyle w:val="TextBody"/>
        <w:jc w:val="both"/>
        <w:rPr/>
      </w:pPr>
      <w:r>
        <w:rPr>
          <w:b/>
          <w:sz w:val="24"/>
        </w:rPr>
        <w:t>ПРОВЕРКА СТАТИСТИЧЕСКИХ ГИ</w:t>
        <w:softHyphen/>
        <w:t>ПОТЕЗ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установление согласия выбо</w:t>
        <w:softHyphen/>
        <w:t>рочных значений некоторой случайной величины с определенными вероятност</w:t>
        <w:softHyphen/>
        <w:t>ными предположениями о ее характери</w:t>
        <w:softHyphen/>
        <w:t>стиках (математическое ожидание, дис</w:t>
        <w:softHyphen/>
        <w:t>персия и др.) или распределения в целом. При этом формируются проверяемое предположение (нулевая гипотеза) и аль</w:t>
        <w:softHyphen/>
        <w:t>тернативное ему, а все множество возмож</w:t>
        <w:softHyphen/>
        <w:t>ных выборок разбивается по определен</w:t>
        <w:softHyphen/>
        <w:t>ному правилу (критерию) на две части, одна из которых объявляется критичес</w:t>
        <w:softHyphen/>
        <w:t>кой для проверяемой гипотезы. Если на</w:t>
        <w:softHyphen/>
        <w:t>блюдаемая выборка попадает в критичес</w:t>
        <w:softHyphen/>
        <w:t>кую область, проверяемая гипотеза отвер</w:t>
        <w:softHyphen/>
        <w:t xml:space="preserve">гается. Для П. </w:t>
      </w:r>
      <w:r>
        <w:rPr>
          <w:i/>
          <w:sz w:val="24"/>
        </w:rPr>
        <w:t>с, г.</w:t>
      </w:r>
      <w:r>
        <w:rPr>
          <w:sz w:val="24"/>
        </w:rPr>
        <w:t xml:space="preserve"> разработаны и широко применяются на практике (в том числе и в инженерной психологии) различные критерии согласия. </w:t>
      </w:r>
      <w:r>
        <w:rPr>
          <w:b/>
          <w:sz w:val="24"/>
        </w:rPr>
        <w:t>ПРОЕКТИРОВАНИЕ</w:t>
      </w:r>
      <w:r>
        <w:rPr>
          <w:sz w:val="24"/>
        </w:rPr>
        <w:t xml:space="preserve"> (от лат. рго]ес1о5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брошенный вперед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оцесс создания проект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ототипа, прообраза предпо</w:t>
        <w:softHyphen/>
        <w:t>лагаемого или возможного объекта, состо</w:t>
        <w:softHyphen/>
        <w:t>яния, процесса. Традиционными объ</w:t>
        <w:softHyphen/>
        <w:t>ектами П. являются П. техники, техно</w:t>
        <w:softHyphen/>
        <w:t>логическое П., архитектурно-строитель</w:t>
        <w:softHyphen/>
        <w:t>ное П. и др. В последнее время появились новые виды П., такие, как П. систем «че</w:t>
        <w:softHyphen/>
        <w:t>ловек—машина», трудовых процессов, организаций, экологическое, социальное П. и др. Наряду с дифференциацией П. идет процесс его интеграции на основе выявления общих закономерностей и ме</w:t>
        <w:softHyphen/>
        <w:t>тодов проектной деятельности. Характер</w:t>
        <w:softHyphen/>
        <w:t>ной тенденцией всех видов современно</w:t>
        <w:softHyphen/>
        <w:t>го П. является его автоматизация на ос</w:t>
        <w:softHyphen/>
        <w:t>нове создания автоматизированных сис</w:t>
        <w:softHyphen/>
        <w:t>тем проектирования (АСП). Автоматиза</w:t>
        <w:softHyphen/>
        <w:t>ция П. позволяет повысить качество конструкторской документации (КД), суще</w:t>
        <w:softHyphen/>
        <w:t>ственно сократить сроки П. и передачи КД в производство, эффективнее исполь</w:t>
        <w:softHyphen/>
        <w:t xml:space="preserve">зовать технологическое оборудование. </w:t>
      </w:r>
      <w:r>
        <w:rPr>
          <w:b/>
          <w:sz w:val="24"/>
        </w:rPr>
        <w:t>ПРОЕКТИРОВАНИЕ ДЕЯТЕЛЬНОС</w:t>
        <w:softHyphen/>
        <w:t>Т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ажнейший и основной этап </w:t>
      </w:r>
      <w:r>
        <w:rPr>
          <w:i/>
          <w:sz w:val="24"/>
        </w:rPr>
        <w:t>инже</w:t>
        <w:softHyphen/>
        <w:t xml:space="preserve">нерно-психологического проектирования. </w:t>
      </w:r>
      <w:r>
        <w:rPr>
          <w:sz w:val="24"/>
        </w:rPr>
        <w:t>Основная его задач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омплексное про</w:t>
        <w:softHyphen/>
        <w:t>ектирование внешних средств деятельно</w:t>
        <w:softHyphen/>
        <w:t>сти (средств отображения информации, органов управления и др.) и формирова</w:t>
        <w:softHyphen/>
        <w:t>ния соответствующих интериоризированных средств ее выполнения (кон</w:t>
        <w:softHyphen/>
        <w:t>цептуальных моделей, программ, схем поведения и навыков оператора и т. п.). Однако на современном этапе развития инженерной психологии пока еще нет возможности сформулировать систему четких принципов и рекомендаций к проектированию деятельности, подобно той, которая имеется у разработчиков техники и технологических процессов. Од</w:t>
        <w:softHyphen/>
        <w:t>нако при этом необходимо отметить, что проектировщики, создавая новую техни</w:t>
        <w:softHyphen/>
        <w:t>ку и технологические процессы, осознан</w:t>
        <w:softHyphen/>
        <w:t>но или нет, но определяют условия дея</w:t>
        <w:softHyphen/>
        <w:t>тельности людей, которые будут этой техникой управлять и обслуживать ее. Таким образом, создается проект будущей деятельности человека. И если техника окажется неудобной (будет создавать большие нагрузки на восприятие, память, внимание, вызывать при работе большое нервно-психическое напряжение у опера</w:t>
        <w:softHyphen/>
        <w:t>тора; вызывать у него необходимость пе</w:t>
        <w:softHyphen/>
        <w:t>реработки больших потоков информации; затруднять принятие решения оператором и т. д.), то реальная эффективность ее применения окажется низкой. Поэтому техника и технологические процессы дол</w:t>
        <w:softHyphen/>
        <w:t>жны создаваться с учетом структуры дея</w:t>
        <w:softHyphen/>
        <w:t>тельности и обеспечивать для человека возможность наиболее эффективного протекания психологических и других процессов, обеспечивающих качествен</w:t>
        <w:softHyphen/>
        <w:t>ное выполнение данной деятельност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 общем случае решение задачи проекти</w:t>
        <w:softHyphen/>
        <w:t>рования деятельности предполагает полу</w:t>
        <w:softHyphen/>
        <w:t>чение ответа на следующие вопросы: где будет находиться человек? что и в какой последовательности он будет делать? как и какими средствами он будет выполнять свои функции? какими психическими и иными качествами он должен обладать для успешного выполнения своих функ</w:t>
        <w:softHyphen/>
        <w:t>ций?</w:t>
      </w:r>
    </w:p>
    <w:p>
      <w:pPr>
        <w:pStyle w:val="TextBody"/>
        <w:jc w:val="both"/>
        <w:rPr/>
      </w:pPr>
      <w:r>
        <w:rPr>
          <w:sz w:val="24"/>
        </w:rPr>
        <w:t>Для ответа на эти вопросы прежде всего необходимо обосновать требуемую сте</w:t>
        <w:softHyphen/>
        <w:t>пень автоматизации системы, т. е. прове</w:t>
        <w:softHyphen/>
        <w:t xml:space="preserve">сти </w:t>
      </w:r>
      <w:r>
        <w:rPr>
          <w:i/>
          <w:sz w:val="24"/>
        </w:rPr>
        <w:t>распределение функций</w:t>
      </w:r>
      <w:r>
        <w:rPr>
          <w:sz w:val="24"/>
        </w:rPr>
        <w:t xml:space="preserve"> между челове</w:t>
        <w:softHyphen/>
        <w:t>ком и техническим устройством. Для ре</w:t>
        <w:softHyphen/>
        <w:t>шения этой задачи используют специаль</w:t>
        <w:softHyphen/>
        <w:t>ные методы качественного и количе</w:t>
        <w:softHyphen/>
        <w:t>ственного характера. На основании этого определяется круг задач, поручаемых опе</w:t>
        <w:softHyphen/>
        <w:t>ратору. Однако П. д. только к определе</w:t>
        <w:softHyphen/>
        <w:t>нию перечня задач не сводится. Важны</w:t>
        <w:softHyphen/>
        <w:t>ми задачами являются также описание психологических «составляющих» и оп</w:t>
        <w:softHyphen/>
        <w:t xml:space="preserve">ределение в проектируемой СЧМ условий формирования </w:t>
      </w:r>
      <w:r>
        <w:rPr>
          <w:i/>
          <w:sz w:val="24"/>
        </w:rPr>
        <w:t>образа-цели, концептуаль</w:t>
        <w:softHyphen/>
        <w:t>ной модели,</w:t>
      </w:r>
      <w:r>
        <w:rPr>
          <w:sz w:val="24"/>
        </w:rPr>
        <w:t xml:space="preserve"> предвидения хода событий, формирования гипотез </w:t>
      </w:r>
      <w:r>
        <w:rPr>
          <w:i/>
          <w:sz w:val="24"/>
        </w:rPr>
        <w:t>их решения, планирования</w:t>
      </w:r>
      <w:r>
        <w:rPr>
          <w:sz w:val="24"/>
        </w:rPr>
        <w:t xml:space="preserve"> и сигналов </w:t>
      </w:r>
      <w:r>
        <w:rPr>
          <w:i/>
          <w:sz w:val="24"/>
        </w:rPr>
        <w:t>обратной связи.</w:t>
      </w:r>
      <w:r>
        <w:rPr>
          <w:sz w:val="24"/>
        </w:rPr>
        <w:t xml:space="preserve"> На этой основе определяются состав дей</w:t>
        <w:softHyphen/>
        <w:t>ствий, которые предстоит выполнить че</w:t>
        <w:softHyphen/>
        <w:t>ловеку; их виды и способы выполнения. В этой связи решаются также вопросы о том, какие из них следует довести до уров</w:t>
        <w:softHyphen/>
        <w:t>ня навыка, а в отношении каких это не</w:t>
        <w:softHyphen/>
        <w:t>целесообразно. Соответственно намечает</w:t>
        <w:softHyphen/>
        <w:t>ся программа обучения и тренировок опе</w:t>
        <w:softHyphen/>
        <w:t>раторов.</w:t>
      </w:r>
    </w:p>
    <w:p>
      <w:pPr>
        <w:pStyle w:val="TextBody"/>
        <w:jc w:val="both"/>
        <w:rPr/>
      </w:pPr>
      <w:r>
        <w:rPr>
          <w:sz w:val="24"/>
        </w:rPr>
        <w:t>Особенно важно выделить в деятельнос</w:t>
        <w:softHyphen/>
        <w:t>ти те участки, которые требуют творчес</w:t>
        <w:softHyphen/>
        <w:t>ких решений. Проект должен также пре</w:t>
        <w:softHyphen/>
        <w:t>дусмотреть пути формирования у челове</w:t>
        <w:softHyphen/>
        <w:t>ка умения планировать собственную де</w:t>
        <w:softHyphen/>
        <w:t xml:space="preserve">ятельность, осуществлять </w:t>
      </w:r>
      <w:r>
        <w:rPr>
          <w:i/>
          <w:sz w:val="24"/>
        </w:rPr>
        <w:t>самоконтроль</w:t>
      </w:r>
      <w:r>
        <w:rPr>
          <w:sz w:val="24"/>
        </w:rPr>
        <w:t xml:space="preserve"> и управление собственными резервами, предусмотреть пути проведения </w:t>
      </w:r>
      <w:r>
        <w:rPr>
          <w:i/>
          <w:sz w:val="24"/>
        </w:rPr>
        <w:t>психоло</w:t>
        <w:softHyphen/>
        <w:t>гической подготовки.</w:t>
      </w:r>
      <w:r>
        <w:rPr>
          <w:sz w:val="24"/>
        </w:rPr>
        <w:t xml:space="preserve"> На основе решения этих и ряда других вопросов можно при</w:t>
        <w:softHyphen/>
        <w:t>ступить к решению вопроса о выборе тех</w:t>
        <w:softHyphen/>
        <w:t>нических средств деятельности операто</w:t>
        <w:softHyphen/>
        <w:t>ра. Их нельзя рассматривать сами по себе, безотносительно к человеку  К ним нуж</w:t>
        <w:softHyphen/>
        <w:t>но всегда подходить только как к сред</w:t>
        <w:softHyphen/>
        <w:t>ствам сознательной деятельности челове</w:t>
        <w:softHyphen/>
        <w:t>ка. При этом нужно иметь в виду, что окончательный вариант построения технических средств получается не сразу. Первоначальные варианты могут не</w:t>
        <w:softHyphen/>
        <w:t>сколько раз уточняться в ходе проектиро</w:t>
        <w:softHyphen/>
        <w:t>вания по мере получения более точных характеристик деятельности оператора. Рассмотренная схема отражает лишь об</w:t>
        <w:softHyphen/>
        <w:t>щий порядок проектирования деятельно</w:t>
        <w:softHyphen/>
        <w:t>сти и в каждом конкретном случае может претерпевать те или иные изменения. Среди методов П. д. ведущая роль при</w:t>
        <w:softHyphen/>
        <w:t xml:space="preserve">надлежит </w:t>
      </w:r>
      <w:r>
        <w:rPr>
          <w:i/>
          <w:sz w:val="24"/>
        </w:rPr>
        <w:t>моделированию деятельности оператора.</w:t>
      </w:r>
    </w:p>
    <w:p>
      <w:pPr>
        <w:pStyle w:val="TextBody"/>
        <w:jc w:val="both"/>
        <w:rPr/>
      </w:pPr>
      <w:r>
        <w:rPr>
          <w:b/>
          <w:sz w:val="24"/>
        </w:rPr>
        <w:t>ПРОЕКТИРОВАНИЕ СЧ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оцесс создания проекта системы «человек-машина». Наиболее характерным при П. СЧМ является комплексный, систем</w:t>
        <w:softHyphen/>
        <w:t>ный подход. Суть его заключается в том, что объектом проектирования является не просто техническое устройство, а еди</w:t>
        <w:softHyphen/>
        <w:t>ная система «человек—машина». Чело</w:t>
        <w:softHyphen/>
        <w:t>век рассматривается как один из состав</w:t>
        <w:softHyphen/>
        <w:t>ных элементов этой системы, а при ее со</w:t>
        <w:softHyphen/>
        <w:t>здании, не только работа технических ус</w:t>
        <w:softHyphen/>
        <w:t>тройств, но и особенности деятельности человека-оператора. Естественно, что представление человека в качестве одно</w:t>
        <w:softHyphen/>
        <w:t>го из элементов системы является мето</w:t>
        <w:softHyphen/>
        <w:t>дическим приемом, позволяющим осу</w:t>
        <w:softHyphen/>
        <w:t xml:space="preserve">ществить учет </w:t>
      </w:r>
      <w:r>
        <w:rPr>
          <w:i/>
          <w:sz w:val="24"/>
        </w:rPr>
        <w:t>человеческого фактора</w:t>
      </w:r>
      <w:r>
        <w:rPr>
          <w:sz w:val="24"/>
        </w:rPr>
        <w:t xml:space="preserve"> при проектировании. На самом деле роль и значение человека в системе гораздо сложнее, его наличие придает СЧМ осо</w:t>
        <w:softHyphen/>
        <w:t>бые, специфические свойства. П. СЧМ при комплексном подходе состоит из трех основных частей: технического, ху</w:t>
        <w:softHyphen/>
        <w:t>дожественного и инженерно-психологи</w:t>
        <w:softHyphen/>
        <w:t>ческого проектирования. Техническое проектирование заключается в разработ</w:t>
        <w:softHyphen/>
        <w:t>ке технической части схемы. Этот вид проектирования является традицион</w:t>
        <w:softHyphen/>
        <w:t>ным и применяется уже длительное вре</w:t>
        <w:softHyphen/>
        <w:t xml:space="preserve">мя. Художественное проектирование </w:t>
      </w:r>
      <w:r>
        <w:rPr>
          <w:i/>
          <w:sz w:val="24"/>
        </w:rPr>
        <w:t>(ху</w:t>
        <w:softHyphen/>
        <w:t>дожественное конструирование)</w:t>
      </w:r>
      <w:r>
        <w:rPr>
          <w:sz w:val="24"/>
        </w:rPr>
        <w:t xml:space="preserve"> необхо</w:t>
        <w:softHyphen/>
        <w:t>димо для обеспечения потребительских свойств систем: красоты, привлекатель</w:t>
        <w:softHyphen/>
        <w:t>ности, удобства и др. Его целью являет</w:t>
        <w:softHyphen/>
        <w:t>ся отражение свойств эмоционально-мотивационной сферы человека, создание у него определенного эстетического от</w:t>
        <w:softHyphen/>
        <w:t xml:space="preserve">ношения к продукту проектирования. </w:t>
      </w:r>
      <w:r>
        <w:rPr>
          <w:i/>
          <w:sz w:val="24"/>
        </w:rPr>
        <w:t>Инженерно-психологическое проектирова</w:t>
        <w:softHyphen/>
        <w:t>ние</w:t>
      </w:r>
      <w:r>
        <w:rPr>
          <w:sz w:val="24"/>
        </w:rPr>
        <w:t xml:space="preserve"> заключается в решении всех вопро</w:t>
        <w:softHyphen/>
        <w:t>сов, связанных с включением человека в проектируемую схему. Такое разделение видов труда является чисто условным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Большинство вопросов, относящихся к их компетенции, решаются в тесном единстве друг с другом. </w:t>
      </w:r>
    </w:p>
    <w:p>
      <w:pPr>
        <w:pStyle w:val="TextBody"/>
        <w:jc w:val="both"/>
        <w:rPr/>
      </w:pPr>
      <w:r>
        <w:rPr>
          <w:b/>
          <w:sz w:val="24"/>
        </w:rPr>
        <w:t>ПРОИЗВОДИТЕЛЬНОСТЬ</w:t>
      </w:r>
      <w:r>
        <w:rPr>
          <w:sz w:val="24"/>
        </w:rPr>
        <w:t xml:space="preserve"> </w:t>
      </w:r>
      <w:r>
        <w:rPr>
          <w:b/>
          <w:sz w:val="24"/>
        </w:rPr>
        <w:t>ТРУДА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понятие, характеризующее эффектив</w:t>
        <w:softHyphen/>
        <w:t>ность затрат труда в материальном про</w:t>
        <w:softHyphen/>
        <w:t>изводстве и определяемое количеством продукции в единицу времени или зат</w:t>
        <w:softHyphen/>
        <w:t>ратами труда на единицу продукции. Различают производительность живого и производительность совокупного (обще</w:t>
        <w:softHyphen/>
        <w:t>ственного) труда. Первая определяется затратами рабочего времени в данном производстве, втора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затратами живо</w:t>
        <w:softHyphen/>
        <w:t>го и овеществленного труда. По мере тех</w:t>
        <w:softHyphen/>
        <w:t>нического прогресса доля затрат овеще</w:t>
        <w:softHyphen/>
        <w:t>ствленного труда увеличивается, но аб</w:t>
        <w:softHyphen/>
        <w:t>солютная величина затрат живого и ове</w:t>
        <w:softHyphen/>
        <w:t>ществленного труда на единицу продук</w:t>
        <w:softHyphen/>
        <w:t>ции сокращается. В этом и состоит сущ</w:t>
        <w:softHyphen/>
        <w:t>ность повышения производительности общественного труда. Поскольку основ</w:t>
        <w:softHyphen/>
        <w:t>ной продукцией оператора является пе</w:t>
        <w:softHyphen/>
        <w:t>рерабатываемая им информация, то в инженерной психологии под П. т. опе</w:t>
        <w:softHyphen/>
        <w:t>ратора иногда понимают количество ин</w:t>
        <w:softHyphen/>
        <w:t>формации, перерабатываемое им в еди</w:t>
        <w:softHyphen/>
        <w:t>ницу времени. Это фактически совпада</w:t>
        <w:softHyphen/>
        <w:t xml:space="preserve">ет с понятием </w:t>
      </w:r>
      <w:r>
        <w:rPr>
          <w:i/>
          <w:sz w:val="24"/>
        </w:rPr>
        <w:t>скорости переработки ин</w:t>
        <w:softHyphen/>
        <w:t>формации</w:t>
      </w:r>
      <w:r>
        <w:rPr>
          <w:sz w:val="24"/>
        </w:rPr>
        <w:t xml:space="preserve"> человеком. </w:t>
      </w:r>
    </w:p>
    <w:p>
      <w:pPr>
        <w:pStyle w:val="TextBody"/>
        <w:jc w:val="both"/>
        <w:rPr/>
      </w:pPr>
      <w:r>
        <w:rPr>
          <w:b/>
          <w:sz w:val="24"/>
        </w:rPr>
        <w:t>ПРОИЗВОДСТВЕННЫЙ ЭКСПЕРИ</w:t>
        <w:softHyphen/>
        <w:t>МЕНТ</w:t>
      </w:r>
      <w:r>
        <w:rPr>
          <w:b/>
          <w:sz w:val="24"/>
          <w:lang w:val="en-US" w:eastAsia="en-US"/>
        </w:rPr>
        <w:t xml:space="preserve"> —</w:t>
      </w:r>
      <w:r>
        <w:rPr>
          <w:sz w:val="24"/>
        </w:rPr>
        <w:t xml:space="preserve"> разновидность </w:t>
      </w:r>
      <w:r>
        <w:rPr>
          <w:i/>
          <w:sz w:val="24"/>
        </w:rPr>
        <w:t>естественного эксперимента,</w:t>
      </w:r>
      <w:r>
        <w:rPr>
          <w:sz w:val="24"/>
        </w:rPr>
        <w:t xml:space="preserve"> проводимого в обычных для исследуемого работника условиях труда (на рабочем месте, в цехе, кабине самолета, пункте управления и т.д.) и направленного на проверку лежащей в его основе психологической гипотезы. При проведении П. и. процессытрудапо своим техническим характеристикам не изменяются, но в условия и способы вы</w:t>
        <w:softHyphen/>
        <w:t>полнения работы вносятся те или иные изменения, необходимые для целей ис</w:t>
        <w:softHyphen/>
        <w:t>следования. Часто испытываемый не знает о П. и. и его поведение ничем не отличается от обычного. В других случа</w:t>
        <w:softHyphen/>
        <w:t>ях (напр.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при изменении структуры тру</w:t>
        <w:softHyphen/>
        <w:t>довой деятельности или организации ра</w:t>
        <w:softHyphen/>
        <w:t>бочего места) испытываемый становит</w:t>
        <w:softHyphen/>
        <w:t>ся активным участником эксперимента. Распространенным видом П. и. являет</w:t>
        <w:softHyphen/>
        <w:t>ся формулирующий эксперимент, прово</w:t>
        <w:softHyphen/>
        <w:t>димый в виде экспериментального обу</w:t>
        <w:softHyphen/>
        <w:t>чения в реальных условиях труда. П. и. должен отвечать требованиям, предъявляемым к любому научному экспери</w:t>
        <w:softHyphen/>
        <w:t>менту: нацеленность на проверку опре</w:t>
        <w:softHyphen/>
        <w:t>деленной гипотезы, точность дозировки и регистрации изучаемых явлений, со</w:t>
        <w:softHyphen/>
        <w:t>здание сравнительных условий, устране</w:t>
        <w:softHyphen/>
        <w:t>ние побочных факторов. Особенностью П. и. является присутствие неконтроли</w:t>
        <w:softHyphen/>
        <w:t>руемых факторов, т. е. факторов, причи</w:t>
        <w:softHyphen/>
        <w:t>на которых не может быть установлена или количественно определена. Данное обстоятельство необходимо учитывать при анализе и интерпретации результа</w:t>
        <w:softHyphen/>
        <w:t xml:space="preserve">тов П. и. Разновидностью П. и. является ситуационный эксперимент. </w:t>
      </w:r>
    </w:p>
    <w:p>
      <w:pPr>
        <w:pStyle w:val="TextBody"/>
        <w:jc w:val="both"/>
        <w:rPr/>
      </w:pPr>
      <w:r>
        <w:rPr>
          <w:b/>
          <w:sz w:val="24"/>
        </w:rPr>
        <w:t>ПРОИЗВОЛЬНОЕ ЗАПОМИНАНИЕ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запоминание какого-либо материала, когда оно ставится в качестве цели. Про</w:t>
        <w:softHyphen/>
        <w:t>дуктивность П. з. зависит от использо</w:t>
        <w:softHyphen/>
        <w:t>вания ряда приемов: составление плана заучиваемого материала, повторение, сравнение, классификация, системати</w:t>
        <w:softHyphen/>
        <w:t>зация материала. Противоположным по</w:t>
        <w:softHyphen/>
        <w:t>нятием является непроизвольное запо</w:t>
        <w:softHyphen/>
        <w:t xml:space="preserve">минание (см. </w:t>
      </w:r>
      <w:r>
        <w:rPr>
          <w:i/>
          <w:sz w:val="24"/>
        </w:rPr>
        <w:t xml:space="preserve">Непроизвольная память). </w:t>
      </w:r>
    </w:p>
    <w:p>
      <w:pPr>
        <w:pStyle w:val="TextBody"/>
        <w:jc w:val="both"/>
        <w:rPr/>
      </w:pPr>
      <w:r>
        <w:rPr>
          <w:b/>
          <w:sz w:val="24"/>
        </w:rPr>
        <w:t>ПРОМА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азновидность ошибки, яв</w:t>
        <w:softHyphen/>
        <w:t>ляющейся результатом низкой квалифи</w:t>
        <w:softHyphen/>
        <w:t>кации оператора, производящего изме</w:t>
        <w:softHyphen/>
        <w:t>рение или количественное определение какого-либо показателя (напр., отсчет показаний на шкале стрелочного прибо</w:t>
        <w:softHyphen/>
        <w:t>ра, определение координат радиолокаци</w:t>
        <w:softHyphen/>
        <w:t>онной станции, измерение расстояний и т. п.), его небрежности или неожиданных сильных воздействий на измерения. П. приводят обычно к очень большим зна</w:t>
        <w:softHyphen/>
        <w:t>чениям абсолютной величины ошибки. Необходимо, чтобы при выполнении измерений возможность П. была полно</w:t>
        <w:softHyphen/>
        <w:t>стью исключена. Часто советуют сово</w:t>
        <w:softHyphen/>
        <w:t>купности измерений распознавать изме</w:t>
        <w:softHyphen/>
        <w:t>рения, являющиеся следствием П., по большому их отклонению от других из</w:t>
        <w:softHyphen/>
        <w:t>мерений той же совокупности и исклю</w:t>
        <w:softHyphen/>
        <w:t>чать их из обработки. Однако этой реко</w:t>
        <w:softHyphen/>
        <w:t>мендации нужно следовать с большой осторожностью. Недостаточно обосно</w:t>
        <w:softHyphen/>
        <w:t>ванное исключение из обработки изме</w:t>
        <w:softHyphen/>
        <w:t>рений, показывающих заметное откло</w:t>
        <w:softHyphen/>
        <w:t>нения от других измерений, иногда приводит к переоценке точности изме</w:t>
        <w:softHyphen/>
        <w:t>рений, а не к исключению П. (Т А. Агекян).</w:t>
      </w:r>
    </w:p>
    <w:p>
      <w:pPr>
        <w:pStyle w:val="TextBody"/>
        <w:jc w:val="both"/>
        <w:rPr/>
      </w:pPr>
      <w:r>
        <w:rPr>
          <w:sz w:val="24"/>
        </w:rPr>
        <w:t>Однако выявление П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е простая за</w:t>
        <w:softHyphen/>
        <w:t>дача, она требует достаточно глубокого понимания особенностей поведения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Профессиография</w:t>
      </w:r>
      <w:r>
        <w:rPr>
          <w:sz w:val="24"/>
        </w:rPr>
        <w:t xml:space="preserve"> (от лат. professio – род занятий и grapho – пишу) – изучение и описание социально-экономических, производственно-технических, санитарно-гигиенических, психологических и психологических и других особенностей </w:t>
      </w:r>
      <w:r>
        <w:rPr>
          <w:i/>
          <w:sz w:val="24"/>
        </w:rPr>
        <w:t>профессии</w:t>
      </w:r>
      <w:r>
        <w:rPr>
          <w:sz w:val="24"/>
        </w:rPr>
        <w:t xml:space="preserve"> [С. 255. ]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 результатам профессиографического изучения деятельности составляется профессиограмма - сводка знаний о профессии и о системе требований, предъявляемых ею к человеку [С. 255. ]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тесно связано с проблематикой сознания и самосознания личности, механизма реф</w:t>
        <w:softHyphen/>
        <w:t xml:space="preserve">лексии, самооценки, </w:t>
      </w:r>
      <w:r>
        <w:rPr>
          <w:i/>
          <w:sz w:val="24"/>
        </w:rPr>
        <w:t>самоконтороля</w:t>
      </w:r>
      <w:r>
        <w:rPr>
          <w:sz w:val="24"/>
        </w:rPr>
        <w:t xml:space="preserve"> и т. п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РОФЕССИОНАЛЬНАЯ ГИПОКИНЕЗ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азновидность </w:t>
      </w:r>
      <w:r>
        <w:rPr>
          <w:i/>
          <w:sz w:val="24"/>
        </w:rPr>
        <w:t>гипокинезии,</w:t>
      </w:r>
      <w:r>
        <w:rPr>
          <w:sz w:val="24"/>
        </w:rPr>
        <w:t xml:space="preserve"> воз</w:t>
        <w:softHyphen/>
        <w:t>никающей в процессе профессиональной деятельности и являющейся ее следстви</w:t>
        <w:softHyphen/>
        <w:t>ем. Малая двигательная активность в те</w:t>
        <w:softHyphen/>
        <w:t>чение многих лет трудовой деятельности снижает физическую трудоспособность и ухудшает здоровье людей. Особенно стра</w:t>
        <w:softHyphen/>
        <w:t>дает при этом сердечно-сосудистая систе</w:t>
        <w:softHyphen/>
        <w:t xml:space="preserve">ма. Отрицательное воздействие П. п (см. </w:t>
      </w:r>
      <w:r>
        <w:rPr>
          <w:i/>
          <w:sz w:val="24"/>
        </w:rPr>
        <w:t>Гипокинезия).</w:t>
      </w:r>
      <w:r>
        <w:rPr>
          <w:sz w:val="24"/>
        </w:rPr>
        <w:t xml:space="preserve"> на здоровье человека усу</w:t>
        <w:softHyphen/>
        <w:t>губляется, если недостаток рабочих дви</w:t>
        <w:softHyphen/>
        <w:t>жений не компенсируется в нерабочее время выполнением физических упраж</w:t>
        <w:softHyphen/>
        <w:t>нений или мышечной деятельности при бытовых нагрузках. Когда такие компен</w:t>
        <w:softHyphen/>
        <w:t xml:space="preserve">сации имеются, влияние П. г (см. </w:t>
      </w:r>
      <w:r>
        <w:rPr>
          <w:i/>
          <w:sz w:val="24"/>
        </w:rPr>
        <w:t>Гипо</w:t>
        <w:softHyphen/>
        <w:t>кинезия).</w:t>
      </w:r>
      <w:r>
        <w:rPr>
          <w:sz w:val="24"/>
        </w:rPr>
        <w:t xml:space="preserve"> может быть существенно сниже</w:t>
        <w:softHyphen/>
        <w:t>но. Одним из показателей неблагоприят</w:t>
        <w:softHyphen/>
        <w:t xml:space="preserve">ного влияния П. г (см. </w:t>
      </w:r>
      <w:r>
        <w:rPr>
          <w:i/>
          <w:sz w:val="24"/>
        </w:rPr>
        <w:t>Гипокинезия).</w:t>
      </w:r>
      <w:r>
        <w:rPr>
          <w:sz w:val="24"/>
        </w:rPr>
        <w:t xml:space="preserve"> яв</w:t>
        <w:softHyphen/>
        <w:t>ляется накопление признаков физичес</w:t>
        <w:softHyphen/>
        <w:t>кой детренированности на протяжении ряда лет трудовой деятельности. Критери</w:t>
        <w:softHyphen/>
        <w:t xml:space="preserve">ями наличия П. г (см. </w:t>
      </w:r>
      <w:r>
        <w:rPr>
          <w:i/>
          <w:sz w:val="24"/>
        </w:rPr>
        <w:t>Гипокинезия)</w:t>
      </w:r>
      <w:r>
        <w:rPr>
          <w:sz w:val="24"/>
        </w:rPr>
        <w:t xml:space="preserve"> яв</w:t>
        <w:softHyphen/>
        <w:t>ляются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1)</w:t>
      </w:r>
      <w:r>
        <w:rPr>
          <w:sz w:val="24"/>
        </w:rPr>
        <w:t xml:space="preserve"> затраты энергии на мышечную работу в процессе труда менее</w:t>
      </w:r>
      <w:r>
        <w:rPr>
          <w:sz w:val="24"/>
          <w:lang w:val="en-US" w:eastAsia="en-US"/>
        </w:rPr>
        <w:t xml:space="preserve"> 0,5—1,0</w:t>
      </w:r>
      <w:r>
        <w:rPr>
          <w:sz w:val="24"/>
        </w:rPr>
        <w:t xml:space="preserve"> ккал/мин </w:t>
      </w:r>
      <w:r>
        <w:rPr>
          <w:sz w:val="24"/>
          <w:lang w:val="en-US" w:eastAsia="en-US"/>
        </w:rPr>
        <w:t>(4—7</w:t>
      </w:r>
      <w:r>
        <w:rPr>
          <w:sz w:val="24"/>
        </w:rPr>
        <w:t xml:space="preserve"> Вт) в среднем за смену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выполне</w:t>
        <w:softHyphen/>
        <w:t>ние трудовых действий только предплечь</w:t>
        <w:softHyphen/>
        <w:t>ем и кистями рук при фиксированной позе сидя в течение более</w:t>
      </w:r>
      <w:r>
        <w:rPr>
          <w:sz w:val="24"/>
          <w:lang w:val="en-US" w:eastAsia="en-US"/>
        </w:rPr>
        <w:t xml:space="preserve"> 75%</w:t>
      </w:r>
      <w:r>
        <w:rPr>
          <w:sz w:val="24"/>
        </w:rPr>
        <w:t xml:space="preserve"> рабочего време</w:t>
        <w:softHyphen/>
        <w:t>ни;</w:t>
      </w:r>
      <w:r>
        <w:rPr>
          <w:sz w:val="24"/>
          <w:lang w:val="en-US" w:eastAsia="en-US"/>
        </w:rPr>
        <w:t xml:space="preserve"> 3)</w:t>
      </w:r>
      <w:r>
        <w:rPr>
          <w:sz w:val="24"/>
        </w:rPr>
        <w:t xml:space="preserve"> простота, однообразие и стереотип</w:t>
        <w:softHyphen/>
        <w:t>ность трудовой деятельности, включаю</w:t>
        <w:softHyphen/>
        <w:t>щей не более</w:t>
      </w:r>
      <w:r>
        <w:rPr>
          <w:sz w:val="24"/>
          <w:lang w:val="en-US" w:eastAsia="en-US"/>
        </w:rPr>
        <w:t xml:space="preserve"> 5—7</w:t>
      </w:r>
      <w:r>
        <w:rPr>
          <w:sz w:val="24"/>
        </w:rPr>
        <w:t xml:space="preserve"> различных элементов в исполнительской деятельности. Указанные признаки являются характер</w:t>
        <w:softHyphen/>
        <w:t>ными для многих видов операторской деятельности, поэтому при ее организа</w:t>
        <w:softHyphen/>
        <w:t>ции следует предусмотреть меры по сни</w:t>
        <w:softHyphen/>
        <w:t xml:space="preserve">жению неблагоприятного влияния П. г (см. </w:t>
      </w:r>
      <w:r>
        <w:rPr>
          <w:i/>
          <w:sz w:val="24"/>
        </w:rPr>
        <w:t>Гипокинезия)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РОФЕССИОНАЛЬНАЯ КОМПЕНСА</w:t>
        <w:softHyphen/>
        <w:t>Ц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озможность успешного выпол</w:t>
        <w:softHyphen/>
        <w:t>нения деятельности при недостаточном развитии одних качеств за счет более вы</w:t>
        <w:softHyphen/>
        <w:t>сокого развития других качеств. Явление П. к. следует обязательно учитывать в практической деятельности. Человек может компенсировать отдельные каче</w:t>
        <w:softHyphen/>
        <w:t>ства личности, причем с тем большей ве</w:t>
        <w:softHyphen/>
        <w:t>роятностью, чем более упорно и настой</w:t>
        <w:softHyphen/>
        <w:t>чиво он к этому стремится. Результатом</w:t>
      </w:r>
    </w:p>
    <w:p>
      <w:pPr>
        <w:pStyle w:val="Normal"/>
        <w:widowControl w:val="false"/>
        <w:ind w:right="20" w:hanging="0"/>
        <w:jc w:val="both"/>
        <w:rPr/>
      </w:pPr>
      <w:r>
        <w:rPr>
          <w:sz w:val="24"/>
        </w:rPr>
        <w:t xml:space="preserve">этого является выработка человеком </w:t>
      </w:r>
      <w:r>
        <w:rPr>
          <w:i/>
          <w:sz w:val="24"/>
        </w:rPr>
        <w:t>ин</w:t>
        <w:softHyphen/>
        <w:t xml:space="preserve">дивидуального стиля деятельности. </w:t>
      </w:r>
      <w:r>
        <w:rPr>
          <w:sz w:val="24"/>
        </w:rPr>
        <w:t>Возможности П. к. реализуются по двум основным направлениям. Во-первых, это компенсация недостаточного разви</w:t>
        <w:softHyphen/>
        <w:t>тия психических функций другими, бо</w:t>
        <w:softHyphen/>
        <w:t xml:space="preserve">лее выраженными (см. </w:t>
      </w:r>
      <w:r>
        <w:rPr>
          <w:i/>
          <w:sz w:val="24"/>
        </w:rPr>
        <w:t>Компенсация функции).</w:t>
      </w:r>
      <w:r>
        <w:rPr>
          <w:sz w:val="24"/>
        </w:rPr>
        <w:t xml:space="preserve"> Такая компенсация, имея важ</w:t>
        <w:softHyphen/>
        <w:t>нейшее значение в клинической практи</w:t>
        <w:softHyphen/>
        <w:t>ке, может быть использована и практи</w:t>
        <w:softHyphen/>
        <w:t>чески здоровыми людьми в их деятель</w:t>
        <w:softHyphen/>
        <w:t>ности. Например, низкая подвижность нервных процессов, а следовательно и скорость реакции в ряде случаев могут компенсироваться умением заранее пла</w:t>
        <w:softHyphen/>
        <w:t>нировать свою деятельность и уделять больше внимания прогнозированию не</w:t>
        <w:softHyphen/>
        <w:t>желательных ситуаций, требующих экст</w:t>
        <w:softHyphen/>
        <w:t>ренных действий. Это позволяет в ряде случаев предупредить возникновение та</w:t>
        <w:softHyphen/>
        <w:t>ких ситуаций или заранее подготовить</w:t>
        <w:softHyphen/>
        <w:t>ся к ним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В других случаях (напр., в профессии разметчика) низкий уровень такого ка</w:t>
        <w:softHyphen/>
        <w:t xml:space="preserve">чества, как </w:t>
      </w:r>
      <w:r>
        <w:rPr>
          <w:i/>
          <w:sz w:val="24"/>
        </w:rPr>
        <w:t>глазомер,</w:t>
      </w:r>
      <w:r>
        <w:rPr>
          <w:sz w:val="24"/>
        </w:rPr>
        <w:t xml:space="preserve"> с успехом может быть компенсирован за счет более высо</w:t>
        <w:softHyphen/>
        <w:t xml:space="preserve">кого развития свойства </w:t>
      </w:r>
      <w:r>
        <w:rPr>
          <w:i/>
          <w:sz w:val="24"/>
        </w:rPr>
        <w:t>внимания</w:t>
      </w:r>
      <w:r>
        <w:rPr>
          <w:sz w:val="24"/>
        </w:rPr>
        <w:t xml:space="preserve"> (его объем, концентрация, переключение). Перечень подобных примеров можно продолжить и дальше. Во-вторых, наряду с компенсацией од</w:t>
        <w:softHyphen/>
        <w:t>них психических свойств другими воз</w:t>
        <w:softHyphen/>
        <w:t>можна компенсация недостаточно вы</w:t>
        <w:softHyphen/>
        <w:t>раженных функций с помощью умений и навыков. Они в некоторых случаях мо</w:t>
        <w:softHyphen/>
        <w:t>гут маскировать отсутствие того или ино</w:t>
        <w:softHyphen/>
        <w:t>го психического качества в структуре способностей или заменять его. Однако возможности П. к. далеко не без</w:t>
        <w:softHyphen/>
        <w:t>граничны. Есть целый ряд профессий, где низкий уровень того или иного профессионального качества не может быть компенсирован ни другими качествами, ни упорной тренировкой. В таких случа</w:t>
        <w:softHyphen/>
        <w:t>ях необходим профессиональный отбор.</w:t>
      </w:r>
      <w:r>
        <w:rPr>
          <w:i/>
          <w:sz w:val="24"/>
        </w:rPr>
        <w:t xml:space="preserve"> </w:t>
      </w:r>
    </w:p>
    <w:p>
      <w:pPr>
        <w:pStyle w:val="TextBody"/>
        <w:ind w:firstLine="284"/>
        <w:jc w:val="both"/>
        <w:rPr/>
      </w:pPr>
      <w:r>
        <w:rPr>
          <w:b/>
          <w:sz w:val="24"/>
        </w:rPr>
        <w:t>ПРОФЕССИОНАЛЬНАЯ ПОДГОТОВ</w:t>
        <w:softHyphen/>
        <w:t>КА ОПЕРАТОР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ложный целенаправ</w:t>
        <w:softHyphen/>
        <w:t>ленный процесс, включающий професси</w:t>
        <w:softHyphen/>
        <w:t>ональную ориентацию и отбор, обучение, дальнейшее совершенствование профес</w:t>
        <w:softHyphen/>
        <w:t>сионального мастерства с учетом психо</w:t>
        <w:softHyphen/>
        <w:t>логических особенностей личности, ее мотивов и интересов (тренировка), а так</w:t>
        <w:softHyphen/>
        <w:t>же формирование производственных коллективов для их совместной деятельности. Предварительным этапом профес</w:t>
        <w:softHyphen/>
        <w:t>сиональной подготовки операторов явля</w:t>
        <w:softHyphen/>
        <w:t>ется профессиональная ориентация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система научно обоснованных меропри</w:t>
        <w:softHyphen/>
        <w:t>ятий, направленных на подготовку людей к выбору профессии (с учетом особенно</w:t>
        <w:softHyphen/>
        <w:t>стей личности и потребностей народного хозяйства в кадрах), на оказание им по</w:t>
        <w:softHyphen/>
        <w:t>мощи в профессиональном самоопреде</w:t>
        <w:softHyphen/>
        <w:t xml:space="preserve">лении и трудоустройстве. Следующим этапом П. п. о. является </w:t>
      </w:r>
      <w:r>
        <w:rPr>
          <w:i/>
          <w:sz w:val="24"/>
        </w:rPr>
        <w:t>профессиональный отбор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допуск людей к определенному виду деятельности на основе диагности</w:t>
        <w:softHyphen/>
        <w:t>ки их профессиональных способностей. Профессиональный отбор носит преиму</w:t>
        <w:softHyphen/>
        <w:t>щественно статистический характер, т. е. речь может идти о большей или меньшей вероятности совпадения прогноза, сде</w:t>
        <w:softHyphen/>
        <w:t>ланного при отборе, с фактическими по</w:t>
        <w:softHyphen/>
        <w:t>казателями обучения и качеством работы по специальности. Проведение профотбора позволяет допустить к дальнейшему обучению лишь тех лиц, у которых име</w:t>
        <w:softHyphen/>
        <w:t>ются наилучшие предпосылки для овла</w:t>
        <w:softHyphen/>
        <w:t>дения специальностью. В процессе обу</w:t>
        <w:softHyphen/>
        <w:t>чения той или иной специальности чело</w:t>
        <w:softHyphen/>
        <w:t>век овладевает системой знаний, навыков и умений. Какой именно должна быть эта система у оператора, зависит от его про</w:t>
        <w:softHyphen/>
        <w:t>филя, т. е. содержание обучения опреде</w:t>
        <w:softHyphen/>
        <w:t>ляется последующей операторской дея</w:t>
        <w:softHyphen/>
        <w:t>тельностью. Однако эффективность опе</w:t>
        <w:softHyphen/>
        <w:t>раторской деятельности определяется не только характеристиками отдельных опе</w:t>
        <w:softHyphen/>
        <w:t>раторов, но и слаженностью коллектива, умением операторов взаимодействовать между собой, психологической совмести</w:t>
        <w:softHyphen/>
        <w:t>мостью в группе. Поэтому организация групповой деятельности, формирование производственных коллективов также яв</w:t>
        <w:softHyphen/>
        <w:t>ляется одной из составляющих П. п. о. Важное место в системе П. п. о. занимают также тренировки. Их проведение связа</w:t>
        <w:softHyphen/>
        <w:t>но с необходимостью поддержания на за</w:t>
        <w:softHyphen/>
        <w:t>данном уровне приобретенных в процес</w:t>
        <w:softHyphen/>
        <w:t>се обучения умений и навыков. Основ</w:t>
        <w:softHyphen/>
        <w:t xml:space="preserve">ным средством проведения тренировок являются </w:t>
      </w:r>
      <w:r>
        <w:rPr>
          <w:i/>
          <w:sz w:val="24"/>
        </w:rPr>
        <w:t xml:space="preserve">тренажеры. </w:t>
      </w:r>
    </w:p>
    <w:p>
      <w:pPr>
        <w:pStyle w:val="TextBody"/>
        <w:ind w:firstLine="284"/>
        <w:jc w:val="both"/>
        <w:rPr/>
      </w:pPr>
      <w:r>
        <w:rPr>
          <w:b/>
          <w:sz w:val="24"/>
        </w:rPr>
        <w:t>ПРОФЕССИОНАЛЬНАЯ ПОДГОТОВ</w:t>
        <w:softHyphen/>
        <w:t>ЛЕННОСТЬ ЧЕЛОВЕКА-ОПЕРАТО</w:t>
        <w:softHyphen/>
        <w:t>Р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войство человека-оператора, опре</w:t>
        <w:softHyphen/>
        <w:t>деляемое совокупностью специальных знаний, умений и навыков, обуславли</w:t>
        <w:softHyphen/>
        <w:t>вающих его способность выполнять оп</w:t>
        <w:softHyphen/>
        <w:t>ределенную деятельность с определенным качеством. П. п. ч.-о. является ре</w:t>
        <w:softHyphen/>
        <w:t>зультатом его профессиональной подго</w:t>
        <w:softHyphen/>
        <w:t xml:space="preserve">товки и составным элементом </w:t>
      </w:r>
      <w:r>
        <w:rPr>
          <w:i/>
          <w:sz w:val="24"/>
        </w:rPr>
        <w:t>готовнос</w:t>
        <w:softHyphen/>
        <w:t>ти к действию.</w:t>
      </w:r>
    </w:p>
    <w:p>
      <w:pPr>
        <w:pStyle w:val="TextBody"/>
        <w:ind w:firstLine="284"/>
        <w:jc w:val="both"/>
        <w:rPr/>
      </w:pPr>
      <w:r>
        <w:rPr>
          <w:sz w:val="28"/>
        </w:rPr>
        <w:t>П</w:t>
      </w:r>
      <w:r>
        <w:rPr>
          <w:b/>
          <w:sz w:val="24"/>
        </w:rPr>
        <w:t>РОФЕССИОНАЛЬНАЯ ПРИГОД</w:t>
        <w:softHyphen/>
        <w:t>НОСТЬ</w:t>
      </w:r>
      <w:r>
        <w:rPr>
          <w:sz w:val="24"/>
        </w:rPr>
        <w:t xml:space="preserve"> —совокупность индивидуальных данных человека, при наличии которых он соответствует требованиям, предъявлен</w:t>
        <w:softHyphen/>
        <w:t>ным к нему профессией. Человек, облада</w:t>
        <w:softHyphen/>
        <w:t>ющий такими данными, называется про</w:t>
        <w:softHyphen/>
        <w:t>фессионально пригодным. В психологии труда выделяют основные факторы П. п., т е, некоторые особенности личности, не</w:t>
        <w:softHyphen/>
        <w:t>обходимые для выполнения профессио</w:t>
        <w:softHyphen/>
        <w:t>нальной деятельности:</w:t>
      </w:r>
    </w:p>
    <w:p>
      <w:pPr>
        <w:pStyle w:val="List"/>
        <w:ind w:left="0" w:firstLine="284"/>
        <w:jc w:val="both"/>
        <w:rPr/>
      </w:pPr>
      <w:r>
        <w:rPr>
          <w:sz w:val="24"/>
          <w:lang w:val="en-US" w:eastAsia="en-US"/>
        </w:rPr>
        <w:t>1)</w:t>
      </w:r>
      <w:r>
        <w:rPr>
          <w:sz w:val="24"/>
        </w:rPr>
        <w:tab/>
        <w:t xml:space="preserve">способности или предрасположения к той или иной работе. Эти способности могут быть чисто физическими (см. </w:t>
      </w:r>
      <w:r>
        <w:rPr>
          <w:i/>
          <w:sz w:val="24"/>
        </w:rPr>
        <w:t>Фи</w:t>
        <w:softHyphen/>
        <w:t>зические качества оператора)</w:t>
      </w:r>
      <w:r>
        <w:rPr>
          <w:sz w:val="24"/>
        </w:rPr>
        <w:t xml:space="preserve"> или психи</w:t>
        <w:softHyphen/>
        <w:t>ческими (память, реакция, внимание, общая одаренность и др.). Качества, оп</w:t>
        <w:softHyphen/>
        <w:t>ределяемые этими способностями, назы</w:t>
        <w:softHyphen/>
        <w:t xml:space="preserve">вают </w:t>
      </w:r>
      <w:r>
        <w:rPr>
          <w:i/>
          <w:sz w:val="24"/>
        </w:rPr>
        <w:t>профессионально важными (значимы</w:t>
        <w:softHyphen/>
        <w:t>ми) качествами.</w:t>
      </w:r>
    </w:p>
    <w:p>
      <w:pPr>
        <w:pStyle w:val="List"/>
        <w:ind w:left="0" w:firstLine="284"/>
        <w:jc w:val="both"/>
        <w:rPr/>
      </w:pPr>
      <w:r>
        <w:rPr>
          <w:sz w:val="24"/>
          <w:lang w:val="en-US" w:eastAsia="en-US"/>
        </w:rPr>
        <w:t>2)</w:t>
      </w:r>
      <w:r>
        <w:rPr>
          <w:sz w:val="24"/>
        </w:rPr>
        <w:tab/>
        <w:t>Знания, умения и навыки, необходи</w:t>
        <w:softHyphen/>
        <w:t>мые для выполнения данной работы, т. е. необходимая профессиональная подго</w:t>
        <w:softHyphen/>
        <w:t>товленность.</w:t>
      </w:r>
    </w:p>
    <w:p>
      <w:pPr>
        <w:pStyle w:val="List"/>
        <w:ind w:left="0" w:firstLine="284"/>
        <w:jc w:val="both"/>
        <w:rPr/>
      </w:pPr>
      <w:r>
        <w:rPr>
          <w:sz w:val="24"/>
          <w:lang w:val="en-US" w:eastAsia="en-US"/>
        </w:rPr>
        <w:t>3)</w:t>
      </w:r>
      <w:r>
        <w:rPr>
          <w:sz w:val="24"/>
        </w:rPr>
        <w:tab/>
        <w:t>Склонность и желание работать, т. е. определенный волевой настрой на рабо</w:t>
        <w:softHyphen/>
        <w:t xml:space="preserve">ту Большое значение здесь имеет также и </w:t>
      </w:r>
      <w:r>
        <w:rPr>
          <w:i/>
          <w:sz w:val="24"/>
        </w:rPr>
        <w:t>мотивация,</w:t>
      </w:r>
      <w:r>
        <w:rPr>
          <w:sz w:val="24"/>
        </w:rPr>
        <w:t xml:space="preserve"> предопределяющая желание работать. При этом мотивы могут быть как внутреннего (интерес, чувство ответ</w:t>
        <w:softHyphen/>
        <w:t>ственности, стремление к мастерству), так и внешнего характера (заработная плата, конкуренция и др.). Наряду с рассмотренными факторами выделяют и признаки, по которым мож</w:t>
        <w:softHyphen/>
        <w:t>но судить о степени профессиональной пригодности человека к конкретной дея</w:t>
        <w:softHyphen/>
        <w:t xml:space="preserve">тельности: достаточная </w:t>
      </w:r>
      <w:r>
        <w:rPr>
          <w:i/>
          <w:sz w:val="24"/>
        </w:rPr>
        <w:t>производительность труда,</w:t>
      </w:r>
      <w:r>
        <w:rPr>
          <w:sz w:val="24"/>
        </w:rPr>
        <w:t xml:space="preserve"> высокое качество работы (от</w:t>
        <w:softHyphen/>
        <w:t>сутствие брака, порчи материала или инструмента, соответствие продукции за</w:t>
        <w:softHyphen/>
        <w:t>данным требованиям), соблюдение безо</w:t>
        <w:softHyphen/>
        <w:t>пасных условий труда, безвредность рабо</w:t>
        <w:softHyphen/>
        <w:t>ты для организма человека. Включение в этот перечень двух последних признаков обусловлено тем, что человек, даже обла</w:t>
        <w:softHyphen/>
        <w:t>дающий высокой производительностью и качеством труда, но достигающий этого чрезмерным напряжением и истощени</w:t>
        <w:softHyphen/>
        <w:t>ем организма или склонный к аварийно</w:t>
        <w:softHyphen/>
        <w:t>сти и несчастным случаям, не может считаться профессионально пригодным. Рассмотренные признаки П. п. носят объективный характер. Помимо них еще выделяют и субъективные признаки: само</w:t>
        <w:softHyphen/>
        <w:t>оценку работником себя как профессиона</w:t>
        <w:softHyphen/>
        <w:t>ла (профессиональное самоопределение), а также экспертную оценку работника со сто</w:t>
        <w:softHyphen/>
        <w:t>роны окружающих (руководителей, сослу</w:t>
        <w:softHyphen/>
        <w:t>живцев и др.).</w:t>
      </w:r>
    </w:p>
    <w:p>
      <w:pPr>
        <w:pStyle w:val="TextBody"/>
        <w:ind w:firstLine="284"/>
        <w:jc w:val="both"/>
        <w:rPr>
          <w:sz w:val="24"/>
        </w:rPr>
      </w:pPr>
      <w:r>
        <w:rPr>
          <w:sz w:val="24"/>
        </w:rPr>
        <w:t>П. п. не является врожденным каче</w:t>
        <w:softHyphen/>
        <w:t>ством, она формируется в процессе обу</w:t>
        <w:softHyphen/>
        <w:t>чения и последующей профессиональ</w:t>
        <w:softHyphen/>
        <w:t>ной деятельности и во многом зависит от стремлений и желаний человека. По</w:t>
        <w:softHyphen/>
        <w:t>этому формирование ее носит строго индивидуальный характер. Однако воз</w:t>
        <w:softHyphen/>
        <w:t>можности формирования П. п. не все</w:t>
        <w:softHyphen/>
        <w:t>гда безграничны. Как показывает прак</w:t>
        <w:softHyphen/>
        <w:t>тика, не каждый человек может овладеть некоторыми профессиями, даже при обеспечении высокого уровня подготов</w:t>
        <w:softHyphen/>
        <w:t>ки и мотивации. П. п. к таким профес</w:t>
        <w:softHyphen/>
        <w:t>сиям может сформироваться лишь при наличии определенных природных дан</w:t>
        <w:softHyphen/>
        <w:t>ных, являющихся профессионально важными.</w:t>
      </w:r>
    </w:p>
    <w:p>
      <w:pPr>
        <w:pStyle w:val="TextBody"/>
        <w:ind w:firstLine="284"/>
        <w:jc w:val="both"/>
        <w:rPr/>
      </w:pPr>
      <w:r>
        <w:rPr>
          <w:sz w:val="24"/>
        </w:rPr>
        <w:t>Поэтому выделяют два типа П. п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аб</w:t>
        <w:softHyphen/>
        <w:t>солютную (к профессиям такого типа, которые требуют наличия специальных индивидуальных черт), и относительную (к профессиям, овладение которыми до</w:t>
        <w:softHyphen/>
        <w:t>ступно практически для любого здорово</w:t>
        <w:softHyphen/>
        <w:t>го человека).</w:t>
      </w:r>
    </w:p>
    <w:p>
      <w:pPr>
        <w:pStyle w:val="TextBody"/>
        <w:jc w:val="both"/>
        <w:rPr/>
      </w:pPr>
      <w:r>
        <w:rPr>
          <w:sz w:val="24"/>
        </w:rPr>
        <w:t>В заключение необходимо также отме</w:t>
        <w:softHyphen/>
        <w:t>тить, что формируясь под влиянием обу</w:t>
        <w:softHyphen/>
        <w:t>чения, деятельности и личностных ка</w:t>
        <w:softHyphen/>
        <w:t>честв человека, приобретенная П. п. ока</w:t>
        <w:softHyphen/>
        <w:t xml:space="preserve">зывает и обратное влияние на человека: его облик, психомоторику, образование стереотипов речи и мышления, </w:t>
      </w:r>
      <w:r>
        <w:rPr>
          <w:i/>
          <w:sz w:val="24"/>
        </w:rPr>
        <w:t>ею уста</w:t>
        <w:softHyphen/>
        <w:t>новки</w:t>
      </w:r>
      <w:r>
        <w:rPr>
          <w:sz w:val="24"/>
        </w:rPr>
        <w:t xml:space="preserve"> и </w:t>
      </w:r>
      <w:r>
        <w:rPr>
          <w:i/>
          <w:sz w:val="24"/>
        </w:rPr>
        <w:t>ценностные ориентации.</w:t>
      </w:r>
    </w:p>
    <w:p>
      <w:pPr>
        <w:pStyle w:val="TextBody"/>
        <w:ind w:firstLine="284"/>
        <w:jc w:val="both"/>
        <w:rPr/>
      </w:pPr>
      <w:r>
        <w:rPr>
          <w:b/>
          <w:sz w:val="24"/>
        </w:rPr>
        <w:t>ПРОФЕССИОНАЛЬНО ВАЖНЫЕ (ЗНАЧИМЫЕ) КАЧЕСТВА</w:t>
      </w:r>
      <w:r>
        <w:rPr>
          <w:sz w:val="24"/>
        </w:rPr>
        <w:t xml:space="preserve"> (П. в. к.) </w:t>
      </w:r>
      <w:r>
        <w:rPr>
          <w:sz w:val="24"/>
          <w:lang w:val="en-US" w:eastAsia="en-US"/>
        </w:rPr>
        <w:t xml:space="preserve">- </w:t>
      </w:r>
      <w:r>
        <w:rPr>
          <w:sz w:val="24"/>
        </w:rPr>
        <w:t>отдельные динамические качества личности, от</w:t>
        <w:softHyphen/>
        <w:t>дельные психические и психомоторные свойства (выраженные уровнем развития соответствующих процессов), а также физические качества, соответствующие требованиям к человеку со стороны оп</w:t>
        <w:softHyphen/>
        <w:t>ределенной профессии и способствую</w:t>
        <w:softHyphen/>
        <w:t>щие успешному овладению этой профес</w:t>
        <w:softHyphen/>
        <w:t xml:space="preserve">сией. П. в. (з.) к. являются одним из важнейших факторов </w:t>
      </w:r>
      <w:r>
        <w:rPr>
          <w:i/>
          <w:sz w:val="24"/>
        </w:rPr>
        <w:t>профессиональной пригодности,</w:t>
      </w:r>
      <w:r>
        <w:rPr>
          <w:sz w:val="24"/>
        </w:rPr>
        <w:t xml:space="preserve"> они не только косвенно ха</w:t>
        <w:softHyphen/>
        <w:t>рактеризуют определенные способности, но и органически входят в их структуру, развиваясь в процессе обучения и дея</w:t>
        <w:softHyphen/>
        <w:t>тельности.</w:t>
      </w:r>
    </w:p>
    <w:p>
      <w:pPr>
        <w:pStyle w:val="TextBody"/>
        <w:ind w:firstLine="284"/>
        <w:jc w:val="both"/>
        <w:rPr/>
      </w:pPr>
      <w:r>
        <w:rPr>
          <w:sz w:val="24"/>
        </w:rPr>
        <w:t>Определение и оценка П. в. (з.) к. имеют большое психодиагностическое значе</w:t>
        <w:softHyphen/>
        <w:t>ние, они оказывают существенное влия</w:t>
        <w:softHyphen/>
        <w:t>ние на результаты деятельности, поэтому их обязательно следует учитывать при профессиональном отборе. По измене</w:t>
        <w:softHyphen/>
        <w:t xml:space="preserve">нию уровня П. в. (з.) к. можно судить о </w:t>
      </w:r>
      <w:r>
        <w:rPr>
          <w:i/>
          <w:sz w:val="24"/>
        </w:rPr>
        <w:t>функциональном состоянии оператора,</w:t>
      </w:r>
      <w:r>
        <w:rPr>
          <w:sz w:val="24"/>
        </w:rPr>
        <w:t xml:space="preserve"> по</w:t>
        <w:softHyphen/>
        <w:t>этому они являются одним из его пока</w:t>
        <w:softHyphen/>
        <w:t>зателей. При изучении П. в. (з.) к. следу</w:t>
        <w:softHyphen/>
        <w:t>ет учитывать, что некоторые из них могут быть природными и относительно ста</w:t>
        <w:softHyphen/>
        <w:t>бильными (напр., типологические свой</w:t>
        <w:softHyphen/>
        <w:t>ства нервной системы), другие наоборот, подлежат развитию и тренировке (многие психические качества). Поэтому специально направленное фор</w:t>
        <w:softHyphen/>
        <w:t>мирование и совершенствование таких П. в. (з.) к. и их коррегирование (коррегирующая тренировка) могут активно проводиться при подготовке к будущей деятельности. Целесообразность проведе</w:t>
        <w:softHyphen/>
        <w:t>ния такой тренировки особенно возрас</w:t>
        <w:softHyphen/>
        <w:t>тает в тех случаях, когда достаточно вы</w:t>
        <w:softHyphen/>
        <w:t xml:space="preserve">сокая </w:t>
      </w:r>
      <w:r>
        <w:rPr>
          <w:i/>
          <w:sz w:val="24"/>
        </w:rPr>
        <w:t>мотивация</w:t>
      </w:r>
      <w:r>
        <w:rPr>
          <w:sz w:val="24"/>
        </w:rPr>
        <w:t xml:space="preserve"> к овладению професси</w:t>
        <w:softHyphen/>
        <w:t xml:space="preserve">ональной деятельностью противостоит низкому развитию П. в. (з.) к. В ряде других случаев низкий уровень П. в. (з.) к. может быть нейтрализован путем </w:t>
      </w:r>
      <w:r>
        <w:rPr>
          <w:i/>
          <w:sz w:val="24"/>
        </w:rPr>
        <w:t>произ</w:t>
        <w:softHyphen/>
        <w:t>водственной компенсации.</w:t>
      </w:r>
      <w:r>
        <w:rPr>
          <w:sz w:val="24"/>
        </w:rPr>
        <w:t xml:space="preserve"> Однако часто бывают случаи, когда недостаточно выра</w:t>
        <w:softHyphen/>
        <w:t>женные П. в. (з.) к. не подлежат ни тре</w:t>
        <w:softHyphen/>
        <w:t>нировке, ни компенсации. Тогда нужно вести речь о непригодности данного че</w:t>
        <w:softHyphen/>
        <w:t>ловека к дан ному виду деятельности, хотя на другой работе он может быть хорошим специалистом.</w:t>
      </w:r>
    </w:p>
    <w:p>
      <w:pPr>
        <w:pStyle w:val="TextBody"/>
        <w:jc w:val="both"/>
        <w:rPr/>
      </w:pPr>
      <w:r>
        <w:rPr>
          <w:b/>
          <w:sz w:val="24"/>
        </w:rPr>
        <w:t>ПРОФЕССИОНАЛЬНОЕ САМООПРЕ</w:t>
        <w:softHyphen/>
        <w:t>ДЕЛЕНИ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сознание человеком уров</w:t>
        <w:softHyphen/>
        <w:t>ня развития своих профессиональных способностей, структуры профессиональ</w:t>
        <w:softHyphen/>
        <w:t>ных мотивов знаний и навыков: осозна</w:t>
        <w:softHyphen/>
        <w:t>ние соответствия их тем требованиям, которые деятельность предъявляет к че</w:t>
        <w:softHyphen/>
        <w:t>ловеку; переживание этого соответствия как чувства удовлетворенности выбран</w:t>
        <w:softHyphen/>
        <w:t xml:space="preserve">ной профессией (см. </w:t>
      </w:r>
      <w:r>
        <w:rPr>
          <w:i/>
          <w:sz w:val="24"/>
        </w:rPr>
        <w:t>Удовлетворенность трудом).</w:t>
      </w:r>
      <w:r>
        <w:rPr>
          <w:sz w:val="24"/>
        </w:rPr>
        <w:t xml:space="preserve"> В психологическом плане П. с. означает, что человек осознает, что он хо</w:t>
        <w:softHyphen/>
        <w:t>чет (цели, жизненные планы, идеалы), что он есть (свои личностные и физичес</w:t>
        <w:softHyphen/>
        <w:t>кие свойства), что он может (свои возможности, склонности, дарования), что от него хочет или ждет коллектив, общество, субъект, готовый функционировать в си</w:t>
        <w:softHyphen/>
        <w:t>стеме общественных отношений. П. с. начинается с момента зарождения у чело-века потребности в выборе профессио</w:t>
        <w:softHyphen/>
        <w:t>нальной деятель» гости, реализуется через формирование у него отношения к себе как к субъекту профессиональной дея</w:t>
        <w:softHyphen/>
        <w:t xml:space="preserve">тельности на основе самооценки своего уровня </w:t>
      </w:r>
      <w:r>
        <w:rPr>
          <w:i/>
          <w:sz w:val="24"/>
        </w:rPr>
        <w:t>профессионализации.</w:t>
      </w:r>
      <w:r>
        <w:rPr>
          <w:sz w:val="24"/>
        </w:rPr>
        <w:t xml:space="preserve"> Теоретически П. с. можно считать завершенным, когда человек начинает считать себя професси</w:t>
        <w:softHyphen/>
        <w:t>оналом. Однако реально процесс П. с. не может иметь конечной завершенности, так как по мере роста объективного уров</w:t>
        <w:softHyphen/>
        <w:t>ня профессионализации растут и услож</w:t>
        <w:softHyphen/>
        <w:t>няются критерии оценки этого уровня.</w:t>
      </w:r>
    </w:p>
    <w:p>
      <w:pPr>
        <w:pStyle w:val="TextBody"/>
        <w:jc w:val="both"/>
        <w:rPr/>
      </w:pPr>
      <w:r>
        <w:rPr>
          <w:b/>
          <w:sz w:val="24"/>
        </w:rPr>
        <w:t xml:space="preserve">ПРОФЕССИОНАЛЬНЫЙ ОТБОР, </w:t>
      </w:r>
      <w:r>
        <w:rPr>
          <w:sz w:val="24"/>
        </w:rPr>
        <w:t>профотбор -  комплекс мероприя</w:t>
        <w:softHyphen/>
        <w:t>тий. позволяющих выявить лиц, наибо</w:t>
        <w:softHyphen/>
        <w:t>лее пригодных по своим индивидуаль</w:t>
        <w:softHyphen/>
        <w:t>ным качествам и возможностям для обу</w:t>
        <w:softHyphen/>
        <w:t>чения и дальнейшей профессиональной деятельности по конкретной специально</w:t>
        <w:softHyphen/>
        <w:t>сти. Другими словами, П.о. - это выбор лиц, наиболее подходящих для данного вида деятельности. Потребность в профотборе вызвана ограниченностью педа</w:t>
        <w:softHyphen/>
        <w:t xml:space="preserve">гогических возможностей развития ряда </w:t>
      </w:r>
      <w:r>
        <w:rPr>
          <w:i/>
          <w:sz w:val="24"/>
        </w:rPr>
        <w:t>профессионально важных (значимых) ка</w:t>
        <w:softHyphen/>
        <w:t>честв</w:t>
      </w:r>
      <w:r>
        <w:rPr>
          <w:sz w:val="24"/>
        </w:rPr>
        <w:t xml:space="preserve"> человека, а также наличием круга специальностей, которые предъявляют к человеку некомпенсируемые требова</w:t>
        <w:softHyphen/>
        <w:t>ния. Это относится в первую очередь к тем его качествам, которые весьма устойчивы в силу своей генетической обусловленно</w:t>
        <w:softHyphen/>
        <w:t>сти (природные качества). Профотбор обусловлен индивидуальными различи</w:t>
        <w:softHyphen/>
        <w:t>ями между людьми. Существование раз</w:t>
        <w:softHyphen/>
        <w:t>личий по состоянию здоровья и физичес</w:t>
        <w:softHyphen/>
        <w:t>кого развития, общему развитию (интел</w:t>
        <w:softHyphen/>
        <w:t>лекту), наличному уровню знаний, уме</w:t>
        <w:softHyphen/>
        <w:t>ний и навыков, психологической направ</w:t>
        <w:softHyphen/>
        <w:t>ленности (мотивации), психологическим свойствам (память, мышление, психомоторика и др.) позволяет в принципе оп</w:t>
        <w:softHyphen/>
        <w:t>тимально решать задачи профессиональ</w:t>
        <w:softHyphen/>
        <w:t>ной ориентации и отбора. П. о. имеет большое значение не только для обеспечения качественной эксплуа</w:t>
        <w:softHyphen/>
        <w:t>тации сложных технических систем, но и для сохранения здоровья и профилак</w:t>
        <w:softHyphen/>
        <w:t>тики профессиональных заболеваний у работающих людей. Это относится в первую очередь к тем категориям работни</w:t>
        <w:softHyphen/>
        <w:t>ков, деятельность которых протекает в экстремальных условиях (повышенное нервно-эмоциональное напряжение, ги-подинамия, дефицит времени, различ</w:t>
        <w:softHyphen/>
        <w:t>ного рода перегрузки и др.). Профотбор направлен на то, чтобы отобрать для этих условий лиц с особыми свойствами, по</w:t>
        <w:softHyphen/>
        <w:t>зволяющими выполнять функциональ</w:t>
        <w:softHyphen/>
        <w:t>ные обязанности с высоким качеством и без опасного для здоровья перенапряже</w:t>
        <w:softHyphen/>
        <w:t xml:space="preserve">ния основных систем организма. В основе принятия решения в профотборе лежит оценка </w:t>
      </w:r>
      <w:r>
        <w:rPr>
          <w:i/>
          <w:sz w:val="24"/>
        </w:rPr>
        <w:t>профессиональной пригод</w:t>
        <w:softHyphen/>
        <w:t>ности,</w:t>
      </w:r>
      <w:r>
        <w:rPr>
          <w:sz w:val="24"/>
        </w:rPr>
        <w:t xml:space="preserve"> которая может оцениваться по не</w:t>
        <w:softHyphen/>
        <w:t>скольким критериям: по медицинским показателям (включая и показатели фи</w:t>
        <w:softHyphen/>
        <w:t>зической подготовленности); по данным образовательного ценза или конкурсным экзаменам; с учетом показателей, отража</w:t>
        <w:softHyphen/>
        <w:t>ющих социальное лицо претендента (со</w:t>
        <w:softHyphen/>
        <w:t>циально обусловленные черты личности); по психологическим показателям. С уче</w:t>
        <w:softHyphen/>
        <w:t>том этого профотбор включает соответ</w:t>
        <w:softHyphen/>
        <w:t xml:space="preserve">ственно следующие виды: медицинский, образовательный, социальный и </w:t>
      </w:r>
      <w:r>
        <w:rPr>
          <w:i/>
          <w:sz w:val="24"/>
        </w:rPr>
        <w:t>психоло</w:t>
        <w:softHyphen/>
        <w:t>гический отбор.</w:t>
      </w:r>
      <w:r>
        <w:rPr>
          <w:sz w:val="24"/>
        </w:rPr>
        <w:t xml:space="preserve"> Последний представляет наибольший интерес в плане психологии труда и инженерной психологии.</w:t>
      </w:r>
    </w:p>
    <w:p>
      <w:pPr>
        <w:pStyle w:val="TextBody"/>
        <w:ind w:firstLine="284"/>
        <w:jc w:val="both"/>
        <w:rPr/>
      </w:pPr>
      <w:r>
        <w:rPr>
          <w:b/>
          <w:sz w:val="24"/>
        </w:rPr>
        <w:t>ПРОФЕССИЯ</w:t>
      </w:r>
      <w:r>
        <w:rPr>
          <w:sz w:val="24"/>
        </w:rPr>
        <w:t xml:space="preserve"> (отлат ргоГехяо —офици</w:t>
        <w:softHyphen/>
        <w:t>ально указанное занятие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ид трудовой деятельности человека, который владеет комплексом теоретических знаний и практических навыков, приобретенных в результате специальной подготовки и опыта работы. Наименование профессии определяется характером и содержанием работы или служебных функций, приме</w:t>
        <w:softHyphen/>
        <w:t>няемыми орудиями или предметами тру</w:t>
        <w:softHyphen/>
        <w:t>да. Многие П. подразделяются на специ</w:t>
        <w:softHyphen/>
        <w:t>альности. Специальность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 необхо</w:t>
        <w:softHyphen/>
        <w:t>димая для общества и ограниченная вследствие разделения труда область при</w:t>
        <w:softHyphen/>
        <w:t>ложения физических и духовных сил че</w:t>
        <w:softHyphen/>
        <w:t>ловека, позволяющая ему взамен затра</w:t>
        <w:softHyphen/>
        <w:t>ченного труда получать необходимые средства существования и возможности развития.</w:t>
      </w:r>
    </w:p>
    <w:p>
      <w:pPr>
        <w:pStyle w:val="TextBody"/>
        <w:ind w:firstLine="284"/>
        <w:jc w:val="both"/>
        <w:rPr/>
      </w:pPr>
      <w:r>
        <w:rPr>
          <w:sz w:val="24"/>
        </w:rPr>
        <w:t xml:space="preserve">С точки зрения инженерной психологии и психологии труда П. делятся на два вида. Для овладения первыми из них нужна абсолютная  </w:t>
      </w:r>
      <w:r>
        <w:rPr>
          <w:i/>
          <w:sz w:val="24"/>
        </w:rPr>
        <w:t>профессиональная при</w:t>
        <w:softHyphen/>
        <w:t>годность.</w:t>
      </w:r>
      <w:r>
        <w:rPr>
          <w:sz w:val="24"/>
        </w:rPr>
        <w:t xml:space="preserve"> поэтому для их успешного вы</w:t>
        <w:softHyphen/>
        <w:t xml:space="preserve">полнения нужно проводить </w:t>
      </w:r>
      <w:r>
        <w:rPr>
          <w:i/>
          <w:sz w:val="24"/>
        </w:rPr>
        <w:t>профессио</w:t>
        <w:softHyphen/>
        <w:t>нальный отбор.</w:t>
      </w:r>
      <w:r>
        <w:rPr>
          <w:sz w:val="24"/>
        </w:rPr>
        <w:t xml:space="preserve"> П. второго вида требуют лишь относительной профессиональной пригодности, освоить их может практически любой здоровый человек, имеющий необходимый уровень подготовки, и желание работать по данной специальности. Основным методом изучения П. Является </w:t>
      </w:r>
      <w:r>
        <w:rPr>
          <w:i/>
          <w:sz w:val="24"/>
        </w:rPr>
        <w:t>профессиография</w:t>
      </w:r>
      <w:r>
        <w:rPr>
          <w:sz w:val="24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РОФИЛАКТИКА СЧМ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истема ме</w:t>
        <w:softHyphen/>
        <w:t>роприятий планово-предупредительно</w:t>
        <w:softHyphen/>
        <w:t>го характера, направленная на предотв</w:t>
        <w:softHyphen/>
        <w:t>ращение ошибок оператора и других не</w:t>
        <w:softHyphen/>
        <w:t>желательных отклонений в его работе. Для этого по данным контроля состоя</w:t>
        <w:softHyphen/>
        <w:t>ния и результатов работы оператора про</w:t>
        <w:softHyphen/>
        <w:t>изводится выбор воздействий как на че</w:t>
        <w:softHyphen/>
        <w:t>ловеческие, так и технические звенья СЧМ. Множество воздействий на чело</w:t>
        <w:softHyphen/>
        <w:t>века-оператора может включать психо</w:t>
        <w:softHyphen/>
        <w:t>логические воздействия (стимулы), коррекцию режимов труда и отдыха опе</w:t>
        <w:softHyphen/>
        <w:t>ратора, воздействия на его организм внешними раздражителями и др. (под</w:t>
        <w:softHyphen/>
        <w:t xml:space="preserve">робнее см. </w:t>
      </w:r>
      <w:r>
        <w:rPr>
          <w:i/>
          <w:sz w:val="24"/>
        </w:rPr>
        <w:t>Управление состоянием опера</w:t>
        <w:softHyphen/>
        <w:t>тора).</w:t>
      </w:r>
      <w:r>
        <w:rPr>
          <w:sz w:val="24"/>
        </w:rPr>
        <w:t xml:space="preserve"> Примером воздействия на маши</w:t>
        <w:softHyphen/>
        <w:t>ну по результатам контроля состояния могут быть: изменение характеристик устройств индикации (яркости, толщи</w:t>
        <w:softHyphen/>
        <w:t>ны линий, начертания знаков, их вели</w:t>
        <w:softHyphen/>
        <w:t>чины и т. п.); изменение темпа поступ</w:t>
        <w:softHyphen/>
        <w:t>ления информации и ее содержания; адаптивное изменение диалога, пере</w:t>
        <w:softHyphen/>
        <w:t>распределение функций между челове</w:t>
        <w:softHyphen/>
        <w:t>ком и машиной (напр., включение ав</w:t>
        <w:softHyphen/>
        <w:t>топилота) и др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СИХИК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войство мозга как высо</w:t>
        <w:softHyphen/>
        <w:t>коорганизованной материи, проявляю</w:t>
        <w:softHyphen/>
        <w:t>щееся в отражении объективного мира в мозгу человека. П. существует как дея</w:t>
        <w:softHyphen/>
        <w:t>тельность мозга, продуктом которой яв</w:t>
        <w:softHyphen/>
        <w:t>ляется психическое отражение. Оно объективно по своему содержанию, од</w:t>
        <w:softHyphen/>
        <w:t>нако имеет и субъективные особенности в силу того, что внешние воздействия преломляются через всю совокупность внутренних свойств субъекта. П. облада</w:t>
        <w:softHyphen/>
        <w:t>ют и животные, однако только человек обладает высшей ее формо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ознани</w:t>
        <w:softHyphen/>
        <w:t>ем. Специфика человеческой П. связана с социальной природой человека, его трудом и речью и проявляется в актив</w:t>
        <w:softHyphen/>
        <w:t>ности как познавательной, так и практической, преобразующей внешний мир деятельности человека. П. является объектом изучения специаль</w:t>
        <w:softHyphen/>
        <w:t>ной наук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сихологии, реализуется в</w:t>
      </w:r>
    </w:p>
    <w:p>
      <w:pPr>
        <w:pStyle w:val="Normal"/>
        <w:widowControl w:val="false"/>
        <w:ind w:right="40" w:hanging="0"/>
        <w:jc w:val="both"/>
        <w:rPr>
          <w:sz w:val="24"/>
        </w:rPr>
      </w:pPr>
      <w:r>
        <w:rPr>
          <w:sz w:val="24"/>
        </w:rPr>
        <w:t>психических процессах, свойствах и со</w:t>
        <w:softHyphen/>
        <w:t>стояниях человека и проявляется в раз</w:t>
        <w:softHyphen/>
        <w:t>личных формах психического отражения. Психические процессы являются важ</w:t>
        <w:softHyphen/>
        <w:t>нейшей формой отражательной деятель</w:t>
        <w:softHyphen/>
        <w:t>ности мозга. Различают три вида таких процессов:</w:t>
      </w:r>
    </w:p>
    <w:p>
      <w:pPr>
        <w:pStyle w:val="Normal"/>
        <w:widowControl w:val="false"/>
        <w:ind w:right="20" w:hanging="0"/>
        <w:jc w:val="both"/>
        <w:rPr/>
      </w:pPr>
      <w:r>
        <w:rPr>
          <w:sz w:val="24"/>
          <w:lang w:val="en-US" w:eastAsia="en-US"/>
        </w:rPr>
        <w:t>1 )</w:t>
      </w:r>
      <w:r>
        <w:rPr>
          <w:sz w:val="24"/>
        </w:rPr>
        <w:t xml:space="preserve"> познавательные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которые дают нам воз</w:t>
        <w:softHyphen/>
        <w:t>можность познавать мир и самих себя (ощущение, восприятие, представление, память, мышление и др.), эти процессы отличаются друг от друга различной сте</w:t>
        <w:softHyphen/>
        <w:t>пенью полноты и глубины отражения действительности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2)</w:t>
      </w:r>
      <w:r>
        <w:rPr>
          <w:sz w:val="24"/>
        </w:rPr>
        <w:t xml:space="preserve"> эмоциональные, в которых мы выра</w:t>
        <w:softHyphen/>
        <w:t>жаем свое отношение к окружающей дей</w:t>
        <w:softHyphen/>
        <w:t>ствительности и самим себе в виде раз</w:t>
        <w:softHyphen/>
        <w:t>личных переживаний удовольствия или неудовольствия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3)</w:t>
      </w:r>
      <w:r>
        <w:rPr>
          <w:sz w:val="24"/>
        </w:rPr>
        <w:t xml:space="preserve"> волевые, посредством которых мы ре</w:t>
        <w:softHyphen/>
        <w:t>гулируем свои действия, поступки, отно</w:t>
        <w:softHyphen/>
        <w:t>шение к миру (желания, стремления, на</w:t>
        <w:softHyphen/>
        <w:t>мерения, решения и т. п.). Психические свойства включают потребности, интере</w:t>
        <w:softHyphen/>
        <w:t>сы. склонности и убеждения, способнос</w:t>
        <w:softHyphen/>
        <w:t>ти, темперамент и характер. Эти свой</w:t>
        <w:softHyphen/>
        <w:t>ств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иболее устойчивые черты лич</w:t>
        <w:softHyphen/>
        <w:t>ности, характеризующие каждого отдель</w:t>
        <w:softHyphen/>
        <w:t>ного человека. Психические состояния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это временные сочетания психических процессов и свойств, особенностей орга</w:t>
        <w:softHyphen/>
        <w:t>низма, своеобразно переживаемые чело</w:t>
        <w:softHyphen/>
        <w:t>веком в данный отрезок времени и ока</w:t>
        <w:softHyphen/>
        <w:t>зывающие влияние на его деятельность, поведение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СИХИЧЕСКАЯ НАПРЯЖЕННОСТЬ</w:t>
      </w:r>
      <w:r>
        <w:rPr>
          <w:b/>
          <w:sz w:val="24"/>
          <w:lang w:val="en-US" w:eastAsia="en-US"/>
        </w:rPr>
        <w:t xml:space="preserve"> -</w:t>
      </w:r>
      <w:r>
        <w:rPr>
          <w:b/>
          <w:sz w:val="24"/>
        </w:rPr>
        <w:t xml:space="preserve">см. </w:t>
      </w:r>
      <w:r>
        <w:rPr>
          <w:b/>
          <w:i/>
          <w:sz w:val="24"/>
        </w:rPr>
        <w:t xml:space="preserve">Напряженность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СИХИЧЕСКАЯ РЕГУЛЯЦИЯ ДЕЯ</w:t>
        <w:softHyphen/>
        <w:t>ТЕЛЬНОСТ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сновная форма психи</w:t>
        <w:softHyphen/>
        <w:t>ческого отражения в деятельности опера</w:t>
        <w:softHyphen/>
        <w:t xml:space="preserve">тора. Анализ структуры </w:t>
      </w:r>
      <w:r>
        <w:rPr>
          <w:i/>
          <w:sz w:val="24"/>
        </w:rPr>
        <w:t>деятельности</w:t>
      </w:r>
      <w:r>
        <w:rPr>
          <w:sz w:val="24"/>
        </w:rPr>
        <w:t xml:space="preserve"> опе</w:t>
        <w:softHyphen/>
        <w:t>ратора показывает, что она невозможна без участия психики, без сознательного отражения окружающего мира. В любой деятельности оператор осознает цель сво</w:t>
        <w:softHyphen/>
        <w:t>их действий, воображает их ожидаемый результат, воспринимает и оценивает ус</w:t>
        <w:softHyphen/>
        <w:t>ловия, в которых он действует, обдумы</w:t>
        <w:softHyphen/>
        <w:t>вает последовательность отдельных дей</w:t>
        <w:softHyphen/>
        <w:t>ствий, устанавливает и поддерживает свое внимание, применяет волевые усилия, извлекает из памяти необходимую ин</w:t>
        <w:softHyphen/>
        <w:t>формацию, наблюдает за ходом деятель</w:t>
        <w:softHyphen/>
        <w:t>ности и контролирует ее, переживает ус</w:t>
        <w:softHyphen/>
        <w:t>пехи и неудачи и т. п. Таким образом, психика, психические процессы выступают в качестве регулятора деятельности. По</w:t>
        <w:softHyphen/>
        <w:t>средством их оператор направляет, конт</w:t>
        <w:softHyphen/>
        <w:t>ролирует и корректирует свою деятель</w:t>
        <w:softHyphen/>
        <w:t>ность в соответствии с поставленной це</w:t>
        <w:softHyphen/>
        <w:t>лью. предъявляемыми требованиями и условиями. Без психического отражения не может быть продуктивной деятельно</w:t>
        <w:softHyphen/>
        <w:t xml:space="preserve">сти. Результат отражения выступает в форме субъективного </w:t>
      </w:r>
      <w:r>
        <w:rPr>
          <w:i/>
          <w:sz w:val="24"/>
        </w:rPr>
        <w:t>образа,</w:t>
      </w:r>
      <w:r>
        <w:rPr>
          <w:sz w:val="24"/>
        </w:rPr>
        <w:t xml:space="preserve"> которому принадлежит важнейшая роль в процес</w:t>
        <w:softHyphen/>
        <w:t>сах П. р.д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В психологии выделяют три основных уровня отражения: ощущений и воспри</w:t>
        <w:softHyphen/>
        <w:t>ятия, представлений, рече-мыслительных процессов. Эти уровни отражения выступают и как уровни П. р.д. На пер</w:t>
        <w:softHyphen/>
        <w:t>вом уровне образ восприятия, характери</w:t>
        <w:softHyphen/>
        <w:t xml:space="preserve">зуясь </w:t>
      </w:r>
      <w:r>
        <w:rPr>
          <w:i/>
          <w:sz w:val="24"/>
        </w:rPr>
        <w:t>симультанной</w:t>
      </w:r>
      <w:r>
        <w:rPr>
          <w:sz w:val="24"/>
        </w:rPr>
        <w:t xml:space="preserve"> целостностью и структурностью, позволяет формировать различные траектории движений при выполнении одного и того же действия, а также произвольно выбирать любой их темп и ритм. На втором уровне образ представления благодаря своей обоб</w:t>
        <w:softHyphen/>
        <w:t>щенности обеспечивает возможность пе</w:t>
        <w:softHyphen/>
        <w:t>реноса приемов работы из одних ситуа</w:t>
        <w:softHyphen/>
        <w:t>ций в другие. Третий уровень является у человека ведущим, обеспечивает предви</w:t>
        <w:softHyphen/>
        <w:t>дение хода событий и планирование де</w:t>
        <w:softHyphen/>
        <w:t>ятельности в целом. Именно с этим уров</w:t>
        <w:softHyphen/>
        <w:t>нем связано формирование целей дея</w:t>
        <w:softHyphen/>
        <w:t>тельности. В реальной трудовой деятель</w:t>
        <w:softHyphen/>
        <w:t>ности все три уровня регуляции высту</w:t>
        <w:softHyphen/>
        <w:t>пают в неразрывном единстве, однако соотношение между ними является ди</w:t>
        <w:softHyphen/>
        <w:t xml:space="preserve">намичным и меняется в зависимости от конкретных условий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СИХИЧЕСКОЕ СОСТОЯНИ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це</w:t>
        <w:softHyphen/>
        <w:t>лостная характеристика психической де</w:t>
        <w:softHyphen/>
        <w:t>ятельности за определенный промежуток времени, показывающая своеобразие про</w:t>
        <w:softHyphen/>
        <w:t>текания психических процессов в зависи</w:t>
        <w:softHyphen/>
        <w:t>мости от отражаемых предметов действи</w:t>
        <w:softHyphen/>
        <w:t>тельности, предшествующего состояния и психических свойств личности. В П. с. достаточно определенно выражаются ин</w:t>
        <w:softHyphen/>
        <w:t>дивидуальные особенности личности. Примером П. с. могут быть бодрость, апа</w:t>
        <w:softHyphen/>
        <w:t>тия, депрессия, эйфория, скука, то или иное настроение и пр. Для психологии труда и инженерной психологии наи</w:t>
        <w:softHyphen/>
        <w:t>больший интерес представляют П. с. че</w:t>
        <w:softHyphen/>
        <w:t>ловека в трудовой деятельности. Они классифицируются по ряду признаков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По признаку длительности различают от</w:t>
        <w:softHyphen/>
        <w:t>носительно устойчивые состояния (удов</w:t>
        <w:softHyphen/>
        <w:t>летворенность или неудовлетворенность трудом, заинтересованность в труде или безразличие к нему и т. п.); временные или ситуативные состояния, возникаю</w:t>
        <w:softHyphen/>
        <w:t>щие под влиянием неполадок или взаи</w:t>
        <w:softHyphen/>
        <w:t>моотношений с коллегами; состояния, возникающие периодически (скука, сон</w:t>
        <w:softHyphen/>
        <w:t xml:space="preserve">ливость, повышенная или пониженная активность и </w:t>
      </w:r>
      <w:r>
        <w:rPr>
          <w:i/>
          <w:sz w:val="24"/>
        </w:rPr>
        <w:t>т.</w:t>
      </w:r>
      <w:r>
        <w:rPr>
          <w:sz w:val="24"/>
        </w:rPr>
        <w:t xml:space="preserve"> п.). По признаку преоб</w:t>
        <w:softHyphen/>
        <w:t>ладания одной из сторон психики разли</w:t>
        <w:softHyphen/>
        <w:t xml:space="preserve">чают состояния: </w:t>
      </w:r>
      <w:r>
        <w:rPr>
          <w:i/>
          <w:sz w:val="24"/>
        </w:rPr>
        <w:t>эмоциональные,</w:t>
      </w:r>
      <w:r>
        <w:rPr>
          <w:sz w:val="24"/>
        </w:rPr>
        <w:t xml:space="preserve"> волевые (волевое усилие); состояния, в которых доминируют процессы восприятия и ощущения (состояние живого созерца</w:t>
        <w:softHyphen/>
        <w:t>ния); состояния внимания (рассеян</w:t>
        <w:softHyphen/>
        <w:t>ность, сосредоточенность); состояния, характеризующие мыслительную актив</w:t>
        <w:softHyphen/>
        <w:t>ность (задумчивость, озарение, вдохнове</w:t>
        <w:softHyphen/>
        <w:t>ние), и т. п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Для инженерной психологии и психоло</w:t>
        <w:softHyphen/>
        <w:t xml:space="preserve">гии труда наиболее важна классификация П. с. по уровню </w:t>
      </w:r>
      <w:r>
        <w:rPr>
          <w:i/>
          <w:sz w:val="24"/>
        </w:rPr>
        <w:t>напряжения, т.</w:t>
      </w:r>
      <w:r>
        <w:rPr>
          <w:sz w:val="24"/>
        </w:rPr>
        <w:t xml:space="preserve"> к. именно этот признак наиболее существен с точки зрения влияния на эффективность дея</w:t>
        <w:softHyphen/>
        <w:t>тельности. Различают психическое на</w:t>
        <w:softHyphen/>
        <w:t xml:space="preserve">пряжение и </w:t>
      </w:r>
      <w:r>
        <w:rPr>
          <w:i/>
          <w:sz w:val="24"/>
        </w:rPr>
        <w:t xml:space="preserve">психическую напряженность. </w:t>
      </w:r>
      <w:r>
        <w:rPr>
          <w:sz w:val="24"/>
        </w:rPr>
        <w:t>Первое соответствует благоприятным ус</w:t>
        <w:softHyphen/>
        <w:t xml:space="preserve">ловиям труда (см. </w:t>
      </w:r>
      <w:r>
        <w:rPr>
          <w:i/>
          <w:sz w:val="24"/>
        </w:rPr>
        <w:t>Оптимальная зона усло</w:t>
        <w:softHyphen/>
        <w:t>вий труда),</w:t>
      </w:r>
      <w:r>
        <w:rPr>
          <w:sz w:val="24"/>
        </w:rPr>
        <w:t xml:space="preserve"> когда цель труда достигается при допустимых нервно-психических затратах. При неблагоприятных услови</w:t>
        <w:softHyphen/>
        <w:t>ях, крайним проявлением которых явля</w:t>
        <w:softHyphen/>
        <w:t xml:space="preserve">ются </w:t>
      </w:r>
      <w:r>
        <w:rPr>
          <w:i/>
          <w:sz w:val="24"/>
        </w:rPr>
        <w:t>экстремальные условия,</w:t>
      </w:r>
      <w:r>
        <w:rPr>
          <w:sz w:val="24"/>
        </w:rPr>
        <w:t xml:space="preserve"> психическое напряжение перерастает в напряжен</w:t>
        <w:softHyphen/>
        <w:t>ность. Оба эти вида П. с. в свою очередь могут быть классифицированы в соответ</w:t>
        <w:softHyphen/>
        <w:t>ствии с теми психическими функциями, которые преимущественно вовлечены в деятельность оператора и изменения ко</w:t>
        <w:softHyphen/>
        <w:t>торых наиболее выражены в неблагопри</w:t>
        <w:softHyphen/>
        <w:t>ятных условиях. С этой точки зрения раз</w:t>
        <w:softHyphen/>
        <w:t>личают интеллектуальное, сенсорное, физическое, эмоциональное, мотивационное и другие виды психического на</w:t>
        <w:softHyphen/>
        <w:t>пряжения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Для изучения П. с., возникающего в дея</w:t>
        <w:softHyphen/>
        <w:t>тельности оператора, используются тра</w:t>
        <w:softHyphen/>
        <w:t xml:space="preserve">диционные </w:t>
      </w:r>
      <w:r>
        <w:rPr>
          <w:i/>
          <w:sz w:val="24"/>
        </w:rPr>
        <w:t>методы инженерной психоло</w:t>
        <w:softHyphen/>
        <w:t>гии.</w:t>
      </w:r>
      <w:r>
        <w:rPr>
          <w:sz w:val="24"/>
        </w:rPr>
        <w:t xml:space="preserve"> Наибольшее значение при этом имеет экспериментальное исследование, основанное на принципе воспроизведе</w:t>
        <w:softHyphen/>
        <w:t xml:space="preserve">ния ситуации или моделирования (см. </w:t>
      </w:r>
      <w:r>
        <w:rPr>
          <w:i/>
          <w:sz w:val="24"/>
        </w:rPr>
        <w:t>Ситуационное моделирование)</w:t>
      </w:r>
      <w:r>
        <w:rPr>
          <w:i/>
          <w:sz w:val="24"/>
          <w:lang w:val="en-US" w:eastAsia="en-US"/>
        </w:rPr>
        <w:t>.</w:t>
      </w:r>
    </w:p>
    <w:p>
      <w:pPr>
        <w:pStyle w:val="TextBody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TextBody"/>
        <w:jc w:val="both"/>
        <w:rPr/>
      </w:pPr>
      <w:r>
        <w:rPr>
          <w:b/>
        </w:rPr>
        <w:t>ПСИХОГРАММА</w:t>
      </w:r>
      <w:r>
        <w:rPr/>
        <w:t xml:space="preserve"> (от греч. </w:t>
      </w:r>
      <w:bookmarkStart w:id="117" w:name="OCRUncertain151"/>
      <w:r>
        <w:rPr/>
        <w:t>рхусЬё</w:t>
      </w:r>
      <w:bookmarkEnd w:id="117"/>
      <w:r>
        <w:rPr/>
        <w:t xml:space="preserve"> —душа и </w:t>
      </w:r>
      <w:bookmarkStart w:id="118" w:name="OCRUncertain152"/>
      <w:r>
        <w:rPr/>
        <w:t>§</w:t>
      </w:r>
      <w:bookmarkEnd w:id="118"/>
      <w:r>
        <w:rPr/>
        <w:t>гарЬо</w:t>
      </w:r>
      <w:r>
        <w:rPr>
          <w:lang w:val="en-US" w:eastAsia="en-US"/>
        </w:rPr>
        <w:t xml:space="preserve"> —</w:t>
      </w:r>
      <w:r>
        <w:rPr/>
        <w:t xml:space="preserve"> пишу)</w:t>
      </w:r>
      <w:r>
        <w:rPr>
          <w:lang w:val="en-US" w:eastAsia="en-US"/>
        </w:rPr>
        <w:t xml:space="preserve"> —</w:t>
      </w:r>
      <w:r>
        <w:rPr/>
        <w:t xml:space="preserve"> важнейшая состав</w:t>
        <w:softHyphen/>
        <w:t xml:space="preserve">ная часть профессиограммы (см. </w:t>
      </w:r>
      <w:r>
        <w:rPr>
          <w:i/>
        </w:rPr>
        <w:t>Профес-сиография),</w:t>
      </w:r>
      <w:r>
        <w:rPr/>
        <w:t xml:space="preserve"> представляющая собой психо</w:t>
        <w:softHyphen/>
        <w:t>логический анализ структуры деятельнос</w:t>
        <w:softHyphen/>
        <w:t>ти и характеристику требований, предъяв</w:t>
        <w:softHyphen/>
        <w:t>ляемых профессией к психике человека. Содержание и объем П. зависят от цели, с которой проводится изучение профес</w:t>
        <w:softHyphen/>
        <w:t>сии. В качестве такой цели могут быть про-фотбор, профориентации и профконсуль-тация, профессиональное обучение, раци</w:t>
        <w:softHyphen/>
        <w:t xml:space="preserve">онализация режима и условий труда. Спецификой составления П. в целях </w:t>
      </w:r>
      <w:r>
        <w:rPr>
          <w:i/>
        </w:rPr>
        <w:t>про</w:t>
        <w:softHyphen/>
        <w:t>фессионального отбора</w:t>
      </w:r>
      <w:r>
        <w:rPr/>
        <w:t xml:space="preserve"> является ориента</w:t>
        <w:softHyphen/>
        <w:t xml:space="preserve">ция на изучение </w:t>
      </w:r>
      <w:r>
        <w:rPr>
          <w:i/>
        </w:rPr>
        <w:t>профессионально важных (значимых)качеств,</w:t>
      </w:r>
      <w:r>
        <w:rPr/>
        <w:t xml:space="preserve"> определяющих </w:t>
      </w:r>
      <w:r>
        <w:rPr>
          <w:i/>
        </w:rPr>
        <w:t>про</w:t>
        <w:softHyphen/>
        <w:t>фессиональную пригодность</w:t>
      </w:r>
      <w:r>
        <w:rPr/>
        <w:t xml:space="preserve"> человека к ра</w:t>
        <w:softHyphen/>
        <w:t>боте по данной специальности. В ряде случаев здесь бывает целесообразно ука</w:t>
        <w:softHyphen/>
        <w:t>зать также признаки профессиональной непригодности. Для профессионального просвещения людей требуются разнооб</w:t>
        <w:softHyphen/>
        <w:t>разные сведения о многих профессиях. Поэтому П., составленная в целях про</w:t>
        <w:softHyphen/>
        <w:t>фориентации и профконсультации, дол</w:t>
        <w:softHyphen/>
        <w:t>жна отличаться большой широтой со</w:t>
        <w:softHyphen/>
        <w:t>держания и доступностью изложения. В конце П. целесообразно привести списки литературы, рекомендуемой для лучшего ознакомления с той или иной профессией. Спецификой П., составля</w:t>
        <w:softHyphen/>
        <w:t xml:space="preserve">емой в целях рационализации процесса </w:t>
      </w:r>
      <w:r>
        <w:rPr>
          <w:i/>
        </w:rPr>
        <w:t>профессиональной подготовки,</w:t>
      </w:r>
      <w:r>
        <w:rPr/>
        <w:t xml:space="preserve"> является установка на выявление в первую оче</w:t>
        <w:softHyphen/>
        <w:t>редь тех профессионально важных ка</w:t>
        <w:softHyphen/>
        <w:t>честв, которые поддаются значительно</w:t>
        <w:softHyphen/>
        <w:t xml:space="preserve">му развитию в процессе </w:t>
      </w:r>
      <w:r>
        <w:rPr>
          <w:i/>
        </w:rPr>
        <w:t>упражнений,</w:t>
      </w:r>
      <w:r>
        <w:rPr/>
        <w:t xml:space="preserve"> по мере овладения профессиональным ма</w:t>
        <w:softHyphen/>
        <w:t>стерством. При составлении П. в целях рационализации режима и условий тру</w:t>
        <w:softHyphen/>
        <w:t>да особое внимание уделяется обнаруже</w:t>
        <w:softHyphen/>
        <w:t>нию наиболее лабильных психических функций, динамика которых служит по</w:t>
        <w:softHyphen/>
        <w:t>казателем наиболее слабых мест в орга</w:t>
        <w:softHyphen/>
        <w:t>низации труда. Например, снижение функций зрительного анализатора к кон</w:t>
        <w:softHyphen/>
        <w:t>цу работы свидетельствует о необходимо</w:t>
        <w:softHyphen/>
        <w:t>сти рационализации освещения. Особым случаем П</w:t>
      </w:r>
      <w:bookmarkStart w:id="119" w:name="OCRUncertain169"/>
      <w:r>
        <w:rPr/>
        <w:t>.,</w:t>
      </w:r>
      <w:bookmarkEnd w:id="119"/>
      <w:r>
        <w:rPr/>
        <w:t xml:space="preserve"> направленной на оптимиза</w:t>
        <w:softHyphen/>
        <w:t>цию условий труда, является изучение профессии в рамках инженерно-психоло</w:t>
        <w:softHyphen/>
        <w:t>гического исследования, анализ требова</w:t>
        <w:softHyphen/>
        <w:t>ний, предъяв</w:t>
      </w:r>
      <w:bookmarkStart w:id="120" w:name="OCRUncertain170"/>
      <w:r>
        <w:rPr/>
        <w:t>л</w:t>
      </w:r>
      <w:bookmarkEnd w:id="120"/>
      <w:r>
        <w:rPr/>
        <w:t>яемых к техническим сред</w:t>
        <w:softHyphen/>
        <w:t xml:space="preserve">ствам, в частности к способам и средствам отображения информации, к конструкции органов управления и </w:t>
      </w:r>
      <w:r>
        <w:rPr>
          <w:i/>
        </w:rPr>
        <w:t>т.</w:t>
      </w:r>
      <w:r>
        <w:rPr/>
        <w:t xml:space="preserve"> п.</w:t>
      </w:r>
      <w:r>
        <w:rPr>
          <w:sz w:val="24"/>
        </w:rPr>
        <w:t xml:space="preserve"> [С. 263.]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СИХОДИАГНОСТИКА</w:t>
      </w:r>
      <w:r>
        <w:rPr>
          <w:sz w:val="24"/>
        </w:rPr>
        <w:t xml:space="preserve"> (от греч. Р</w:t>
      </w:r>
      <w:r>
        <w:rPr>
          <w:sz w:val="24"/>
          <w:lang w:val="en-US"/>
        </w:rPr>
        <w:t>s</w:t>
      </w:r>
      <w:r>
        <w:rPr>
          <w:sz w:val="24"/>
        </w:rPr>
        <w:t>ус</w:t>
      </w:r>
      <w:r>
        <w:rPr>
          <w:sz w:val="24"/>
          <w:lang w:val="en-US"/>
        </w:rPr>
        <w:t>ho –</w:t>
      </w:r>
      <w:r>
        <w:rPr>
          <w:sz w:val="24"/>
        </w:rPr>
        <w:t xml:space="preserve"> душа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diagnostikos</w:t>
      </w:r>
      <w:r>
        <w:rPr>
          <w:sz w:val="28"/>
          <w:lang w:val="en-US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>способный распознавать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правление в психоло</w:t>
        <w:softHyphen/>
        <w:t>гии, разрабатывающее методы выявления и измерения индивидуально-психологи</w:t>
        <w:softHyphen/>
        <w:t>ческих особенностей личности. П. отно</w:t>
        <w:softHyphen/>
        <w:t>сится к числу научно-практических на</w:t>
        <w:softHyphen/>
        <w:t xml:space="preserve">правлений и базируется, с одной стороны, на теории психологических измерений </w:t>
      </w:r>
      <w:r>
        <w:rPr>
          <w:i/>
          <w:sz w:val="24"/>
        </w:rPr>
        <w:t>(психометрике),</w:t>
      </w:r>
      <w:r>
        <w:rPr>
          <w:sz w:val="24"/>
        </w:rPr>
        <w:t xml:space="preserve"> а с друго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 психоло</w:t>
        <w:softHyphen/>
        <w:t>гии способностей и индивидуальных раз</w:t>
        <w:softHyphen/>
        <w:t>личий.</w:t>
      </w:r>
    </w:p>
    <w:p>
      <w:pPr>
        <w:pStyle w:val="TextBody"/>
        <w:jc w:val="both"/>
        <w:rPr/>
      </w:pPr>
      <w:r>
        <w:rPr>
          <w:sz w:val="24"/>
        </w:rPr>
        <w:t>В инженерной психологии П. представ</w:t>
        <w:softHyphen/>
        <w:t>ляет собой измерение индивидуальных психологических и психофизиологичес</w:t>
        <w:softHyphen/>
        <w:t>ких характеристик оператора для выявле</w:t>
        <w:softHyphen/>
        <w:t>ния их соответствия требованиям дея</w:t>
        <w:softHyphen/>
        <w:t>тельности. При этом могут измеряться характеристики анализаторов, процессов переработки информации (памяти, мыш</w:t>
        <w:softHyphen/>
        <w:t>ления, внимания и др.), сенсомоторные характеристики, индивидуально-типоло</w:t>
        <w:softHyphen/>
        <w:t>гические свойства нервной системы, ин</w:t>
        <w:softHyphen/>
        <w:t>дивидуально-личностные характеристи</w:t>
        <w:softHyphen/>
        <w:t>ки, электрофизиологические показатели и т.д. По результатам психодиагностичес</w:t>
        <w:softHyphen/>
        <w:t xml:space="preserve">кого обследования выносится </w:t>
      </w:r>
      <w:r>
        <w:rPr>
          <w:i/>
          <w:sz w:val="24"/>
        </w:rPr>
        <w:t>психологи</w:t>
        <w:softHyphen/>
        <w:t>ческий диагноз,</w:t>
      </w:r>
      <w:r>
        <w:rPr>
          <w:sz w:val="24"/>
        </w:rPr>
        <w:t xml:space="preserve"> который используется в целях </w:t>
      </w:r>
      <w:r>
        <w:rPr>
          <w:i/>
          <w:sz w:val="24"/>
        </w:rPr>
        <w:t>профессионального отбора,</w:t>
      </w:r>
      <w:r>
        <w:rPr>
          <w:sz w:val="24"/>
        </w:rPr>
        <w:t xml:space="preserve"> опреде</w:t>
        <w:softHyphen/>
        <w:t xml:space="preserve">ления </w:t>
      </w:r>
      <w:r>
        <w:rPr>
          <w:i/>
          <w:sz w:val="24"/>
        </w:rPr>
        <w:t>функционального состояния опера</w:t>
        <w:softHyphen/>
        <w:t>тора, готовности к деятельности</w:t>
      </w:r>
      <w:r>
        <w:rPr>
          <w:sz w:val="24"/>
        </w:rPr>
        <w:t xml:space="preserve"> и других случаях. Обработка результатов психоди</w:t>
        <w:softHyphen/>
        <w:t>агностического обследования проводит</w:t>
        <w:softHyphen/>
        <w:t xml:space="preserve">ся </w:t>
      </w:r>
      <w:r>
        <w:rPr>
          <w:i/>
          <w:sz w:val="24"/>
        </w:rPr>
        <w:t>статистическими методами,</w:t>
      </w:r>
      <w:r>
        <w:rPr>
          <w:sz w:val="24"/>
        </w:rPr>
        <w:t xml:space="preserve"> широко применяется </w:t>
      </w:r>
      <w:r>
        <w:rPr>
          <w:i/>
          <w:sz w:val="24"/>
        </w:rPr>
        <w:t>корреляционный анализ</w:t>
      </w:r>
      <w:r>
        <w:rPr>
          <w:sz w:val="24"/>
        </w:rPr>
        <w:t xml:space="preserve"> и </w:t>
      </w:r>
      <w:r>
        <w:rPr>
          <w:i/>
          <w:sz w:val="24"/>
        </w:rPr>
        <w:t>факторный анализ, методы распознавания образов.</w:t>
      </w:r>
      <w:r>
        <w:rPr>
          <w:sz w:val="24"/>
        </w:rPr>
        <w:t xml:space="preserve"> Основные методы П.</w:t>
      </w:r>
      <w:r>
        <w:rPr>
          <w:sz w:val="24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sz w:val="24"/>
        </w:rPr>
        <w:t>тестиро</w:t>
        <w:softHyphen/>
        <w:t>вание, опрос, измерения, их материаль</w:t>
        <w:softHyphen/>
        <w:t>ное обеспечени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есты, опросники, аппаратурные средств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СИХОЛОГИЧЕСКАЯ АКУСТИКА</w:t>
      </w:r>
      <w:r>
        <w:rPr>
          <w:sz w:val="24"/>
        </w:rPr>
        <w:t xml:space="preserve"> (психоакустика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етвь эксперимен</w:t>
        <w:softHyphen/>
        <w:t>тальной психологии, исследующей соот</w:t>
        <w:softHyphen/>
        <w:t>ношения междузвуковыми стимулами и ощущением на основе субъективных суж</w:t>
        <w:softHyphen/>
        <w:t>дений. Термин «П. а.» появляется в связи с распространением радиовещания, зву</w:t>
        <w:softHyphen/>
        <w:t>козаписи и звукового кино, определив</w:t>
        <w:softHyphen/>
        <w:t>ших необходимость получения количе</w:t>
        <w:softHyphen/>
        <w:t>ственных оценок слуховых реакций на звуковые сигналы. В настоящее время субъективные шкалы и методы П. а. все больше применяются в инженерной пси</w:t>
        <w:softHyphen/>
        <w:t>хологии, аудиологии и других областях науки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СИХОЛОГИЧЕСКАЯ БИОНИК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см. </w:t>
      </w:r>
      <w:r>
        <w:rPr>
          <w:i/>
          <w:sz w:val="24"/>
        </w:rPr>
        <w:t>Психобионика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СИХОЛОГИЧЕСКАЯ ГОТОВНОСТЬ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одна из составляющих общей </w:t>
      </w:r>
      <w:r>
        <w:rPr>
          <w:i/>
          <w:sz w:val="24"/>
        </w:rPr>
        <w:t>готовности к действию,</w:t>
      </w:r>
      <w:r>
        <w:rPr>
          <w:sz w:val="24"/>
        </w:rPr>
        <w:t xml:space="preserve"> определяемая психологичес</w:t>
        <w:softHyphen/>
        <w:t>кими факторами. В проблеме П. г выде</w:t>
        <w:softHyphen/>
        <w:t>ляют общую (заблаговременную, дли</w:t>
        <w:softHyphen/>
        <w:t>тельную) и ситуативную (временную) го</w:t>
        <w:softHyphen/>
        <w:t>товность. Первая представляет собой ра</w:t>
        <w:softHyphen/>
        <w:t>нее приобретенные установки, знания, навыки, умения, мотивы деятельности. На основе ее возникает состояние П. г к выполнению тех или иных текущих задач деятельност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итуационная готов</w:t>
        <w:softHyphen/>
        <w:t>ность. Она представляет собой актуализа</w:t>
        <w:softHyphen/>
        <w:t>цию. приспособление всех сил, создание психологических возможностей для ус</w:t>
        <w:softHyphen/>
        <w:t>пешных действий в данный момент Ситуационная готовность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 дина</w:t>
        <w:softHyphen/>
        <w:t>мическое целостное состояние личнос</w:t>
        <w:softHyphen/>
        <w:t>ти, внутренняя настроенность на опре</w:t>
        <w:softHyphen/>
        <w:t>деленное поведение, мобилизованность всех сил на активные и целесообразные действия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Будучи целостными образованиями, об</w:t>
        <w:softHyphen/>
        <w:t xml:space="preserve">щая и ситуационная П. </w:t>
      </w:r>
      <w:r>
        <w:rPr>
          <w:i/>
          <w:sz w:val="24"/>
        </w:rPr>
        <w:t>г.</w:t>
      </w:r>
      <w:r>
        <w:rPr>
          <w:sz w:val="24"/>
        </w:rPr>
        <w:t xml:space="preserve"> включают сле</w:t>
        <w:softHyphen/>
        <w:t>дующие компоненты: а) мотивационные (потребность успешно выполнить постав</w:t>
        <w:softHyphen/>
        <w:t>ленную задачу, интерес к деятельности, стремление добиться успеха и т. п.); б) познавательные (понимание обязанностей, задачи, оценка ее значимости, знание средств достижения цели); в) эмо</w:t>
        <w:softHyphen/>
        <w:t>циональные (чувство ответственности, уверенность в успехе, воодушевление); г) волевые (управление собой и мобили</w:t>
        <w:softHyphen/>
        <w:t>зация сил, сосредоточение на задаче, от</w:t>
        <w:softHyphen/>
        <w:t>влечение от мешающих воздействий, пре</w:t>
        <w:softHyphen/>
        <w:t>одоление сомнений, болезни). П. г человека (особенно к успешным дей</w:t>
        <w:softHyphen/>
        <w:t>ствиям в аварийной ситуации) складыва</w:t>
        <w:softHyphen/>
        <w:t>ется из его личностных особенностей, уровня подготовленности, полноты ин</w:t>
        <w:softHyphen/>
        <w:t>формации, наличия времени и средств для ликвидации аварийной ситуации, наличия информации об эффективнос</w:t>
        <w:softHyphen/>
        <w:t>ти принимаемых мер. Анализ поведения человека в аварийной ситуации показы</w:t>
        <w:softHyphen/>
        <w:t>вает, что наиболее сильным раздражите</w:t>
        <w:softHyphen/>
        <w:t>лем, приводящим к ошибочным дей</w:t>
        <w:softHyphen/>
        <w:t>ствиям, является именно неполнота ин</w:t>
        <w:softHyphen/>
        <w:t>формации. Весьма важным средством для устранения этого явления может быть организация специальных подска</w:t>
        <w:softHyphen/>
        <w:t>зок оператору. Общим средством повы</w:t>
        <w:softHyphen/>
        <w:t xml:space="preserve">шения П. </w:t>
      </w:r>
      <w:r>
        <w:rPr>
          <w:i/>
          <w:sz w:val="24"/>
        </w:rPr>
        <w:t>г.</w:t>
      </w:r>
      <w:r>
        <w:rPr>
          <w:sz w:val="24"/>
        </w:rPr>
        <w:t xml:space="preserve"> является </w:t>
      </w:r>
      <w:r>
        <w:rPr>
          <w:i/>
          <w:sz w:val="24"/>
        </w:rPr>
        <w:t>психологическая под</w:t>
        <w:softHyphen/>
        <w:t>готовка,</w:t>
      </w:r>
      <w:r>
        <w:rPr>
          <w:sz w:val="24"/>
        </w:rPr>
        <w:t xml:space="preserve"> предвидение хода протекания управляемого процесса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СИХОЛОГИЧЕСКАЯ ДИАГНОСТИ</w:t>
        <w:softHyphen/>
        <w:t>К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м. </w:t>
      </w:r>
      <w:r>
        <w:rPr>
          <w:i/>
          <w:sz w:val="24"/>
        </w:rPr>
        <w:t xml:space="preserve">Психодиагностика. </w:t>
      </w:r>
      <w:r>
        <w:rPr>
          <w:b/>
          <w:sz w:val="24"/>
        </w:rPr>
        <w:t>ПСИХОЛОГИЧЕСКАЯ КИБЕРНЕТИ</w:t>
        <w:softHyphen/>
        <w:t>КА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раздел </w:t>
      </w:r>
      <w:r>
        <w:rPr>
          <w:i/>
          <w:sz w:val="24"/>
        </w:rPr>
        <w:t>кибернетики,</w:t>
      </w:r>
      <w:r>
        <w:rPr>
          <w:sz w:val="24"/>
        </w:rPr>
        <w:t xml:space="preserve"> изучающий структурно-функциональную организа</w:t>
        <w:softHyphen/>
        <w:t>цию взаимодействия различных анали</w:t>
        <w:softHyphen/>
        <w:t>заторских систем, сфер сознания и подсознания в процессе формирова</w:t>
        <w:softHyphen/>
        <w:t>ния поведения, в процессе взаимодей</w:t>
        <w:softHyphen/>
        <w:t>ствия людей между собой, с технически</w:t>
        <w:softHyphen/>
        <w:t>ми, экономическими, социальными системами. Моделирование психических свойств, составляющих личность челове</w:t>
        <w:softHyphen/>
        <w:t>ка, включает решение специфических за</w:t>
        <w:softHyphen/>
        <w:t>дач: выделение наиболее значимых лич</w:t>
        <w:softHyphen/>
        <w:t>ностных составляющих (напр., доброта, решительность, страх), разработку специ</w:t>
        <w:softHyphen/>
        <w:t>фических измерений этих качеств, изуче</w:t>
        <w:softHyphen/>
        <w:t>ние динамики становления их в онтоге</w:t>
        <w:softHyphen/>
        <w:t>незе, построения моделей личности, построения моделей различной трудовой деятельности, моделей памяти, мышле</w:t>
        <w:softHyphen/>
        <w:t>ния, сознания и подсознания. На этой базе можно создать методы управления телом, мышлением и поведением челове</w:t>
        <w:softHyphen/>
        <w:t>ка в различных ситуациях (физический труд, научная деятельность, спорт, обуче</w:t>
        <w:softHyphen/>
        <w:t>ние и др.). Большой круг задач входит в решение проблемы моделирования взаи</w:t>
        <w:softHyphen/>
        <w:t>модействия человека с техническими си</w:t>
        <w:softHyphen/>
        <w:t>стемами. Многие вопросы, решаемые П. к., являются пограничными для эргоно</w:t>
        <w:softHyphen/>
        <w:t>мики, математической психологии, ин</w:t>
        <w:softHyphen/>
        <w:t>женерной психологии, и других отраслей психологии, связанных с моделировани</w:t>
        <w:softHyphen/>
        <w:t>ем психических явлений. Основное раз</w:t>
        <w:softHyphen/>
        <w:t>личие состоит в том, что в кибернетичес</w:t>
        <w:softHyphen/>
        <w:t>ких моделях основной упор делается на воспроизведение внешней стороны моде</w:t>
        <w:softHyphen/>
        <w:t>лируемых явлений, в то время как в пси</w:t>
        <w:softHyphen/>
        <w:t xml:space="preserve">хологическом моделировании (см. </w:t>
      </w:r>
      <w:r>
        <w:rPr>
          <w:i/>
          <w:sz w:val="24"/>
        </w:rPr>
        <w:t>Моде</w:t>
        <w:softHyphen/>
        <w:t>лирование в психологии)</w:t>
      </w:r>
      <w:r>
        <w:rPr>
          <w:sz w:val="24"/>
        </w:rPr>
        <w:t xml:space="preserve"> в большей степени стремятся учесть внутренние за</w:t>
        <w:softHyphen/>
        <w:t xml:space="preserve">кономерности протекания исследуемых психических процессов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СИХОЛОГИЧЕСКАЯ МОБИЛИЗА</w:t>
        <w:softHyphen/>
        <w:t>ЦИЯ</w:t>
      </w:r>
      <w:r>
        <w:rPr>
          <w:b/>
          <w:sz w:val="24"/>
          <w:lang w:val="en-US" w:eastAsia="en-US"/>
        </w:rPr>
        <w:t xml:space="preserve"> —</w:t>
      </w:r>
      <w:r>
        <w:rPr>
          <w:sz w:val="24"/>
        </w:rPr>
        <w:t xml:space="preserve"> временная активизация качеств личности (главным образом моральных и волевых), помогающих высококаче</w:t>
        <w:softHyphen/>
        <w:t xml:space="preserve">ственному выполнению определенной деятельности. Ее цель не формирование стойких свойств личности (это задача </w:t>
      </w:r>
      <w:r>
        <w:rPr>
          <w:i/>
          <w:sz w:val="24"/>
        </w:rPr>
        <w:t>психологической подготовки),</w:t>
      </w:r>
      <w:r>
        <w:rPr>
          <w:sz w:val="24"/>
        </w:rPr>
        <w:t xml:space="preserve"> а формиро</w:t>
        <w:softHyphen/>
        <w:t>вание на основе имеющихся свойств личности определенных и полезных для ожидаемой или выполняемой деятельно</w:t>
        <w:softHyphen/>
        <w:t xml:space="preserve">сти </w:t>
      </w:r>
      <w:r>
        <w:rPr>
          <w:i/>
          <w:sz w:val="24"/>
        </w:rPr>
        <w:t>психических состояний.</w:t>
      </w:r>
      <w:r>
        <w:rPr>
          <w:sz w:val="24"/>
        </w:rPr>
        <w:t xml:space="preserve"> Эти состоя</w:t>
        <w:softHyphen/>
        <w:t>ния, усиливая (пусть хотя бы и времен</w:t>
        <w:softHyphen/>
        <w:t>но) нужные свойства личности, обеспе</w:t>
        <w:softHyphen/>
        <w:t>чивают более успешное выполнение де</w:t>
        <w:softHyphen/>
        <w:t>ятельности. Противоположным поня</w:t>
        <w:softHyphen/>
        <w:t xml:space="preserve">тию П. </w:t>
      </w:r>
      <w:bookmarkStart w:id="121" w:name="OCRUncertain176"/>
      <w:r>
        <w:rPr>
          <w:sz w:val="24"/>
        </w:rPr>
        <w:t>м.</w:t>
      </w:r>
      <w:bookmarkEnd w:id="121"/>
      <w:r>
        <w:rPr>
          <w:sz w:val="24"/>
        </w:rPr>
        <w:t xml:space="preserve"> является психологическая де</w:t>
        <w:softHyphen/>
        <w:t xml:space="preserve">мобилизация. П. м. является одним из составных элементов </w:t>
      </w:r>
      <w:r>
        <w:rPr>
          <w:i/>
          <w:sz w:val="24"/>
        </w:rPr>
        <w:t>психологической го</w:t>
        <w:softHyphen/>
        <w:t>товности</w:t>
      </w:r>
      <w:r>
        <w:rPr>
          <w:sz w:val="24"/>
        </w:rPr>
        <w:t xml:space="preserve"> к деятельности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СИХОЛОГИЧЕСКАЯ ОПЕРАЦИЯ</w:t>
      </w:r>
      <w:r>
        <w:rPr>
          <w:b/>
          <w:sz w:val="24"/>
          <w:lang w:val="en-US" w:eastAsia="en-US"/>
        </w:rPr>
        <w:t xml:space="preserve"> — </w:t>
      </w:r>
      <w:r>
        <w:rPr>
          <w:sz w:val="24"/>
        </w:rPr>
        <w:t xml:space="preserve">см. </w:t>
      </w:r>
      <w:r>
        <w:rPr>
          <w:i/>
          <w:sz w:val="24"/>
        </w:rPr>
        <w:t>Операция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СИХОЛОГИЧЕСКАЯ ПОДГОТОВ</w:t>
        <w:softHyphen/>
        <w:t>К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целенаправленное формирование индивидуальных приемов, обеспечиваю</w:t>
        <w:softHyphen/>
      </w:r>
      <w:bookmarkStart w:id="122" w:name="OCRUncertain177"/>
      <w:r>
        <w:rPr>
          <w:sz w:val="24"/>
        </w:rPr>
        <w:t>щ</w:t>
      </w:r>
      <w:bookmarkEnd w:id="122"/>
      <w:r>
        <w:rPr>
          <w:sz w:val="24"/>
        </w:rPr>
        <w:t>их оператору сохранение заданных па</w:t>
        <w:softHyphen/>
        <w:t>раметров выполнения деятельности в слож</w:t>
        <w:softHyphen/>
        <w:t xml:space="preserve">ных ситуациях. Формы и методы П. </w:t>
      </w:r>
      <w:bookmarkStart w:id="123" w:name="OCRUncertain178"/>
      <w:r>
        <w:rPr>
          <w:sz w:val="24"/>
        </w:rPr>
        <w:t xml:space="preserve">п. </w:t>
      </w:r>
      <w:bookmarkEnd w:id="123"/>
      <w:r>
        <w:rPr>
          <w:sz w:val="24"/>
        </w:rPr>
        <w:t>весьма разнообразны, они определяются характером и условиями деятельности, а также теми требованиями, которые она предъявляет к психологическим каче</w:t>
        <w:softHyphen/>
        <w:t xml:space="preserve">ствам оператора. Одним из способов П. </w:t>
      </w:r>
      <w:bookmarkStart w:id="124" w:name="OCRUncertain179"/>
      <w:r>
        <w:rPr>
          <w:sz w:val="24"/>
        </w:rPr>
        <w:t xml:space="preserve">п. </w:t>
      </w:r>
      <w:bookmarkEnd w:id="124"/>
      <w:r>
        <w:rPr>
          <w:sz w:val="24"/>
        </w:rPr>
        <w:t>является моделирование в процессе тре</w:t>
        <w:softHyphen/>
        <w:t>нировки необычных (в том числе и экст</w:t>
        <w:softHyphen/>
        <w:t>ремальных) ситуаций и отработка при этом необходимых действий оператора. Такое моделирование может проводиться</w:t>
      </w:r>
    </w:p>
    <w:p>
      <w:pPr>
        <w:pStyle w:val="Normal"/>
        <w:widowControl w:val="false"/>
        <w:jc w:val="both"/>
        <w:rPr/>
      </w:pPr>
      <w:r>
        <w:rPr>
          <w:sz w:val="24"/>
        </w:rPr>
        <w:t>с помощью специальных стендов и маке</w:t>
        <w:softHyphen/>
        <w:t xml:space="preserve">тов (см. </w:t>
      </w:r>
      <w:r>
        <w:rPr>
          <w:i/>
          <w:sz w:val="24"/>
        </w:rPr>
        <w:t xml:space="preserve">Ситуационное моделирование), </w:t>
      </w:r>
      <w:r>
        <w:rPr>
          <w:sz w:val="24"/>
        </w:rPr>
        <w:t>либо в идеаль</w:t>
      </w:r>
      <w:bookmarkStart w:id="125" w:name="OCRUncertain180"/>
      <w:r>
        <w:rPr>
          <w:sz w:val="24"/>
        </w:rPr>
        <w:t>н</w:t>
      </w:r>
      <w:bookmarkEnd w:id="125"/>
      <w:r>
        <w:rPr>
          <w:sz w:val="24"/>
        </w:rPr>
        <w:t>ом плане. Последнее осно</w:t>
        <w:softHyphen/>
        <w:t>вывается на воспроизведении тренируе</w:t>
        <w:softHyphen/>
        <w:t xml:space="preserve">мых навыков или отдельных элементов деятельности с помощью умственных представлений. При этом возможна </w:t>
      </w:r>
      <w:bookmarkStart w:id="126" w:name="OCRUncertain181"/>
      <w:r>
        <w:rPr>
          <w:i/>
          <w:sz w:val="24"/>
        </w:rPr>
        <w:t>идеомоторная</w:t>
      </w:r>
      <w:bookmarkEnd w:id="126"/>
      <w:r>
        <w:rPr>
          <w:sz w:val="24"/>
        </w:rPr>
        <w:t xml:space="preserve"> или мысленная </w:t>
      </w:r>
      <w:r>
        <w:rPr>
          <w:i/>
          <w:sz w:val="24"/>
        </w:rPr>
        <w:t xml:space="preserve">тренировка. </w:t>
      </w:r>
      <w:r>
        <w:rPr>
          <w:sz w:val="24"/>
        </w:rPr>
        <w:t>Приобретаемые в ходе обоих видов моде</w:t>
        <w:softHyphen/>
        <w:t>лирования навыки в будущем могут сни</w:t>
        <w:softHyphen/>
        <w:t>зить экстремальность и неожиданность ситуации, повышают степень сознатель</w:t>
        <w:softHyphen/>
        <w:t>ного контроля за протеканием психичес</w:t>
        <w:softHyphen/>
        <w:t xml:space="preserve">ких процессов. В целом все это повышает </w:t>
      </w:r>
      <w:r>
        <w:rPr>
          <w:i/>
          <w:sz w:val="24"/>
        </w:rPr>
        <w:t>психологическую готовность</w:t>
      </w:r>
      <w:r>
        <w:rPr>
          <w:sz w:val="24"/>
        </w:rPr>
        <w:t xml:space="preserve"> оператора. Другое направление П. </w:t>
      </w:r>
      <w:bookmarkStart w:id="127" w:name="OCRUncertain182"/>
      <w:r>
        <w:rPr>
          <w:sz w:val="24"/>
        </w:rPr>
        <w:t>п.</w:t>
      </w:r>
      <w:bookmarkEnd w:id="127"/>
      <w:r>
        <w:rPr>
          <w:sz w:val="24"/>
        </w:rPr>
        <w:t xml:space="preserve"> связано с со</w:t>
        <w:softHyphen/>
        <w:t>вершенствованием и тренировкой про</w:t>
        <w:softHyphen/>
        <w:t xml:space="preserve">фессионально важных психологических качеств. Тренировке в первую очередь подлежат те из них, которые являются наиболее важными в структуре </w:t>
      </w:r>
      <w:r>
        <w:rPr>
          <w:i/>
          <w:sz w:val="24"/>
        </w:rPr>
        <w:t>професси</w:t>
        <w:softHyphen/>
        <w:t>ональной пригодности</w:t>
      </w:r>
      <w:r>
        <w:rPr>
          <w:sz w:val="24"/>
        </w:rPr>
        <w:t xml:space="preserve"> и наиболее легко тренируемы. Для тренировки использу</w:t>
        <w:softHyphen/>
        <w:t xml:space="preserve">ются как специальные методические приемы (напр., правила </w:t>
      </w:r>
      <w:r>
        <w:rPr>
          <w:i/>
          <w:sz w:val="24"/>
        </w:rPr>
        <w:t xml:space="preserve">мнемотехники), </w:t>
      </w:r>
      <w:r>
        <w:rPr>
          <w:sz w:val="24"/>
        </w:rPr>
        <w:t xml:space="preserve">так и специальные психологические </w:t>
      </w:r>
      <w:r>
        <w:rPr>
          <w:i/>
          <w:sz w:val="24"/>
        </w:rPr>
        <w:t>тренажеры.</w:t>
      </w:r>
      <w:r>
        <w:rPr>
          <w:sz w:val="24"/>
        </w:rPr>
        <w:t xml:space="preserve"> Существуют, напр., тренаже</w:t>
        <w:softHyphen/>
        <w:t>ры памяти, внимания, реакций и др. Хо</w:t>
        <w:softHyphen/>
        <w:t xml:space="preserve">рошие результаты в плане П. </w:t>
      </w:r>
      <w:bookmarkStart w:id="128" w:name="OCRUncertain183"/>
      <w:r>
        <w:rPr>
          <w:sz w:val="24"/>
        </w:rPr>
        <w:t>п.</w:t>
      </w:r>
      <w:bookmarkEnd w:id="128"/>
      <w:r>
        <w:rPr>
          <w:sz w:val="24"/>
        </w:rPr>
        <w:t xml:space="preserve"> дают так</w:t>
        <w:softHyphen/>
        <w:t>же специальная производственная гим</w:t>
        <w:softHyphen/>
        <w:t xml:space="preserve">настика, нервно-мышечная </w:t>
      </w:r>
      <w:r>
        <w:rPr>
          <w:i/>
          <w:sz w:val="24"/>
        </w:rPr>
        <w:t xml:space="preserve">релаксация </w:t>
      </w:r>
      <w:r>
        <w:rPr>
          <w:sz w:val="24"/>
        </w:rPr>
        <w:t>(расслабление)</w:t>
      </w:r>
      <w:bookmarkStart w:id="129" w:name="OCRUncertain184"/>
      <w:r>
        <w:rPr>
          <w:sz w:val="24"/>
        </w:rPr>
        <w:t>,</w:t>
      </w:r>
      <w:bookmarkEnd w:id="129"/>
      <w:r>
        <w:rPr>
          <w:sz w:val="24"/>
        </w:rPr>
        <w:t xml:space="preserve"> самовнушение </w:t>
      </w:r>
      <w:r>
        <w:rPr>
          <w:i/>
          <w:sz w:val="24"/>
        </w:rPr>
        <w:t>(аутоген</w:t>
        <w:softHyphen/>
        <w:t>ная тренировка).</w:t>
      </w:r>
      <w:r>
        <w:rPr>
          <w:sz w:val="24"/>
        </w:rPr>
        <w:t xml:space="preserve"> Рассмотренные методы П. </w:t>
      </w:r>
      <w:bookmarkStart w:id="130" w:name="OCRUncertain185"/>
      <w:r>
        <w:rPr>
          <w:sz w:val="24"/>
        </w:rPr>
        <w:t>п.</w:t>
      </w:r>
      <w:bookmarkEnd w:id="130"/>
      <w:r>
        <w:rPr>
          <w:sz w:val="24"/>
        </w:rPr>
        <w:t xml:space="preserve"> являются составной частью более общей системы </w:t>
      </w:r>
      <w:r>
        <w:rPr>
          <w:i/>
          <w:sz w:val="24"/>
        </w:rPr>
        <w:t>психологической поддерж</w:t>
        <w:softHyphen/>
        <w:t>ки оператора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СИХОЛОГИЧЕСКАЯ ПОДДЕРЖКА ОПЕРАТОР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заданное воздействие на человека в целях облегчения его труда, перевода субъективных переживаний (со</w:t>
        <w:softHyphen/>
        <w:t>провождающих трудовой процесс) из не</w:t>
        <w:softHyphen/>
        <w:t>гативного в позитивный аспект, в резуль</w:t>
        <w:softHyphen/>
        <w:t>тате которого следует ожидать повышения эффективности операторской деятельно</w:t>
        <w:softHyphen/>
        <w:t xml:space="preserve">сти. Для дифференциации и организации системы необходимых воздействий на оператора выделяется несколько аспектов П. </w:t>
      </w:r>
      <w:bookmarkStart w:id="131" w:name="OCRUncertain186"/>
      <w:r>
        <w:rPr>
          <w:sz w:val="24"/>
        </w:rPr>
        <w:t>п.</w:t>
      </w:r>
      <w:bookmarkEnd w:id="131"/>
      <w:r>
        <w:rPr>
          <w:sz w:val="24"/>
        </w:rPr>
        <w:t xml:space="preserve"> в соответствии с возможными ис</w:t>
        <w:softHyphen/>
        <w:t>точниками негативных субъективных переживаний. 1). Деятельностн</w:t>
      </w:r>
      <w:bookmarkStart w:id="132" w:name="OCRUncertain187"/>
      <w:r>
        <w:rPr>
          <w:sz w:val="24"/>
        </w:rPr>
        <w:t>ы</w:t>
      </w:r>
      <w:bookmarkEnd w:id="132"/>
      <w:r>
        <w:rPr>
          <w:sz w:val="24"/>
        </w:rPr>
        <w:t>й аспект, связанный с оптимальной организацией труда оператора путем выполнения инже</w:t>
        <w:softHyphen/>
        <w:t>нерно-психологических требований к технике.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Контроль и </w:t>
      </w:r>
      <w:r>
        <w:rPr>
          <w:i/>
          <w:sz w:val="24"/>
        </w:rPr>
        <w:t xml:space="preserve">управление </w:t>
      </w:r>
      <w:bookmarkStart w:id="133" w:name="OCRUncertain188"/>
      <w:r>
        <w:rPr>
          <w:i/>
          <w:sz w:val="24"/>
        </w:rPr>
        <w:t>состоянием</w:t>
      </w:r>
      <w:bookmarkEnd w:id="133"/>
      <w:r>
        <w:rPr>
          <w:i/>
          <w:sz w:val="24"/>
        </w:rPr>
        <w:t xml:space="preserve"> оператора</w:t>
      </w:r>
      <w:r>
        <w:rPr>
          <w:sz w:val="24"/>
        </w:rPr>
        <w:t xml:space="preserve"> с целью его </w:t>
      </w:r>
      <w:bookmarkStart w:id="134" w:name="OCRUncertain189"/>
      <w:r>
        <w:rPr>
          <w:sz w:val="24"/>
        </w:rPr>
        <w:t>нормализа</w:t>
      </w:r>
      <w:bookmarkStart w:id="135" w:name="OCRUncertain190"/>
      <w:bookmarkEnd w:id="134"/>
      <w:r>
        <w:rPr>
          <w:sz w:val="24"/>
        </w:rPr>
        <w:t>ции.</w:t>
      </w:r>
      <w:bookmarkEnd w:id="135"/>
      <w:r>
        <w:rPr>
          <w:sz w:val="24"/>
          <w:lang w:val="en-US" w:eastAsia="en-US"/>
        </w:rPr>
        <w:t xml:space="preserve"> 3)</w:t>
      </w:r>
      <w:r>
        <w:rPr>
          <w:sz w:val="24"/>
        </w:rPr>
        <w:t xml:space="preserve"> Социально-личностный аспект, связанный с динамикой </w:t>
      </w:r>
      <w:r>
        <w:rPr>
          <w:i/>
          <w:sz w:val="24"/>
        </w:rPr>
        <w:t>мотивов,</w:t>
      </w:r>
      <w:r>
        <w:rPr>
          <w:sz w:val="24"/>
        </w:rPr>
        <w:t xml:space="preserve"> уров</w:t>
        <w:softHyphen/>
        <w:t>нем притязаний человека-оператора, со спецификой межличностных отношений в группе, социальным статусом человека и др.</w:t>
      </w:r>
      <w:r>
        <w:rPr>
          <w:sz w:val="24"/>
          <w:lang w:val="en-US" w:eastAsia="en-US"/>
        </w:rPr>
        <w:t xml:space="preserve"> 4)</w:t>
      </w:r>
      <w:r>
        <w:rPr>
          <w:sz w:val="24"/>
        </w:rPr>
        <w:t xml:space="preserve"> Педагогический аспект, связан</w:t>
        <w:softHyphen/>
        <w:t xml:space="preserve">ный с организацией и проведением </w:t>
      </w:r>
      <w:r>
        <w:rPr>
          <w:i/>
          <w:sz w:val="24"/>
        </w:rPr>
        <w:t>пси</w:t>
        <w:softHyphen/>
        <w:t>хологическо</w:t>
      </w:r>
      <w:bookmarkStart w:id="136" w:name="OCRUncertain191"/>
      <w:r>
        <w:rPr>
          <w:i/>
          <w:sz w:val="24"/>
        </w:rPr>
        <w:t>й</w:t>
      </w:r>
      <w:bookmarkEnd w:id="136"/>
      <w:r>
        <w:rPr>
          <w:i/>
          <w:sz w:val="24"/>
        </w:rPr>
        <w:t xml:space="preserve"> подготовки оператора. </w:t>
      </w:r>
      <w:r>
        <w:rPr>
          <w:sz w:val="24"/>
        </w:rPr>
        <w:t>При организации деятельности операто</w:t>
        <w:softHyphen/>
        <w:t xml:space="preserve">ра необходимо выделить те ситуации, в которых </w:t>
      </w:r>
      <w:bookmarkStart w:id="137" w:name="OCRUncertain192"/>
      <w:r>
        <w:rPr>
          <w:sz w:val="24"/>
        </w:rPr>
        <w:t>П.</w:t>
      </w:r>
      <w:bookmarkEnd w:id="137"/>
      <w:r>
        <w:rPr>
          <w:sz w:val="24"/>
        </w:rPr>
        <w:t xml:space="preserve"> </w:t>
      </w:r>
      <w:bookmarkStart w:id="138" w:name="OCRUncertain193"/>
      <w:r>
        <w:rPr>
          <w:sz w:val="24"/>
        </w:rPr>
        <w:t>п.</w:t>
      </w:r>
      <w:bookmarkEnd w:id="138"/>
      <w:r>
        <w:rPr>
          <w:sz w:val="24"/>
        </w:rPr>
        <w:t xml:space="preserve"> наиболее необходима и эф</w:t>
        <w:softHyphen/>
        <w:t>фективна. К таким ситуациям относятся сры</w:t>
      </w:r>
      <w:bookmarkStart w:id="139" w:name="OCRUncertain194"/>
      <w:r>
        <w:rPr>
          <w:sz w:val="24"/>
        </w:rPr>
        <w:t>в</w:t>
      </w:r>
      <w:bookmarkEnd w:id="139"/>
      <w:r>
        <w:rPr>
          <w:sz w:val="24"/>
        </w:rPr>
        <w:t>ы деятельности, значительные сдви</w:t>
        <w:softHyphen/>
        <w:t>ги функционального состояния, значи</w:t>
        <w:softHyphen/>
        <w:t>тельные отклонения рабочей среды, воз</w:t>
        <w:softHyphen/>
        <w:t xml:space="preserve">действие эмоционального фактора и т. </w:t>
      </w:r>
      <w:bookmarkStart w:id="140" w:name="OCRUncertain195"/>
      <w:r>
        <w:rPr>
          <w:sz w:val="24"/>
        </w:rPr>
        <w:t xml:space="preserve">д. </w:t>
      </w:r>
      <w:bookmarkEnd w:id="140"/>
      <w:r>
        <w:rPr>
          <w:sz w:val="24"/>
        </w:rPr>
        <w:t>Специфика подоб</w:t>
      </w:r>
      <w:bookmarkStart w:id="141" w:name="OCRUncertain196"/>
      <w:r>
        <w:rPr>
          <w:sz w:val="24"/>
        </w:rPr>
        <w:t>н</w:t>
      </w:r>
      <w:bookmarkEnd w:id="141"/>
      <w:r>
        <w:rPr>
          <w:sz w:val="24"/>
        </w:rPr>
        <w:t>ых ситуаций заключа</w:t>
        <w:softHyphen/>
        <w:t>ется в дефиците времени для организа</w:t>
        <w:softHyphen/>
        <w:t xml:space="preserve">ции П. </w:t>
      </w:r>
      <w:bookmarkStart w:id="142" w:name="OCRUncertain197"/>
      <w:r>
        <w:rPr>
          <w:sz w:val="24"/>
        </w:rPr>
        <w:t>п.</w:t>
      </w:r>
      <w:bookmarkEnd w:id="142"/>
      <w:r>
        <w:rPr>
          <w:sz w:val="24"/>
        </w:rPr>
        <w:t xml:space="preserve"> Именно поэтому </w:t>
      </w:r>
      <w:bookmarkStart w:id="143" w:name="OCRUncertain198"/>
      <w:r>
        <w:rPr>
          <w:sz w:val="24"/>
        </w:rPr>
        <w:t xml:space="preserve">встает вопрос </w:t>
      </w:r>
      <w:bookmarkEnd w:id="143"/>
      <w:r>
        <w:rPr>
          <w:sz w:val="24"/>
        </w:rPr>
        <w:t>об их прогнозировании и подготовке воз</w:t>
        <w:softHyphen/>
        <w:t>можных вариантов воздействия на чело</w:t>
        <w:softHyphen/>
        <w:t>века-оператора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СИХОЛОГИЧЕСКАЯ</w:t>
      </w:r>
      <w:r>
        <w:rPr>
          <w:sz w:val="24"/>
        </w:rPr>
        <w:t xml:space="preserve"> </w:t>
      </w:r>
      <w:r>
        <w:rPr>
          <w:b/>
          <w:sz w:val="24"/>
        </w:rPr>
        <w:t>СЛУЖБА ПРЕД</w:t>
        <w:softHyphen/>
        <w:t>ПРИЯТ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пециализированное под</w:t>
        <w:softHyphen/>
        <w:t>разделение в структуре предприятия, предназначенное для проведения практи</w:t>
        <w:softHyphen/>
        <w:t>ческой психологической работы. Цель ее деятельност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азработка и реализация мероприятий, обеспечи</w:t>
      </w:r>
      <w:bookmarkStart w:id="144" w:name="OCRUncertain199"/>
      <w:r>
        <w:rPr>
          <w:sz w:val="24"/>
        </w:rPr>
        <w:t>в</w:t>
      </w:r>
      <w:bookmarkEnd w:id="144"/>
      <w:r>
        <w:rPr>
          <w:sz w:val="24"/>
        </w:rPr>
        <w:t>ающих исполь</w:t>
        <w:softHyphen/>
        <w:t xml:space="preserve">зование психологических </w:t>
      </w:r>
      <w:r>
        <w:rPr>
          <w:i/>
          <w:sz w:val="24"/>
        </w:rPr>
        <w:t>ф</w:t>
      </w:r>
      <w:bookmarkStart w:id="145" w:name="OCRUncertain200"/>
      <w:r>
        <w:rPr>
          <w:i/>
          <w:sz w:val="24"/>
        </w:rPr>
        <w:t>а</w:t>
      </w:r>
      <w:bookmarkEnd w:id="145"/>
      <w:r>
        <w:rPr>
          <w:i/>
          <w:sz w:val="24"/>
        </w:rPr>
        <w:t>к</w:t>
      </w:r>
      <w:bookmarkStart w:id="146" w:name="OCRUncertain201"/>
      <w:r>
        <w:rPr>
          <w:i/>
          <w:sz w:val="24"/>
        </w:rPr>
        <w:t>т</w:t>
      </w:r>
      <w:bookmarkEnd w:id="146"/>
      <w:r>
        <w:rPr>
          <w:i/>
          <w:sz w:val="24"/>
        </w:rPr>
        <w:t>оров</w:t>
      </w:r>
      <w:r>
        <w:rPr>
          <w:sz w:val="24"/>
        </w:rPr>
        <w:t xml:space="preserve"> повы</w:t>
        <w:softHyphen/>
        <w:t>шения эффект</w:t>
      </w:r>
      <w:bookmarkStart w:id="147" w:name="OCRUncertain202"/>
      <w:r>
        <w:rPr>
          <w:sz w:val="24"/>
        </w:rPr>
        <w:t>и</w:t>
      </w:r>
      <w:bookmarkEnd w:id="147"/>
      <w:r>
        <w:rPr>
          <w:sz w:val="24"/>
        </w:rPr>
        <w:t>вности производства, со</w:t>
        <w:softHyphen/>
        <w:t>вершенствование управления соци</w:t>
        <w:softHyphen/>
        <w:t>альными процессами в трудовых коллек</w:t>
        <w:softHyphen/>
        <w:t>тивах. развитие производственной актив</w:t>
        <w:softHyphen/>
        <w:t xml:space="preserve">ности работников и создание условий для развития личности. В задачи П. с. </w:t>
      </w:r>
      <w:bookmarkStart w:id="148" w:name="OCRUncertain203"/>
      <w:r>
        <w:rPr>
          <w:sz w:val="24"/>
        </w:rPr>
        <w:t>п.</w:t>
      </w:r>
      <w:bookmarkEnd w:id="148"/>
      <w:r>
        <w:rPr>
          <w:sz w:val="24"/>
        </w:rPr>
        <w:t xml:space="preserve"> вхо</w:t>
        <w:softHyphen/>
        <w:t>дит: социальное развитие коллектива предприятия, его стабилизация; совер</w:t>
        <w:softHyphen/>
        <w:t>шенствование системы и методов управ</w:t>
        <w:softHyphen/>
        <w:t xml:space="preserve">ления, подбора и расстановки кадров; вовлечение трудящихся в управление производством; оптимизация </w:t>
      </w:r>
      <w:r>
        <w:rPr>
          <w:i/>
          <w:sz w:val="24"/>
        </w:rPr>
        <w:t>психологи</w:t>
        <w:softHyphen/>
        <w:t>ческого клим</w:t>
      </w:r>
      <w:bookmarkStart w:id="149" w:name="OCRUncertain204"/>
      <w:r>
        <w:rPr>
          <w:i/>
          <w:sz w:val="24"/>
        </w:rPr>
        <w:t>ат</w:t>
      </w:r>
      <w:bookmarkEnd w:id="149"/>
      <w:r>
        <w:rPr>
          <w:i/>
          <w:sz w:val="24"/>
        </w:rPr>
        <w:t>а</w:t>
      </w:r>
      <w:r>
        <w:rPr>
          <w:sz w:val="24"/>
        </w:rPr>
        <w:t xml:space="preserve"> в коллективах; разреше</w:t>
        <w:softHyphen/>
        <w:t xml:space="preserve">ние </w:t>
      </w:r>
      <w:bookmarkStart w:id="150" w:name="OCRUncertain205"/>
      <w:r>
        <w:rPr>
          <w:sz w:val="24"/>
        </w:rPr>
        <w:t>внутригрупповых</w:t>
      </w:r>
      <w:bookmarkEnd w:id="150"/>
      <w:r>
        <w:rPr>
          <w:sz w:val="24"/>
        </w:rPr>
        <w:t xml:space="preserve"> и межгрупповых конфликтов; обогащение содержания труда; совершенствование рабочих мест и процесса труда и др. В деятель</w:t>
      </w:r>
      <w:bookmarkStart w:id="151" w:name="OCRUncertain206"/>
      <w:r>
        <w:rPr>
          <w:sz w:val="24"/>
        </w:rPr>
        <w:t>н</w:t>
      </w:r>
      <w:bookmarkEnd w:id="151"/>
      <w:r>
        <w:rPr>
          <w:sz w:val="24"/>
        </w:rPr>
        <w:t>ости служ</w:t>
        <w:softHyphen/>
        <w:t xml:space="preserve">бы решаются две основные задачи: </w:t>
      </w:r>
      <w:bookmarkStart w:id="152" w:name="OCRUncertain207"/>
      <w:r>
        <w:rPr>
          <w:i/>
          <w:sz w:val="24"/>
        </w:rPr>
        <w:t>\</w:t>
      </w:r>
      <w:bookmarkEnd w:id="152"/>
      <w:r>
        <w:rPr>
          <w:i/>
          <w:sz w:val="24"/>
        </w:rPr>
        <w:t>) пси</w:t>
        <w:softHyphen/>
        <w:t>хологическая диагностика</w:t>
      </w:r>
      <w:r>
        <w:rPr>
          <w:sz w:val="24"/>
        </w:rPr>
        <w:t xml:space="preserve"> состояния объектов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воздействие на них с целью оптимизации и развития; оно осуществ</w:t>
        <w:softHyphen/>
        <w:t>ляется: а) посредством разработки реко</w:t>
        <w:softHyphen/>
        <w:t>мендаций, внедрение которых зависит от руководителей: б) деятельностью самой службы через психологическое обучение</w:t>
      </w:r>
    </w:p>
    <w:p>
      <w:pPr>
        <w:pStyle w:val="Normal"/>
        <w:widowControl w:val="false"/>
        <w:ind w:right="20" w:hanging="0"/>
        <w:jc w:val="both"/>
        <w:rPr>
          <w:sz w:val="24"/>
        </w:rPr>
      </w:pPr>
      <w:r>
        <w:rPr>
          <w:sz w:val="24"/>
        </w:rPr>
        <w:t>персонала, консультирование, психоло</w:t>
        <w:softHyphen/>
        <w:t>гическое обеспечение процессов и мероп</w:t>
        <w:softHyphen/>
        <w:t>риятий и др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Работники П. с. </w:t>
      </w:r>
      <w:bookmarkStart w:id="153" w:name="OCRUncertain208"/>
      <w:r>
        <w:rPr>
          <w:sz w:val="24"/>
        </w:rPr>
        <w:t>п.</w:t>
      </w:r>
      <w:bookmarkEnd w:id="153"/>
      <w:r>
        <w:rPr>
          <w:sz w:val="24"/>
        </w:rPr>
        <w:t xml:space="preserve"> обязательно должны участвовать в психофизиологическом обосновании норм труда, разработке ре</w:t>
        <w:softHyphen/>
        <w:t>жимов труда и отдыха, оптимизации ус</w:t>
        <w:softHyphen/>
        <w:t>ловий труда</w:t>
      </w:r>
      <w:bookmarkStart w:id="154" w:name="OCRUncertain209"/>
      <w:r>
        <w:rPr>
          <w:sz w:val="24"/>
        </w:rPr>
        <w:t>,</w:t>
      </w:r>
      <w:bookmarkEnd w:id="154"/>
      <w:r>
        <w:rPr>
          <w:sz w:val="24"/>
        </w:rPr>
        <w:t xml:space="preserve"> психологической поддерж</w:t>
        <w:softHyphen/>
        <w:t>ке работников.</w:t>
      </w:r>
    </w:p>
    <w:p>
      <w:pPr>
        <w:pStyle w:val="TextBody"/>
        <w:jc w:val="both"/>
        <w:rPr/>
      </w:pPr>
      <w:r>
        <w:rPr>
          <w:b/>
          <w:sz w:val="24"/>
        </w:rPr>
        <w:t>ПСИХОЛОГИЧЕСКАЯ СОВМЕСТИ</w:t>
        <w:softHyphen/>
        <w:t>МОСТЬ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акое проявление тех или иных свойств отдельных членов группы, от которого зависит успешное выполне</w:t>
        <w:softHyphen/>
        <w:t xml:space="preserve">ние групповой деятельности. Наиболее остро проблема П. с. возникает в </w:t>
      </w:r>
      <w:r>
        <w:rPr>
          <w:i/>
          <w:sz w:val="24"/>
        </w:rPr>
        <w:t>малых группах.</w:t>
      </w:r>
      <w:r>
        <w:rPr>
          <w:sz w:val="24"/>
        </w:rPr>
        <w:t xml:space="preserve"> П. с. конкретной группы опреде</w:t>
        <w:softHyphen/>
        <w:t>ляется характером выполняемой деятель</w:t>
        <w:softHyphen/>
        <w:t>ности. При этом разные виды деятельно</w:t>
        <w:softHyphen/>
        <w:t>сти требуют совместимости по разным свойствам: одн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 физическим (напр., физическая сила), други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 психофизиологическим (подвижность нервных процессов и т. </w:t>
      </w:r>
      <w:bookmarkStart w:id="155" w:name="OCRUncertain210"/>
      <w:r>
        <w:rPr>
          <w:sz w:val="24"/>
        </w:rPr>
        <w:t>п.),</w:t>
      </w:r>
      <w:bookmarkEnd w:id="155"/>
      <w:r>
        <w:rPr>
          <w:sz w:val="24"/>
        </w:rPr>
        <w:t xml:space="preserve"> треть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 эмоционально-волевым (уровень эмоци</w:t>
        <w:softHyphen/>
        <w:t>ональной устойчивости и др.), четвер</w:t>
        <w:softHyphen/>
        <w:t>ты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 социально-психологическим (напр., такие черты характера, как общи</w:t>
        <w:softHyphen/>
        <w:t>тельность, чуткость и др.). Проблема П. с. в группе операторов име</w:t>
        <w:softHyphen/>
        <w:t>ет две стороны: социально-психологичес</w:t>
        <w:softHyphen/>
        <w:t>кую и психофизическую. Социально-психологическая совместимость включа</w:t>
        <w:softHyphen/>
        <w:t>ет общность целевых установок у членов группы, общность их ценностных ориен</w:t>
        <w:softHyphen/>
        <w:t>таций, отношения к деятельности и то</w:t>
        <w:softHyphen/>
        <w:t xml:space="preserve">варищам, мотивации поступков, а также особенности психологического склада. Под П. </w:t>
      </w:r>
      <w:bookmarkStart w:id="156" w:name="OCRUncertain211"/>
      <w:r>
        <w:rPr>
          <w:sz w:val="24"/>
        </w:rPr>
        <w:t>з.</w:t>
      </w:r>
      <w:bookmarkEnd w:id="156"/>
      <w:r>
        <w:rPr>
          <w:sz w:val="24"/>
        </w:rPr>
        <w:t xml:space="preserve"> следует понимать совместимость по уровню физического и психомоторно</w:t>
        <w:softHyphen/>
        <w:t>го развития, одинаковое проявление ос</w:t>
        <w:softHyphen/>
        <w:t>нов</w:t>
      </w:r>
      <w:bookmarkStart w:id="157" w:name="OCRUncertain212"/>
      <w:r>
        <w:rPr>
          <w:sz w:val="24"/>
        </w:rPr>
        <w:t>н</w:t>
      </w:r>
      <w:bookmarkEnd w:id="157"/>
      <w:r>
        <w:rPr>
          <w:sz w:val="24"/>
        </w:rPr>
        <w:t xml:space="preserve">ых психических процессов и </w:t>
      </w:r>
      <w:bookmarkStart w:id="158" w:name="OCRUncertain213"/>
      <w:r>
        <w:rPr>
          <w:sz w:val="24"/>
        </w:rPr>
        <w:t>сенсомоторных</w:t>
      </w:r>
      <w:bookmarkEnd w:id="158"/>
      <w:r>
        <w:rPr>
          <w:sz w:val="24"/>
        </w:rPr>
        <w:t xml:space="preserve"> функций, единую степень тре</w:t>
        <w:softHyphen/>
        <w:t>нированности группы в тех или иных профессио</w:t>
      </w:r>
      <w:bookmarkStart w:id="159" w:name="OCRUncertain214"/>
      <w:r>
        <w:rPr>
          <w:sz w:val="24"/>
        </w:rPr>
        <w:t>н</w:t>
      </w:r>
      <w:bookmarkEnd w:id="159"/>
      <w:r>
        <w:rPr>
          <w:sz w:val="24"/>
        </w:rPr>
        <w:t>альных навыках и умениях, согласованность в динамике временных и силовых показателей высшей нервной деятельности и других функциональных систем организма, совместимость по тем</w:t>
        <w:softHyphen/>
        <w:t>пераменту и т.д. При этом понятие совме</w:t>
        <w:softHyphen/>
        <w:t>стимости означает не обязательно сход</w:t>
        <w:softHyphen/>
        <w:t>ство тех или иных качеств, а их соответ</w:t>
        <w:softHyphen/>
        <w:t>ствие друг другу у различных членов группы. Вид соответствия определяется конкретным видом групповой деятельно</w:t>
        <w:softHyphen/>
        <w:t xml:space="preserve">сти. Психофизиологическая </w:t>
      </w:r>
      <w:bookmarkStart w:id="160" w:name="OCRUncertain215"/>
      <w:r>
        <w:rPr>
          <w:sz w:val="24"/>
        </w:rPr>
        <w:t>совмести</w:t>
      </w:r>
      <w:bookmarkEnd w:id="160"/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СИХОЛОГИЧЕСКИЙ ОТБОР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дин из видов </w:t>
      </w:r>
      <w:r>
        <w:rPr>
          <w:i/>
          <w:sz w:val="24"/>
        </w:rPr>
        <w:t>профессионального отбора,</w:t>
      </w:r>
      <w:r>
        <w:rPr>
          <w:sz w:val="24"/>
        </w:rPr>
        <w:t xml:space="preserve"> пред</w:t>
        <w:softHyphen/>
        <w:t>назначенный для выявления у кандида</w:t>
        <w:softHyphen/>
        <w:t>тов тех профессионал</w:t>
      </w:r>
      <w:bookmarkStart w:id="161" w:name="OCRUncertain293"/>
      <w:r>
        <w:rPr>
          <w:sz w:val="24"/>
        </w:rPr>
        <w:t>ьно</w:t>
      </w:r>
      <w:bookmarkEnd w:id="161"/>
      <w:r>
        <w:rPr>
          <w:sz w:val="24"/>
        </w:rPr>
        <w:t xml:space="preserve"> важных психо</w:t>
        <w:softHyphen/>
        <w:t>логических качеств, которые необходимы для овладения профессиональными знани</w:t>
        <w:softHyphen/>
        <w:t>ями, навыками и умениями, определяю</w:t>
        <w:softHyphen/>
        <w:t>щими успешность обучения в установлен</w:t>
        <w:softHyphen/>
        <w:t xml:space="preserve">ные сроки и эффективность последующей профессиональной деятельности. Среди других видов профессионального отбора </w:t>
      </w:r>
      <w:bookmarkStart w:id="162" w:name="OCRUncertain294"/>
      <w:r>
        <w:rPr>
          <w:sz w:val="24"/>
        </w:rPr>
        <w:t>П.</w:t>
      </w:r>
      <w:bookmarkEnd w:id="162"/>
      <w:r>
        <w:rPr>
          <w:sz w:val="24"/>
        </w:rPr>
        <w:t xml:space="preserve"> о. занимает особое место. Это связано с тем, что психологические испытания позволяют достаточно быстро и эффек</w:t>
        <w:softHyphen/>
        <w:t>тивно измерить большое число психо</w:t>
        <w:softHyphen/>
        <w:t>логических свойств, выявить тонкую структуру индивидуальных особеннос</w:t>
        <w:softHyphen/>
        <w:t>тей личности, которые другими метода</w:t>
        <w:softHyphen/>
        <w:t>ми можно определить лишь в процессе длительных наблюдений. Ценно, что психологические характеристики и свой</w:t>
        <w:softHyphen/>
        <w:t>ства человека могут количественно выра</w:t>
        <w:softHyphen/>
        <w:t xml:space="preserve">жать </w:t>
      </w:r>
      <w:r>
        <w:rPr>
          <w:i/>
          <w:sz w:val="24"/>
        </w:rPr>
        <w:t>профессионально важ</w:t>
      </w:r>
      <w:bookmarkStart w:id="163" w:name="OCRUncertain295"/>
      <w:r>
        <w:rPr>
          <w:i/>
          <w:sz w:val="24"/>
        </w:rPr>
        <w:t>н</w:t>
      </w:r>
      <w:bookmarkEnd w:id="163"/>
      <w:r>
        <w:rPr>
          <w:i/>
          <w:sz w:val="24"/>
        </w:rPr>
        <w:t>ые (значимые) качества</w:t>
      </w:r>
      <w:r>
        <w:rPr>
          <w:sz w:val="24"/>
        </w:rPr>
        <w:t xml:space="preserve"> личности и обладают для мно</w:t>
        <w:softHyphen/>
        <w:t xml:space="preserve">гих профессий достаточно высокой </w:t>
      </w:r>
      <w:bookmarkStart w:id="164" w:name="OCRUncertain296"/>
      <w:r>
        <w:rPr>
          <w:sz w:val="24"/>
        </w:rPr>
        <w:t>прогностичностыо.</w:t>
      </w:r>
      <w:bookmarkEnd w:id="164"/>
    </w:p>
    <w:p>
      <w:pPr>
        <w:pStyle w:val="Normal"/>
        <w:widowControl w:val="false"/>
        <w:jc w:val="both"/>
        <w:rPr/>
      </w:pPr>
      <w:r>
        <w:rPr>
          <w:sz w:val="24"/>
        </w:rPr>
        <w:t>Основной принцип П. о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его обосно</w:t>
        <w:softHyphen/>
        <w:t>ванность, которая рассматривается в двух аспектах:</w:t>
      </w:r>
      <w:r>
        <w:rPr>
          <w:sz w:val="24"/>
          <w:lang w:val="en-US" w:eastAsia="en-US"/>
        </w:rPr>
        <w:t xml:space="preserve"> 1 </w:t>
      </w:r>
      <w:bookmarkStart w:id="165" w:name="OCRUncertain297"/>
      <w:r>
        <w:rPr>
          <w:sz w:val="24"/>
          <w:lang w:val="en-US" w:eastAsia="en-US"/>
        </w:rPr>
        <w:t>)</w:t>
      </w:r>
      <w:bookmarkEnd w:id="165"/>
      <w:r>
        <w:rPr>
          <w:sz w:val="24"/>
        </w:rPr>
        <w:t xml:space="preserve"> обоснование необходимости проведения самого П. о</w:t>
      </w:r>
      <w:bookmarkStart w:id="166" w:name="OCRUncertain298"/>
      <w:r>
        <w:rPr>
          <w:sz w:val="24"/>
        </w:rPr>
        <w:t>.,</w:t>
      </w:r>
      <w:bookmarkEnd w:id="166"/>
      <w:r>
        <w:rPr>
          <w:sz w:val="24"/>
        </w:rPr>
        <w:t xml:space="preserve"> поскольку он целесообразен лишь для определенного круга видов деятельности, предъявляю</w:t>
        <w:softHyphen/>
        <w:t>щих специальные требования к операто</w:t>
        <w:softHyphen/>
        <w:t>ру: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выбор и обоснование необходимых методик П. о</w:t>
      </w:r>
      <w:bookmarkStart w:id="167" w:name="OCRUncertain299"/>
      <w:r>
        <w:rPr>
          <w:sz w:val="24"/>
        </w:rPr>
        <w:t>.,</w:t>
      </w:r>
      <w:bookmarkEnd w:id="167"/>
      <w:r>
        <w:rPr>
          <w:sz w:val="24"/>
        </w:rPr>
        <w:t xml:space="preserve"> адекватных характеру ре</w:t>
        <w:softHyphen/>
        <w:t>шаемой задачи. При проведении П. о. используются различные психологичес</w:t>
        <w:softHyphen/>
        <w:t xml:space="preserve">кие методы исследования: </w:t>
      </w:r>
      <w:r>
        <w:rPr>
          <w:i/>
          <w:sz w:val="24"/>
        </w:rPr>
        <w:t>опрос, беседа, экспертные оценки, регистрация трудовых действий</w:t>
      </w:r>
      <w:r>
        <w:rPr>
          <w:sz w:val="24"/>
        </w:rPr>
        <w:t xml:space="preserve"> и др., однако целями П. о. яв</w:t>
        <w:softHyphen/>
        <w:t>ляются: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прогнозирование профессио</w:t>
        <w:softHyphen/>
        <w:t>нальной пригодности к обучению подан</w:t>
        <w:softHyphen/>
        <w:t>ной специальности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прогнозирование профессиональной пригодности к специ</w:t>
        <w:softHyphen/>
        <w:t>фической деятельности по конкретной специальности;</w:t>
      </w:r>
      <w:r>
        <w:rPr>
          <w:sz w:val="24"/>
          <w:lang w:val="en-US" w:eastAsia="en-US"/>
        </w:rPr>
        <w:t xml:space="preserve"> 3)</w:t>
      </w:r>
      <w:r>
        <w:rPr>
          <w:sz w:val="24"/>
        </w:rPr>
        <w:t xml:space="preserve"> прогнозирование про</w:t>
        <w:softHyphen/>
        <w:t>фессиональной пригодности к управле</w:t>
        <w:softHyphen/>
        <w:t xml:space="preserve">нию и руководству другими людьми. П. о. проводится в следующей </w:t>
      </w:r>
      <w:r>
        <w:rPr>
          <w:sz w:val="24"/>
          <w:u w:val="single"/>
        </w:rPr>
        <w:t>последова</w:t>
        <w:softHyphen/>
        <w:t>тельности</w:t>
      </w:r>
      <w:r>
        <w:rPr>
          <w:sz w:val="24"/>
        </w:rPr>
        <w:t xml:space="preserve">. Вначале составляется </w:t>
      </w:r>
      <w:r>
        <w:rPr>
          <w:i/>
          <w:sz w:val="24"/>
        </w:rPr>
        <w:t>психо</w:t>
        <w:softHyphen/>
        <w:t>грамма</w:t>
      </w:r>
      <w:r>
        <w:rPr>
          <w:sz w:val="24"/>
        </w:rPr>
        <w:t xml:space="preserve"> изучаемой деятельности и на ос</w:t>
        <w:softHyphen/>
        <w:t>нове ее определяются профессионально важные качества, необходимые для ус</w:t>
        <w:softHyphen/>
        <w:t>пешного обучения и выполнения дея</w:t>
        <w:softHyphen/>
        <w:t>тельности. Затем выбираются методики, с помощью которых можно проверить сте</w:t>
        <w:softHyphen/>
        <w:t>пень развития этих качеств у кандидата на работу По выбранным методикам про</w:t>
        <w:softHyphen/>
        <w:t>водятся контрольные испытания и оце</w:t>
        <w:softHyphen/>
        <w:t>нивается корреляция между успешностью деятельности и результатом оценки кан</w:t>
        <w:softHyphen/>
        <w:t>дидата по каждой методике и их совокуп</w:t>
        <w:softHyphen/>
        <w:t>ности. С целью выбора наиболее прием</w:t>
        <w:softHyphen/>
        <w:t>лемых методик и исключения малоин</w:t>
        <w:softHyphen/>
        <w:t xml:space="preserve">формативных используют </w:t>
      </w:r>
      <w:r>
        <w:rPr>
          <w:i/>
          <w:sz w:val="24"/>
        </w:rPr>
        <w:t xml:space="preserve">корреляционный </w:t>
      </w:r>
      <w:r>
        <w:rPr>
          <w:sz w:val="24"/>
        </w:rPr>
        <w:t xml:space="preserve">и </w:t>
      </w:r>
      <w:r>
        <w:rPr>
          <w:i/>
          <w:sz w:val="24"/>
        </w:rPr>
        <w:t>факторный анализ.</w:t>
      </w:r>
      <w:r>
        <w:rPr>
          <w:sz w:val="24"/>
        </w:rPr>
        <w:t xml:space="preserve"> Итогом этой работы является обоснование необходимого и достаточного набора (батареи) методик, позволяющих с достаточной вероятнос</w:t>
        <w:softHyphen/>
        <w:t>тью прогнозировать профессиональную пригодность кандидатов. Затем разраба</w:t>
        <w:softHyphen/>
        <w:t>тываются и обосновываются организаци</w:t>
        <w:softHyphen/>
        <w:t>онно-методические формы проведения П. о.. в соответствии с ними проводится обследование кандидатов и делаются вы</w:t>
        <w:softHyphen/>
        <w:t>воды о их профессиональной пригоднос</w:t>
        <w:softHyphen/>
        <w:t>ти (напр., абсолютно пригодные, услов</w:t>
        <w:softHyphen/>
        <w:t>но пригодные, непригодные). При оцен</w:t>
        <w:softHyphen/>
        <w:t>ке профессиональной пригодности чаще всего ориентируются на поиск лиц с вы</w:t>
        <w:softHyphen/>
        <w:t>соким уровнем развития обследуемых ка</w:t>
        <w:softHyphen/>
        <w:t>честв (подход по максимуму), реже стара</w:t>
        <w:softHyphen/>
        <w:t>ются выявить и отсеять лиц с низкими показателями этих качеств (подход по минимуму). Выбор подхода зависит от конкурса претендентов и сложности про</w:t>
        <w:softHyphen/>
        <w:t>фессии.</w:t>
      </w:r>
    </w:p>
    <w:p>
      <w:pPr>
        <w:pStyle w:val="TextBody"/>
        <w:jc w:val="both"/>
        <w:rPr/>
      </w:pPr>
      <w:r>
        <w:rPr>
          <w:b/>
          <w:sz w:val="24"/>
        </w:rPr>
        <w:t>ПСИХОЛОГИЧЕСКОЕ ЗНАЧЕНИЕ ЦВЕТА</w:t>
      </w:r>
      <w:r>
        <w:rPr>
          <w:sz w:val="24"/>
        </w:rPr>
        <w:t xml:space="preserve"> — влияние цвета на психику че</w:t>
        <w:softHyphen/>
        <w:t>ловека и протекание у него психических процессов. Теплые цвета (красный, оран</w:t>
        <w:softHyphen/>
        <w:t>жевый, желтый) вызывают психологичес</w:t>
        <w:softHyphen/>
        <w:t>кое ощущение тепла; стимулируют дея</w:t>
        <w:softHyphen/>
        <w:t>тельность вегетативной нервной системы, внимание, оказывают возбуждающее дей</w:t>
        <w:softHyphen/>
        <w:t>ствие, приводят к кратковременному по</w:t>
        <w:softHyphen/>
        <w:t>вышению производительности труда; больше всего подходят к помещению, где физическая нагрузка на человека не вели</w:t>
        <w:softHyphen/>
        <w:t>ка и где пребывание его относительно непродолжительно. Холодные цвета (си</w:t>
        <w:softHyphen/>
        <w:t>ний, голубой, сине-зеленый) вызывают психологическое ощущение холода; по</w:t>
        <w:softHyphen/>
        <w:t>давляют деятельность вегетативной не</w:t>
        <w:softHyphen/>
        <w:t>рвной системы, успокаивают, облегчают напряжение глаз, способствуют сосредо</w:t>
        <w:softHyphen/>
        <w:t>точенности внимания; подходят для по</w:t>
        <w:softHyphen/>
        <w:t>мещений с высокой температурой возду</w:t>
        <w:softHyphen/>
        <w:t>ха, а также там, где физическое напряже</w:t>
        <w:softHyphen/>
        <w:t>ние человека велико и период пребыва-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кой деятельности человека (процессы и состояния, особенности личности) в про</w:t>
        <w:softHyphen/>
        <w:t>цессе его труда. В настоящее время иссле</w:t>
        <w:softHyphen/>
        <w:t xml:space="preserve">дования по </w:t>
      </w:r>
      <w:bookmarkStart w:id="168" w:name="OCRUncertain216"/>
      <w:r>
        <w:rPr>
          <w:sz w:val="24"/>
        </w:rPr>
        <w:t>П.</w:t>
      </w:r>
      <w:bookmarkEnd w:id="168"/>
      <w:r>
        <w:rPr>
          <w:sz w:val="24"/>
        </w:rPr>
        <w:t xml:space="preserve"> т. проводятся в различных отраслях производства, культуры и науки. В рамках П. т. сложились </w:t>
      </w:r>
      <w:r>
        <w:rPr>
          <w:i/>
          <w:sz w:val="24"/>
        </w:rPr>
        <w:t>промышленная психологи</w:t>
      </w:r>
      <w:bookmarkStart w:id="169" w:name="OCRUncertain217"/>
      <w:r>
        <w:rPr>
          <w:i/>
          <w:sz w:val="24"/>
        </w:rPr>
        <w:t>я</w:t>
      </w:r>
      <w:bookmarkEnd w:id="169"/>
      <w:r>
        <w:rPr>
          <w:i/>
          <w:sz w:val="24"/>
        </w:rPr>
        <w:t>, транспортная психология, авиационна</w:t>
      </w:r>
      <w:bookmarkStart w:id="170" w:name="OCRUncertain218"/>
      <w:r>
        <w:rPr>
          <w:i/>
          <w:sz w:val="24"/>
        </w:rPr>
        <w:t>я</w:t>
      </w:r>
      <w:bookmarkEnd w:id="170"/>
      <w:r>
        <w:rPr>
          <w:i/>
          <w:sz w:val="24"/>
        </w:rPr>
        <w:t xml:space="preserve"> психология, космическая пси</w:t>
        <w:softHyphen/>
        <w:t>хология</w:t>
      </w:r>
      <w:r>
        <w:rPr>
          <w:sz w:val="24"/>
        </w:rPr>
        <w:t xml:space="preserve"> и т. </w:t>
      </w:r>
      <w:bookmarkStart w:id="171" w:name="OCRUncertain219"/>
      <w:r>
        <w:rPr>
          <w:sz w:val="24"/>
        </w:rPr>
        <w:t>п..</w:t>
      </w:r>
      <w:bookmarkEnd w:id="171"/>
      <w:r>
        <w:rPr>
          <w:sz w:val="24"/>
        </w:rPr>
        <w:t xml:space="preserve"> большое значение приоб</w:t>
        <w:softHyphen/>
        <w:t>ретают исследования в сфере управления и обслуживания.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Зарождение зарубежной П. т. связывают с созданием </w:t>
      </w:r>
      <w:r>
        <w:rPr>
          <w:i/>
          <w:sz w:val="24"/>
        </w:rPr>
        <w:t>системы Тейлора.</w:t>
      </w:r>
      <w:r>
        <w:rPr>
          <w:sz w:val="24"/>
        </w:rPr>
        <w:t xml:space="preserve"> В России рабочие движения человека, физиологи</w:t>
        <w:softHyphen/>
        <w:t>ческие критерии установления продол</w:t>
        <w:softHyphen/>
        <w:t xml:space="preserve">жительности рабочего дня и др. впервые стал изучать И. </w:t>
      </w:r>
      <w:bookmarkStart w:id="172" w:name="OCRUncertain220"/>
      <w:r>
        <w:rPr>
          <w:sz w:val="24"/>
        </w:rPr>
        <w:t>М.</w:t>
      </w:r>
      <w:bookmarkEnd w:id="172"/>
      <w:r>
        <w:rPr>
          <w:sz w:val="24"/>
        </w:rPr>
        <w:t xml:space="preserve"> Сеченов. Дальнейшие исследования в данном направлении ста</w:t>
        <w:softHyphen/>
        <w:t xml:space="preserve">ли проводиться в рамках </w:t>
      </w:r>
      <w:r>
        <w:rPr>
          <w:i/>
          <w:sz w:val="24"/>
        </w:rPr>
        <w:t xml:space="preserve">психотехники. </w:t>
      </w:r>
      <w:r>
        <w:rPr>
          <w:sz w:val="24"/>
        </w:rPr>
        <w:t>Однако окончательное признание П. т. получила лишь в середине 50-х годов. В современной П. т. можно выделить сле</w:t>
        <w:softHyphen/>
        <w:t>дующие направления исследований: ра</w:t>
        <w:softHyphen/>
        <w:t>ционализация труда и отдыха, динамика работоспособности человека, пути фор</w:t>
        <w:softHyphen/>
        <w:t>мирования профессиональной пригодно</w:t>
        <w:softHyphen/>
        <w:t>сти, воспитание положительной профес</w:t>
        <w:softHyphen/>
        <w:t xml:space="preserve">сиональной мотивации, оптимизация отношений в трудовых коллективах, </w:t>
      </w:r>
      <w:bookmarkStart w:id="173" w:name="OCRUncertain221"/>
      <w:r>
        <w:rPr>
          <w:sz w:val="24"/>
        </w:rPr>
        <w:t>пси-холого-педагогические</w:t>
      </w:r>
      <w:bookmarkEnd w:id="173"/>
      <w:r>
        <w:rPr>
          <w:sz w:val="24"/>
        </w:rPr>
        <w:t xml:space="preserve"> вопросы профес</w:t>
        <w:softHyphen/>
        <w:t>сионального и трудового обучения, фор</w:t>
        <w:softHyphen/>
        <w:t xml:space="preserve">мирование мастерства, психологические вопросы профессиональной ориентации и консультации и др. Методы П. т. </w:t>
      </w:r>
      <w:r>
        <w:rPr>
          <w:i/>
          <w:sz w:val="24"/>
        </w:rPr>
        <w:t>—эксперимент</w:t>
      </w:r>
      <w:r>
        <w:rPr>
          <w:sz w:val="24"/>
        </w:rPr>
        <w:t xml:space="preserve"> (естествен</w:t>
        <w:softHyphen/>
        <w:t xml:space="preserve">ный и лабораторный), </w:t>
      </w:r>
      <w:r>
        <w:rPr>
          <w:i/>
          <w:sz w:val="24"/>
        </w:rPr>
        <w:t>наблюдение,</w:t>
      </w:r>
      <w:r>
        <w:rPr>
          <w:sz w:val="24"/>
        </w:rPr>
        <w:t xml:space="preserve"> ин</w:t>
        <w:softHyphen/>
        <w:t xml:space="preserve">тервью, анкетные обследования, </w:t>
      </w:r>
      <w:r>
        <w:rPr>
          <w:i/>
          <w:sz w:val="24"/>
        </w:rPr>
        <w:t>трудо</w:t>
        <w:softHyphen/>
        <w:t>вой метод</w:t>
      </w:r>
      <w:r>
        <w:rPr>
          <w:sz w:val="24"/>
        </w:rPr>
        <w:t xml:space="preserve"> изучения профессий и др. Дальнейшая разработка методов П. т. предполагает проведение исследований по совершенствованию способов регис</w:t>
        <w:softHyphen/>
        <w:t>трации изучаемых параметров. П. т. орга</w:t>
        <w:softHyphen/>
        <w:t>нически связана с другими отраслями психологии (социальной, педагогичес</w:t>
        <w:softHyphen/>
        <w:t>кой, инженерной и др.), основывается на общих сними принципах, использует их достижения и методы. П. т. координиру</w:t>
        <w:softHyphen/>
        <w:t>ет свои усилия с физиологией и гигие</w:t>
        <w:softHyphen/>
        <w:t>ной труда, эргономикой, технической эстетикой, а также с техническими дис</w:t>
        <w:softHyphen/>
        <w:t>циплинами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СИХОЛОГИЯ</w:t>
      </w:r>
      <w:r>
        <w:rPr>
          <w:sz w:val="24"/>
        </w:rPr>
        <w:t xml:space="preserve"> </w:t>
      </w:r>
      <w:r>
        <w:rPr>
          <w:b/>
          <w:sz w:val="24"/>
        </w:rPr>
        <w:t>ТРУДА В ОСОБЫХ УСЛОВИЯХ</w:t>
      </w:r>
      <w:r>
        <w:rPr>
          <w:sz w:val="24"/>
        </w:rPr>
        <w:t xml:space="preserve"> —см. </w:t>
      </w:r>
      <w:r>
        <w:rPr>
          <w:i/>
          <w:sz w:val="24"/>
        </w:rPr>
        <w:t>Экстремальная психо</w:t>
        <w:softHyphen/>
        <w:t>логия.</w:t>
      </w:r>
    </w:p>
    <w:p>
      <w:pPr>
        <w:pStyle w:val="TextBody"/>
        <w:jc w:val="both"/>
        <w:rPr/>
      </w:pPr>
      <w:r>
        <w:rPr>
          <w:b/>
          <w:sz w:val="24"/>
        </w:rPr>
        <w:t>ПСИХОЛОГИЯ УПРАВЛЕНИЯ</w:t>
      </w:r>
      <w:r>
        <w:rPr>
          <w:b/>
          <w:sz w:val="24"/>
          <w:lang w:val="en-US" w:eastAsia="en-US"/>
        </w:rPr>
        <w:t xml:space="preserve"> -</w:t>
      </w:r>
      <w:r>
        <w:rPr>
          <w:sz w:val="24"/>
        </w:rPr>
        <w:t xml:space="preserve"> от</w:t>
        <w:softHyphen/>
        <w:t>расль психологии, изучающая психоло</w:t>
        <w:softHyphen/>
        <w:t>гические закономерности управленчес</w:t>
        <w:softHyphen/>
        <w:t>кой деятельности. Основная задача П. у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анализ психологических условий и особенностей управленческой деятель</w:t>
        <w:softHyphen/>
        <w:t>ности с целью повышения эффективно</w:t>
        <w:softHyphen/>
        <w:t>сти и качества работы в системе управ</w:t>
        <w:softHyphen/>
        <w:t>ления. Процесс управления реализует</w:t>
        <w:softHyphen/>
        <w:t>ся в деятельности руководителя, в кото</w:t>
        <w:softHyphen/>
        <w:t>рой П. у. выделяет следующие моменты: диагностика и прогнозирование состо</w:t>
        <w:softHyphen/>
        <w:t>яния и изменений управленческой под</w:t>
        <w:softHyphen/>
        <w:t>системы; формирование программы де</w:t>
        <w:softHyphen/>
        <w:t>ятельности подчиненных, направлен</w:t>
        <w:softHyphen/>
        <w:t>ной на изменение состояний управляе</w:t>
        <w:softHyphen/>
        <w:t>мого объекта в заданном направлении; организация исполнения решения. Так, на совещаниях руководитель изучает со</w:t>
        <w:softHyphen/>
        <w:t>стояние управляемого объекта по док</w:t>
        <w:softHyphen/>
        <w:t>ладам подчиненных, формирует на этой основе новые программы действий или уточняет прежние, дает указания по вы</w:t>
        <w:softHyphen/>
        <w:t>полнению принятого решения. В лич</w:t>
        <w:softHyphen/>
        <w:t xml:space="preserve">ности руководителя П. у. различаются: </w:t>
      </w:r>
      <w:r>
        <w:rPr>
          <w:sz w:val="24"/>
          <w:lang w:val="en-US" w:eastAsia="en-US"/>
        </w:rPr>
        <w:t>1)</w:t>
      </w:r>
      <w:r>
        <w:rPr>
          <w:sz w:val="24"/>
        </w:rPr>
        <w:t xml:space="preserve"> его управленческие потребности и способности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его индивидуальная уп</w:t>
        <w:softHyphen/>
        <w:t>равленческая концепция. Управляющая подсистема обычно пред</w:t>
        <w:softHyphen/>
        <w:t>ставлена совместной деятельностью боль</w:t>
        <w:softHyphen/>
        <w:t>шой группы иерархически взаимосвязан</w:t>
        <w:softHyphen/>
        <w:t xml:space="preserve">ных руководителей. </w:t>
      </w:r>
      <w:bookmarkStart w:id="174" w:name="OCRUncertain222"/>
      <w:r>
        <w:rPr>
          <w:sz w:val="24"/>
        </w:rPr>
        <w:t>П.</w:t>
      </w:r>
      <w:bookmarkEnd w:id="174"/>
      <w:r>
        <w:rPr>
          <w:sz w:val="24"/>
        </w:rPr>
        <w:t xml:space="preserve"> у. изучает спосо</w:t>
        <w:softHyphen/>
        <w:t>бы их сопряжения, позволяющие превра</w:t>
        <w:softHyphen/>
        <w:t>тить акты их индивидуальной деятельно</w:t>
        <w:softHyphen/>
        <w:t>сти в целостную коллективную управлен</w:t>
        <w:softHyphen/>
        <w:t>ческую деятельность. Несовершенство способов сопряжения обнаруживает себя в различных форма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ак конфликты, ведомственные барьеры, местничество. Одно из важнейших направлений П. у.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изучение психологических условий обес</w:t>
        <w:softHyphen/>
        <w:t>печения целостного функционирования аппарата управления. Поскольку предмет управленческой деятельност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оллек</w:t>
        <w:softHyphen/>
        <w:t>тивный труд конкретной организации, руководимой данным аппаратом управле</w:t>
        <w:softHyphen/>
        <w:t>ния, а по условиям и содержанию труда организации существенно различаются, психологические особенности управлен</w:t>
        <w:softHyphen/>
        <w:t xml:space="preserve">ческой деятельности в условиях АСУ и задачи П. у. непосредственно смыкаются с задачами инженерной психологии (см. также </w:t>
      </w:r>
      <w:r>
        <w:rPr>
          <w:i/>
          <w:sz w:val="24"/>
        </w:rPr>
        <w:t xml:space="preserve">Психологическое обеспечение АСУ). </w:t>
      </w:r>
    </w:p>
    <w:p>
      <w:pPr>
        <w:pStyle w:val="TextBody"/>
        <w:jc w:val="both"/>
        <w:rPr/>
      </w:pPr>
      <w:r>
        <w:rPr>
          <w:b/>
          <w:sz w:val="24"/>
        </w:rPr>
        <w:t>ПСИХОМЕТРИЧЕСКАЯ КРИВА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кривая зависимости вероятности </w:t>
      </w:r>
      <w:bookmarkStart w:id="175" w:name="OCRUncertain223"/>
      <w:r>
        <w:rPr>
          <w:sz w:val="24"/>
        </w:rPr>
        <w:t>обнару-</w:t>
      </w:r>
      <w:bookmarkEnd w:id="175"/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нанные ощущения, но и другие ответные реакции организма (моторные, кожно-гальванические реакции, вызванные по</w:t>
        <w:softHyphen/>
        <w:t>тенциалы и др.). Во-вторых, раздражите</w:t>
        <w:softHyphen/>
        <w:t>лями считаются не только поддающиеся количественному измерению физичес</w:t>
        <w:softHyphen/>
        <w:t>кие стимулы, но и любые другие, кото</w:t>
        <w:softHyphen/>
        <w:t>рые наблюдатель может упорядочить по какому-то признаку, напр. почерки по степени разборчивости, цвета по степе</w:t>
        <w:softHyphen/>
        <w:t>ни привлекательности и т. п. Принято различать классическую и со</w:t>
        <w:softHyphen/>
        <w:t>временную П. В области учения о поро</w:t>
        <w:softHyphen/>
        <w:t>гах современная П. допускает существо</w:t>
        <w:softHyphen/>
        <w:t>вание в сенсорной системе собственных шумов и рассматривает обнаружение раз</w:t>
        <w:softHyphen/>
        <w:t>дражителей малой интенсивности как выделение сигнала на фоне таких шумов, в то время как классическая П. считает единственным источником возбуждения сенсорной системы действие раздражите</w:t>
        <w:softHyphen/>
        <w:t>ля. Отсюда у них разное отношение к ре</w:t>
        <w:softHyphen/>
        <w:t xml:space="preserve">акциям ложной тревоги. Есть отличия между ними и в области измерения вышепороговых ощущений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СИХОФИЗИОЛОГ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бласть меж</w:t>
        <w:softHyphen/>
        <w:t>дисциплинарных исследований на сты</w:t>
        <w:softHyphen/>
        <w:t>ке психологии и нейрофизиологии. Изу</w:t>
        <w:softHyphen/>
        <w:t>чает психику в единстве с ее нейрофизи-ологическим субстратом (мозгом), т. е. рассматривает соотношение мозга и пси</w:t>
        <w:softHyphen/>
        <w:t>хики. Первоначально термин использо</w:t>
        <w:softHyphen/>
        <w:t>вался наряду с понятием физиологичес</w:t>
        <w:softHyphen/>
        <w:t>кая психология, сейчас он имеет вполне самостоятельное значение. Главной зада</w:t>
        <w:softHyphen/>
        <w:t>чей П. является причинное объяснение психических явлений путем раскрытия лежащих в их основе нейрофизиологических механизмов. Наряду с традицион</w:t>
        <w:softHyphen/>
        <w:t>ными методами (регистрация сенсорных, моторных, вегетативных реакций и др.) в П. широко применяются электрофизио</w:t>
        <w:softHyphen/>
        <w:t>логические методы, а также математичес</w:t>
        <w:softHyphen/>
        <w:t>кие методы обработки эксперименталь</w:t>
        <w:softHyphen/>
        <w:t>ных данных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П. включает несколько направлений ис</w:t>
        <w:softHyphen/>
        <w:t>следования. П. ощущений и восприятий изучает нервные процессы в анализато</w:t>
        <w:softHyphen/>
        <w:t>рах. П. речи и мышления изучает функ</w:t>
        <w:softHyphen/>
        <w:t>циональную роль разных областей мозга и их взаимосвязей в осуществлении ре</w:t>
        <w:softHyphen/>
        <w:t>чевых процессов. П. эмоций исследует нейрогуморальные механизмы возникно</w:t>
        <w:softHyphen/>
        <w:t>вения эмоциональных состояний. П. вни</w:t>
        <w:softHyphen/>
        <w:t>мания исследует нейрофизиологические корреляты внимания и тесно связана с проблемами изучения ориентировочно</w:t>
        <w:softHyphen/>
        <w:t>го рефлекса и второй сигнальной систе</w:t>
        <w:softHyphen/>
        <w:t>мы. Дифференциальная П. изучает зависимость индивидуальных особенностей психики и поведения от индивидуальных различий в деятельности мозга. Достиже</w:t>
        <w:softHyphen/>
        <w:t>ния П. используются в психологии тру</w:t>
        <w:softHyphen/>
        <w:t>да и инженерной психологии при реше</w:t>
        <w:softHyphen/>
        <w:t>нии задач профессионального отбора, контроля состояния операторов, произ</w:t>
        <w:softHyphen/>
        <w:t xml:space="preserve">водственного обучения и др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СИХОФИЗИЧЕСКОЕ ОБОСНОВА</w:t>
        <w:softHyphen/>
        <w:t>НИЕ НОРМ</w:t>
      </w:r>
      <w:r>
        <w:rPr>
          <w:sz w:val="24"/>
        </w:rPr>
        <w:t xml:space="preserve"> </w:t>
      </w:r>
      <w:r>
        <w:rPr>
          <w:b/>
          <w:sz w:val="24"/>
        </w:rPr>
        <w:t>ТРУД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беспечение при разработке норм труда нормального уровня интенсивности и определенной содержа</w:t>
        <w:softHyphen/>
        <w:t>тельности труда, позволяющих исключить монотонность и чрезмерное утомление в процессе работы и тем самым сохранить высокую работоспособность человека в течение рабочего дня (недели, месяца). При нормировании операторского труда необходимо учитывать его специфичес</w:t>
        <w:softHyphen/>
        <w:t>кие особенности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УЛЬСОМЕТРИЯ</w:t>
      </w:r>
      <w:r>
        <w:rPr>
          <w:sz w:val="24"/>
        </w:rPr>
        <w:t>—измерение частоты пульса. Ее изменение интегрально отражает различные стороны психофизиологичес</w:t>
        <w:softHyphen/>
        <w:t>кого напряжения: мышечного, терморегу</w:t>
        <w:softHyphen/>
        <w:t>лятор» юго, нервно-эмоционального и др. Поэтому частота пульса при осуществле</w:t>
        <w:softHyphen/>
        <w:t>нии той или иной деятельности может использоваться для оценки степени сложности выполняемых трудовых опе</w:t>
        <w:softHyphen/>
        <w:t>раций. Увеличение частоты пульса отме</w:t>
        <w:softHyphen/>
        <w:t>чается при мышечной работе, эмоцио</w:t>
        <w:softHyphen/>
        <w:t>нальном возбуждении и в меньшей степен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 напряженной умственной деятельности. В моменты выраженного напряжения частота пульса (частота сер</w:t>
        <w:softHyphen/>
        <w:t xml:space="preserve">дечных сокращений) может достичь </w:t>
      </w:r>
      <w:r>
        <w:rPr>
          <w:sz w:val="24"/>
          <w:lang w:val="en-US" w:eastAsia="en-US"/>
        </w:rPr>
        <w:t>150—180</w:t>
      </w:r>
      <w:r>
        <w:rPr>
          <w:sz w:val="24"/>
        </w:rPr>
        <w:t xml:space="preserve"> ударов/мин. Чаще всего в экспериментах при оценке функциональных состояний с использо</w:t>
        <w:softHyphen/>
        <w:t>ванием П. из всей информации, содержа</w:t>
        <w:softHyphen/>
        <w:t>щейся в записях, учитываются частота и длительность сердечных циклов (преиму</w:t>
        <w:softHyphen/>
        <w:t>щественно расстояние между высоко ам</w:t>
        <w:softHyphen/>
        <w:t>плитудными зубцами). Показателями, используемыми для оценки функцио</w:t>
        <w:softHyphen/>
        <w:t>нальных состояний, являются средняя частота сердцебиений и коэффициент ва</w:t>
        <w:softHyphen/>
        <w:t>риативности длительности сердечных циклов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ПУЛЬТ УПРАВЛЕНИЯ</w:t>
      </w:r>
      <w:r>
        <w:rPr>
          <w:sz w:val="24"/>
          <w:lang w:val="en-US" w:eastAsia="en-US"/>
        </w:rPr>
        <w:t xml:space="preserve"> - 1)</w:t>
      </w:r>
      <w:r>
        <w:rPr>
          <w:sz w:val="24"/>
        </w:rPr>
        <w:t xml:space="preserve"> организо</w:t>
        <w:softHyphen/>
        <w:t>ванная в систему совокупность органов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52"/>
        </w:rPr>
      </w:pPr>
      <w:r>
        <w:rPr>
          <w:b/>
          <w:sz w:val="52"/>
        </w:rPr>
        <w:t>Р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b/>
        </w:rPr>
        <w:t>РАБОТА</w:t>
      </w:r>
      <w:r>
        <w:rPr>
          <w:lang w:val="en-US" w:eastAsia="en-US"/>
        </w:rPr>
        <w:t xml:space="preserve"> —</w:t>
      </w:r>
      <w:r>
        <w:rPr/>
        <w:t xml:space="preserve"> применение человеком свое</w:t>
        <w:softHyphen/>
        <w:t>го труда, осуществление какой-либо дея</w:t>
        <w:softHyphen/>
        <w:t xml:space="preserve">тельности. По своему характеру </w:t>
      </w:r>
      <w:r>
        <w:rPr>
          <w:i/>
        </w:rPr>
        <w:t>Р.</w:t>
      </w:r>
      <w:r>
        <w:rPr/>
        <w:t xml:space="preserve"> может быть физической (мышечной) и умствен</w:t>
        <w:softHyphen/>
        <w:t xml:space="preserve">ной. Физическая </w:t>
      </w:r>
      <w:r>
        <w:rPr>
          <w:i/>
        </w:rPr>
        <w:t>Р.</w:t>
      </w:r>
      <w:r>
        <w:rPr/>
        <w:t xml:space="preserve"> в свою очередь под</w:t>
        <w:softHyphen/>
        <w:t>разделяется на динамическую, при кото</w:t>
        <w:softHyphen/>
        <w:t>рой мышцы разных групп попеременно растягиваются и сокращаются, т.е. рит</w:t>
        <w:softHyphen/>
        <w:t xml:space="preserve">мично напрягаются и расслабляются и статическую, при которой мышцы не движутся (напр., когда человек держит груз на вытянутой руке или работает на корточках, согнувшись). При статической </w:t>
      </w:r>
      <w:r>
        <w:rPr>
          <w:i/>
        </w:rPr>
        <w:t>Р.</w:t>
      </w:r>
      <w:r>
        <w:rPr/>
        <w:t xml:space="preserve"> напряжение примерно в пять раз пре</w:t>
        <w:softHyphen/>
        <w:t>вышает напряжение, вызываемое дина</w:t>
        <w:softHyphen/>
        <w:t>мической Р При статической В требуется в</w:t>
      </w:r>
      <w:r>
        <w:rPr>
          <w:lang w:val="en-US" w:eastAsia="en-US"/>
        </w:rPr>
        <w:t xml:space="preserve"> 3—4</w:t>
      </w:r>
      <w:r>
        <w:rPr/>
        <w:t xml:space="preserve"> раза больше времени на восстанов</w:t>
        <w:softHyphen/>
        <w:t xml:space="preserve">ление энергии, чем при динамической Р. Понятие Р. зачастую употребляется как синоним понятия деятельность, напр. Р. (деятельность) органов чувств, </w:t>
      </w:r>
      <w:r>
        <w:rPr>
          <w:i/>
        </w:rPr>
        <w:t>Р.</w:t>
      </w:r>
      <w:r>
        <w:rPr/>
        <w:t xml:space="preserve"> (деятельность) в режиме информаци</w:t>
        <w:softHyphen/>
        <w:t xml:space="preserve">онного поиска и т. </w:t>
      </w:r>
      <w:bookmarkStart w:id="176" w:name="OCRUncertain080"/>
      <w:r>
        <w:rPr/>
        <w:t>д.</w:t>
      </w:r>
      <w:bookmarkEnd w:id="176"/>
      <w:r>
        <w:rPr/>
        <w:t xml:space="preserve"> Однако несмотря на общее сходство этих двух понятий, меж</w:t>
        <w:softHyphen/>
        <w:t xml:space="preserve">ду ними имеется определенное различие с психологической точки зрения </w:t>
      </w:r>
      <w:r>
        <w:rPr>
          <w:i/>
        </w:rPr>
        <w:t>(см. Де</w:t>
        <w:softHyphen/>
        <w:t>ятельность).</w:t>
      </w:r>
    </w:p>
    <w:p>
      <w:pPr>
        <w:pStyle w:val="TextBody"/>
        <w:jc w:val="both"/>
        <w:rPr/>
      </w:pPr>
      <w:r>
        <w:rPr>
          <w:b/>
        </w:rPr>
        <w:t>РАБОТОСПОСОБНОСТЬ</w:t>
      </w:r>
      <w:r>
        <w:rPr>
          <w:lang w:val="en-US" w:eastAsia="en-US"/>
        </w:rPr>
        <w:t xml:space="preserve"> -</w:t>
      </w:r>
      <w:r>
        <w:rPr/>
        <w:t xml:space="preserve"> потенци</w:t>
        <w:softHyphen/>
        <w:t>альная возможность выполнять целесооб</w:t>
        <w:softHyphen/>
        <w:t>разную деятельность на заданном уровне эффективности в течение определенного времени. Р зависит от индивидуальных психофизиологических ресурсов, степени их тренированности или истощенности, а также внешних условий деятельности. По отношению к решаемой задаче разли чают максимальную, оптимальную и по</w:t>
        <w:softHyphen/>
        <w:t xml:space="preserve">ниженную Р Оценка степени </w:t>
      </w:r>
      <w:r>
        <w:rPr>
          <w:i/>
        </w:rPr>
        <w:t>Р.</w:t>
      </w:r>
      <w:r>
        <w:rPr/>
        <w:t xml:space="preserve"> прово</w:t>
        <w:softHyphen/>
        <w:t>дится на основе сопоставления текущих показателей исполнения деятельности и психофизиологических функций с фо</w:t>
        <w:softHyphen/>
        <w:t>новыми показателями, полученными, напр., в состоянии оперативного покоя. В процессе деятельности происходит из</w:t>
        <w:softHyphen/>
        <w:t>менение уровня Р, описываемое с помо</w:t>
        <w:softHyphen/>
        <w:t>щью кривой Р, показывающей зависи</w:t>
        <w:softHyphen/>
        <w:t>мость результативности деятельности от времени ее выполнения. При этом выде</w:t>
        <w:softHyphen/>
        <w:t xml:space="preserve">ляют следующие стадии Р: </w:t>
      </w:r>
      <w:bookmarkStart w:id="177" w:name="OCRUncertain081"/>
      <w:r>
        <w:rPr/>
        <w:t xml:space="preserve">врабатывание, </w:t>
      </w:r>
      <w:bookmarkEnd w:id="177"/>
      <w:r>
        <w:rPr/>
        <w:t xml:space="preserve">оптимальная </w:t>
      </w:r>
      <w:r>
        <w:rPr>
          <w:i/>
        </w:rPr>
        <w:t>Р</w:t>
      </w:r>
      <w:bookmarkStart w:id="178" w:name="OCRUncertain082"/>
      <w:r>
        <w:rPr>
          <w:i/>
        </w:rPr>
        <w:t>.,</w:t>
      </w:r>
      <w:bookmarkEnd w:id="178"/>
      <w:r>
        <w:rPr/>
        <w:t xml:space="preserve"> утомление, конечный порыв. При анализе изменений в функ</w:t>
        <w:softHyphen/>
        <w:t>ционировании обеспечивающих деятель</w:t>
        <w:softHyphen/>
        <w:t>ность систем прослеживается более тон</w:t>
        <w:softHyphen/>
        <w:t>кая динамика стадий Р</w:t>
      </w:r>
      <w:bookmarkStart w:id="179" w:name="OCRUncertain083"/>
      <w:r>
        <w:rPr/>
        <w:t>.:</w:t>
      </w:r>
      <w:bookmarkEnd w:id="179"/>
      <w:r>
        <w:rPr/>
        <w:t xml:space="preserve"> мобилизация, первичная реакция, гиперкомпенсация, компенсация, субкомпенсация, деком</w:t>
        <w:softHyphen/>
        <w:t>пенсация, срыв деятельности. В зависи</w:t>
        <w:softHyphen/>
        <w:t>мости от вида труда, индивидуальных особенностей, профессиональной подго</w:t>
        <w:softHyphen/>
        <w:t>товки, состояния здоровья продолжи</w:t>
        <w:softHyphen/>
        <w:t>тельность, чередование и выраженность отдельных стадий динамики Р могут ва</w:t>
        <w:softHyphen/>
        <w:t>рьировать, вплоть до полного выпадения некоторых из них. Соотношение продол</w:t>
        <w:softHyphen/>
        <w:t>жительности стадий Р</w:t>
      </w:r>
      <w:r>
        <w:rPr>
          <w:lang w:val="en-US" w:eastAsia="en-US"/>
        </w:rPr>
        <w:t xml:space="preserve"> —</w:t>
      </w:r>
      <w:r>
        <w:rPr/>
        <w:t xml:space="preserve"> один из пока</w:t>
        <w:softHyphen/>
        <w:t>зателей оптимальности организации про</w:t>
        <w:softHyphen/>
        <w:t xml:space="preserve">цесса деятельности. </w:t>
      </w:r>
    </w:p>
    <w:p>
      <w:pPr>
        <w:pStyle w:val="TextBody"/>
        <w:jc w:val="both"/>
        <w:rPr/>
      </w:pPr>
      <w:r>
        <w:rPr>
          <w:b/>
        </w:rPr>
        <w:t>РАБОЧАЯ ПОВЕРХНОСТЬ</w:t>
      </w:r>
      <w:r>
        <w:rPr>
          <w:b/>
          <w:lang w:val="en-US" w:eastAsia="en-US"/>
        </w:rPr>
        <w:t xml:space="preserve"> -</w:t>
      </w:r>
      <w:r>
        <w:rPr/>
        <w:t xml:space="preserve"> элемент оборудования рабочего места, на котором человек выполняет свою деятельность. Ее конструктивные особенности определя</w:t>
        <w:softHyphen/>
        <w:t xml:space="preserve">ются спецификой деятельности, </w:t>
      </w:r>
      <w:bookmarkStart w:id="180" w:name="OCRUncertain084"/>
      <w:r>
        <w:rPr/>
        <w:t>характе</w:t>
      </w:r>
      <w:bookmarkEnd w:id="180"/>
      <w:r>
        <w:rPr/>
        <w:t>ром решаемых задач, технологическими требованиями, положением тела, антро</w:t>
        <w:softHyphen/>
        <w:t xml:space="preserve">пометрическими данными и размерами предметов и средств труда. </w:t>
      </w:r>
      <w:r>
        <w:rPr>
          <w:i/>
        </w:rPr>
        <w:t>Р.</w:t>
      </w:r>
      <w:r>
        <w:rPr/>
        <w:t xml:space="preserve"> п. следует отличать от обрабатываемой поверхности, поверхностей приводных элементов, ин</w:t>
        <w:softHyphen/>
        <w:t xml:space="preserve">струментов, машин и механизмов. Для </w:t>
      </w:r>
      <w:r>
        <w:rPr>
          <w:i/>
        </w:rPr>
        <w:t>Р.</w:t>
      </w:r>
      <w:r>
        <w:rPr/>
        <w:t xml:space="preserve"> п. рассчитываются габаритные границы, досягаемые по высоте, шири</w:t>
        <w:softHyphen/>
        <w:t>не, глубине, размеры пространства для ног, стоп, размеры подходов к каждой из них, а также оптимальная обзорность. Для оптимальной организации рабоче</w:t>
        <w:softHyphen/>
        <w:t>го места необходимо учитывать размер</w:t>
        <w:softHyphen/>
        <w:t>ные соотношения параметров В п. с па</w:t>
        <w:softHyphen/>
        <w:t>раметрами других элементов рабочего места, из которых наиболее существен</w:t>
        <w:softHyphen/>
        <w:t>ными являются соотношение по высоте между рабочей и опорной поверхностя</w:t>
        <w:softHyphen/>
        <w:t>ми при работе стоя и сидя (сиденье, под</w:t>
        <w:softHyphen/>
        <w:t xml:space="preserve">ставка для ног, пол); расстояние между передним краем сидения и краем Р. п. и соотношение ширины Р. п. и подставки для ног. Высота </w:t>
      </w:r>
      <w:r>
        <w:rPr>
          <w:i/>
        </w:rPr>
        <w:t>Р.</w:t>
      </w:r>
      <w:r>
        <w:rPr/>
        <w:t xml:space="preserve"> п. определяется ант</w:t>
        <w:softHyphen/>
        <w:t>ропометрическими данными работаю</w:t>
        <w:softHyphen/>
        <w:t>щего, характером выполняемой работы, степенью ее тяжести и точностью. При работе сидя оптимальная рабочая поза обеспечивается путем установле</w:t>
        <w:softHyphen/>
        <w:t>ния правильного соотношения высоты Р п. и рабочего сидения. Площадь Р. п. должна быть достаточной для располо</w:t>
        <w:softHyphen/>
        <w:t>жения предметов труда, орудий и средств труда, выполнения письменных работ. Р п. должна обеспечивать возможность быстрой и легкой уборки. Если часть тела работающего соприкасается с Р п., последнюю следует изготавливать из материала, обладающего низкой тепло</w:t>
        <w:softHyphen/>
        <w:t>проводностью. Покрытие Р п, должно обеспечивать оптимальный цветовой и яркостный контраст с предметом труда и не давать бликов.</w:t>
      </w:r>
    </w:p>
    <w:p>
      <w:pPr>
        <w:pStyle w:val="TextBody"/>
        <w:jc w:val="both"/>
        <w:rPr/>
      </w:pPr>
      <w:r>
        <w:rPr>
          <w:b/>
        </w:rPr>
        <w:t>РАБОЧАЯ ПОЗА</w:t>
      </w:r>
      <w:r>
        <w:rPr>
          <w:lang w:val="en-US" w:eastAsia="en-US"/>
        </w:rPr>
        <w:t xml:space="preserve"> —</w:t>
      </w:r>
      <w:r>
        <w:rPr/>
        <w:t xml:space="preserve"> см. </w:t>
      </w:r>
      <w:r>
        <w:rPr>
          <w:i/>
        </w:rPr>
        <w:t xml:space="preserve">Поза. 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b/>
        </w:rPr>
        <w:t>РАБОЧАЯ</w:t>
      </w:r>
      <w:r>
        <w:rPr/>
        <w:t xml:space="preserve"> </w:t>
      </w:r>
      <w:r>
        <w:rPr>
          <w:b/>
        </w:rPr>
        <w:t>СРЕДА</w:t>
      </w:r>
      <w:r>
        <w:rPr>
          <w:lang w:val="en-US" w:eastAsia="en-US"/>
        </w:rPr>
        <w:t xml:space="preserve"> —</w:t>
      </w:r>
      <w:r>
        <w:rPr/>
        <w:t xml:space="preserve"> совокупность фи</w:t>
        <w:softHyphen/>
        <w:t>зических (электромагнитные факторы, физические свойства воздушной среды, механические факторы: шумы, вибрации, ускорения), химических (естественный газовый состав воздуха, вредные приме</w:t>
        <w:softHyphen/>
        <w:t>си в воздухе), биологических (микроор</w:t>
        <w:softHyphen/>
        <w:t>ганизмы, макроорганизмы), социаль</w:t>
        <w:softHyphen/>
        <w:t>но-психологических и эстетических факторов внешней среды, воздействующих на оператора. Внешняя среда рабо чего места может определяться следую</w:t>
        <w:softHyphen/>
        <w:t>щими факторами:</w:t>
      </w:r>
      <w:r>
        <w:rPr>
          <w:lang w:val="en-US" w:eastAsia="en-US"/>
        </w:rPr>
        <w:t xml:space="preserve"> 1)</w:t>
      </w:r>
      <w:r>
        <w:rPr/>
        <w:t xml:space="preserve"> метеорологически</w:t>
        <w:softHyphen/>
        <w:t>ми условиями (температура, влажность воздуха, давление, микроклимат, газовый состав воздуха и т. п.);</w:t>
      </w:r>
      <w:r>
        <w:rPr>
          <w:lang w:val="en-US" w:eastAsia="en-US"/>
        </w:rPr>
        <w:t xml:space="preserve"> 2)</w:t>
      </w:r>
      <w:r>
        <w:rPr/>
        <w:t xml:space="preserve"> работой машин и производственного оборудования (шумы, вибрации, электромагнитные излучения, вредные примеси воздуха и др.). При нормировании факторов Р с. разли</w:t>
        <w:softHyphen/>
        <w:t>чают следующие четыре уровня:</w:t>
      </w:r>
      <w:r>
        <w:rPr>
          <w:lang w:val="en-US" w:eastAsia="en-US"/>
        </w:rPr>
        <w:t xml:space="preserve"> 1)</w:t>
      </w:r>
      <w:r>
        <w:rPr/>
        <w:t xml:space="preserve"> ком</w:t>
        <w:softHyphen/>
        <w:t>фортная Р. с., обеспечивающая опти</w:t>
        <w:softHyphen/>
        <w:t>мальную динамику работоспособности человека, хорошее самочувствие и сохра</w:t>
        <w:softHyphen/>
        <w:t>нение его здоровья;</w:t>
      </w:r>
      <w:r>
        <w:rPr>
          <w:lang w:val="en-US" w:eastAsia="en-US"/>
        </w:rPr>
        <w:t xml:space="preserve"> 2)</w:t>
      </w:r>
      <w:r>
        <w:rPr/>
        <w:t xml:space="preserve"> относительно дис</w:t>
        <w:softHyphen/>
        <w:t>комфортная Р. с., воздействие которой обеспечивает заданную работоспособ</w:t>
        <w:softHyphen/>
        <w:t>ность, но вызывает у человека неприятные субъективные ощущения и функциональ</w:t>
        <w:softHyphen/>
        <w:t>ные изменения, не выходящие за преде</w:t>
        <w:softHyphen/>
        <w:t>лы нормы;</w:t>
      </w:r>
      <w:r>
        <w:rPr>
          <w:lang w:val="en-US" w:eastAsia="en-US"/>
        </w:rPr>
        <w:t xml:space="preserve"> 3)</w:t>
      </w:r>
      <w:r>
        <w:rPr/>
        <w:t xml:space="preserve"> экстремальная Р с., приво</w:t>
        <w:softHyphen/>
        <w:t>дящая к снижению работоспособности человека и вызывающая функциональные изменения, не имеющие патологического характера;</w:t>
      </w:r>
      <w:r>
        <w:rPr>
          <w:lang w:val="en-US" w:eastAsia="en-US"/>
        </w:rPr>
        <w:t xml:space="preserve"> 4)</w:t>
      </w:r>
      <w:r>
        <w:rPr/>
        <w:t xml:space="preserve"> сверхэкстремальная Р с., под влиянием которой в организме происхо</w:t>
        <w:softHyphen/>
        <w:t>дят патологические изменения и (или) создается невозможность выполнения ра</w:t>
        <w:softHyphen/>
        <w:t>боты. Изменения функционального состо</w:t>
        <w:softHyphen/>
        <w:t>яния оператора в условиях</w:t>
      </w:r>
      <w:r>
        <w:rPr>
          <w:lang w:val="en-US" w:eastAsia="en-US"/>
        </w:rPr>
        <w:t xml:space="preserve"> 1</w:t>
      </w:r>
      <w:r>
        <w:rPr/>
        <w:t xml:space="preserve"> и</w:t>
      </w:r>
      <w:r>
        <w:rPr>
          <w:lang w:val="en-US" w:eastAsia="en-US"/>
        </w:rPr>
        <w:t xml:space="preserve"> 2</w:t>
      </w:r>
      <w:r>
        <w:rPr/>
        <w:t xml:space="preserve"> носят, как правило, характер адекватной мобилиза</w:t>
        <w:softHyphen/>
        <w:t>ции, в условиях</w:t>
      </w:r>
      <w:r>
        <w:rPr>
          <w:lang w:val="en-US" w:eastAsia="en-US"/>
        </w:rPr>
        <w:t xml:space="preserve"> 3</w:t>
      </w:r>
      <w:r>
        <w:rPr/>
        <w:t xml:space="preserve"> и</w:t>
      </w:r>
      <w:r>
        <w:rPr>
          <w:lang w:val="en-US" w:eastAsia="en-US"/>
        </w:rPr>
        <w:t xml:space="preserve"> 4—</w:t>
      </w:r>
      <w:r>
        <w:rPr/>
        <w:t xml:space="preserve"> динамического рассогласования.</w:t>
      </w:r>
    </w:p>
    <w:p>
      <w:pPr>
        <w:pStyle w:val="TextBody"/>
        <w:jc w:val="both"/>
        <w:rPr/>
      </w:pPr>
      <w:r>
        <w:rPr/>
        <w:t>При проектировании? с. необходимо учитывать следующие положения:</w:t>
      </w:r>
      <w:r>
        <w:rPr>
          <w:lang w:val="en-US" w:eastAsia="en-US"/>
        </w:rPr>
        <w:t xml:space="preserve"> 1)</w:t>
      </w:r>
      <w:r>
        <w:rPr/>
        <w:t xml:space="preserve"> фак</w:t>
        <w:softHyphen/>
        <w:t>торы Р с. при их комплексном воздей</w:t>
        <w:softHyphen/>
        <w:t>ствии не должны оказывать отрицатель</w:t>
        <w:softHyphen/>
        <w:t xml:space="preserve">ного влияния на здоровье человека в течение длительного времени (годы); </w:t>
      </w:r>
      <w:r>
        <w:rPr>
          <w:lang w:val="en-US" w:eastAsia="en-US"/>
        </w:rPr>
        <w:t>2)</w:t>
      </w:r>
      <w:r>
        <w:rPr/>
        <w:t xml:space="preserve"> допустимые параметры неблагоприят</w:t>
        <w:softHyphen/>
        <w:t>ных факторов не должны вызывать суще</w:t>
        <w:softHyphen/>
        <w:t xml:space="preserve">ственного снижения работоспособности в течение рабочего дня. </w:t>
      </w:r>
    </w:p>
    <w:p>
      <w:pPr>
        <w:pStyle w:val="TextBody"/>
        <w:jc w:val="both"/>
        <w:rPr>
          <w:sz w:val="24"/>
        </w:rPr>
      </w:pPr>
      <w:r>
        <w:rPr>
          <w:b/>
        </w:rPr>
        <w:t>РАБОЧАЯ</w:t>
      </w:r>
      <w:r>
        <w:rPr/>
        <w:t xml:space="preserve"> </w:t>
      </w:r>
      <w:r>
        <w:rPr>
          <w:b/>
        </w:rPr>
        <w:t>ХАРАКТЕРИСТИКА ПРИ</w:t>
        <w:softHyphen/>
        <w:t>ЕМНИКА</w:t>
      </w:r>
      <w:r>
        <w:rPr>
          <w:lang w:val="en-US" w:eastAsia="en-US"/>
        </w:rPr>
        <w:t xml:space="preserve"> —</w:t>
      </w:r>
      <w:r>
        <w:rPr/>
        <w:t xml:space="preserve"> понятие, заимствованное психофизикой из теории обнаружения сигнала; означает зависимость вероятно</w:t>
        <w:softHyphen/>
        <w:t>сти правильного положительного ответа от вероятности ложной тревоги. Совре</w:t>
        <w:softHyphen/>
        <w:t>менная психофизика (в отличие от клас</w:t>
        <w:softHyphen/>
        <w:t>сической) считает, что увеличение числа ложных тревог приводит к возрастанию числа обнаруженных сигналов и наобо</w:t>
        <w:softHyphen/>
        <w:t>рот. Каждой точке критерия принятия решений на оси сенсорных состояний со</w:t>
        <w:softHyphen/>
        <w:t>ответствует своя вероятность правильно-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ром решаемых задач, технологическими требованиями, положением тела, антро</w:t>
        <w:softHyphen/>
        <w:t xml:space="preserve">пометрическими данными и размерами предметов и средств труда. </w:t>
      </w:r>
      <w:r>
        <w:rPr>
          <w:i/>
          <w:sz w:val="24"/>
        </w:rPr>
        <w:t>Р.</w:t>
      </w:r>
      <w:r>
        <w:rPr>
          <w:sz w:val="24"/>
        </w:rPr>
        <w:t xml:space="preserve"> п. следует отличать от обрабатываемой поверхности, поверхностей приводных элементов, ин</w:t>
        <w:softHyphen/>
        <w:t>струментов, машин и механизмов. Для Р. п. рассчитываются габаритные границы, досягаемые по высоте, шири</w:t>
        <w:softHyphen/>
        <w:t>не, глубине, размеры пространства для ног, стоп, размеры подходов к каждой из них, а также оптимальная обзорность. Для оптимальной организации рабоче</w:t>
        <w:softHyphen/>
        <w:t>го места необходимо учитывать размер</w:t>
        <w:softHyphen/>
        <w:t>ные соотношения параметров Г п. с па</w:t>
        <w:softHyphen/>
        <w:t>раметрами других элементов рабочего места, из которых наиболее существен</w:t>
        <w:softHyphen/>
        <w:t>ными являются соотношение по высоте между рабочей и опорной поверхностя</w:t>
        <w:softHyphen/>
        <w:t>ми при работе стоя и сидя (сиденье, под</w:t>
        <w:softHyphen/>
        <w:t xml:space="preserve">ставка для ног, пол); расстояние между передним краем сидения и краем </w:t>
      </w:r>
      <w:r>
        <w:rPr>
          <w:i/>
          <w:sz w:val="24"/>
        </w:rPr>
        <w:t>Р.</w:t>
      </w:r>
      <w:r>
        <w:rPr>
          <w:sz w:val="24"/>
        </w:rPr>
        <w:t xml:space="preserve"> п. и соотношение ширины </w:t>
      </w:r>
      <w:r>
        <w:rPr>
          <w:i/>
          <w:sz w:val="24"/>
        </w:rPr>
        <w:t>Р. п.</w:t>
      </w:r>
      <w:r>
        <w:rPr>
          <w:sz w:val="24"/>
        </w:rPr>
        <w:t xml:space="preserve"> и подставки для нок Высота К п. определяется ант</w:t>
        <w:softHyphen/>
        <w:t>ропометрическими данными работаю</w:t>
        <w:softHyphen/>
        <w:t>щего, характером выполняемой работы, степенью ее тяжести и точностью. При работе сидя оптимальная рабочая поза обеспечивается путем установле</w:t>
        <w:softHyphen/>
        <w:t xml:space="preserve">ния правильного соотношения высоты </w:t>
      </w:r>
      <w:r>
        <w:rPr>
          <w:i/>
          <w:sz w:val="24"/>
        </w:rPr>
        <w:t>Р.</w:t>
      </w:r>
      <w:r>
        <w:rPr>
          <w:sz w:val="24"/>
        </w:rPr>
        <w:t xml:space="preserve"> п. и рабочего сидения. Площадь К п. должна быть достаточной для располо</w:t>
        <w:softHyphen/>
        <w:t xml:space="preserve">жения предметов труда, орудий и средств труда, выполнения письменных работ. К п. должна обеспечивать возможность быстрой и легкой уборки. Если часть тела работающего соприкасается с </w:t>
      </w:r>
      <w:r>
        <w:rPr>
          <w:i/>
          <w:sz w:val="24"/>
        </w:rPr>
        <w:t>Р.</w:t>
      </w:r>
      <w:r>
        <w:rPr>
          <w:sz w:val="24"/>
        </w:rPr>
        <w:t xml:space="preserve"> п., последнюю следует изготавливать из материала, обладающего низкой тепло</w:t>
        <w:softHyphen/>
        <w:t xml:space="preserve">проводностью. Покрытие </w:t>
      </w:r>
      <w:r>
        <w:rPr>
          <w:i/>
          <w:sz w:val="24"/>
        </w:rPr>
        <w:t>Р.</w:t>
      </w:r>
      <w:r>
        <w:rPr>
          <w:sz w:val="24"/>
        </w:rPr>
        <w:t xml:space="preserve"> п. должно обеспечивать оптимальный цветовой и яркостный контраст с предметом труда и не давать бликов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РАБОЧАЯ ПОЗ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м. </w:t>
      </w:r>
      <w:r>
        <w:rPr>
          <w:i/>
          <w:sz w:val="24"/>
        </w:rPr>
        <w:t xml:space="preserve">Поза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РАБОЧАЯ</w:t>
      </w:r>
      <w:r>
        <w:rPr>
          <w:sz w:val="24"/>
        </w:rPr>
        <w:t xml:space="preserve"> </w:t>
      </w:r>
      <w:r>
        <w:rPr>
          <w:b/>
          <w:sz w:val="24"/>
        </w:rPr>
        <w:t>СРЕД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овокупность фи</w:t>
        <w:softHyphen/>
        <w:t>зических (электромагнитные факторы, физические свойства воздушной среды, механические факторы: шумы, вибрации, ускорения), химических (естественный газовый состав воздуха, вредные приме</w:t>
        <w:softHyphen/>
        <w:t>си в воздухе), биологических (микроор</w:t>
        <w:softHyphen/>
        <w:t>ганизмы, макроорганизмы), социаль</w:t>
        <w:softHyphen/>
        <w:t>но-психологических и эстетических факторов внешней среды, воздействующих на оператора. Внешняя среда рабочего места может определяться следую</w:t>
        <w:softHyphen/>
        <w:t>щими факторами: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метеорологически</w:t>
        <w:softHyphen/>
        <w:t xml:space="preserve">ми условиями (температура, влажность воздуха, давление, микроклимат, газовый состав воздуха и т. п.);2) работой машин и производственного оборудования (шумы, вибрации, электромагнитные излучения, вредные примеси воздуха и др.). При нормировании факторов </w:t>
      </w:r>
      <w:r>
        <w:rPr>
          <w:i/>
          <w:sz w:val="24"/>
        </w:rPr>
        <w:t>Р. с.</w:t>
      </w:r>
      <w:r>
        <w:rPr>
          <w:sz w:val="24"/>
        </w:rPr>
        <w:t xml:space="preserve"> разли</w:t>
        <w:softHyphen/>
        <w:t>чают следующие четыре уровня: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ком</w:t>
        <w:softHyphen/>
        <w:t>фортная В с., обеспечивающая опти</w:t>
        <w:softHyphen/>
        <w:t>мальную динамику работоспособности человека, хорошее самочувствие и сохра</w:t>
        <w:softHyphen/>
        <w:t>нение его здоровья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относительно дис</w:t>
        <w:softHyphen/>
        <w:t>комфортная Р. с., воздействие которой обеспечивает заданную работоспособ</w:t>
        <w:softHyphen/>
        <w:t>ность, но вызывает у человека неприятные субъективные ощущения и функциональ</w:t>
        <w:softHyphen/>
        <w:t>ные изменения, не выходящие за преде</w:t>
        <w:softHyphen/>
        <w:t>лы нормы;</w:t>
      </w:r>
      <w:r>
        <w:rPr>
          <w:sz w:val="24"/>
          <w:lang w:val="en-US" w:eastAsia="en-US"/>
        </w:rPr>
        <w:t xml:space="preserve"> 3)</w:t>
      </w:r>
      <w:r>
        <w:rPr>
          <w:sz w:val="24"/>
        </w:rPr>
        <w:t xml:space="preserve"> экстремальная </w:t>
      </w:r>
      <w:r>
        <w:rPr>
          <w:i/>
          <w:sz w:val="24"/>
        </w:rPr>
        <w:t>Р.</w:t>
      </w:r>
      <w:r>
        <w:rPr>
          <w:sz w:val="24"/>
        </w:rPr>
        <w:t xml:space="preserve"> с., приво</w:t>
        <w:softHyphen/>
        <w:t>дящая к снижению работоспособности человека и вызывающая функциональные изменения, не имеющие патологического характера;</w:t>
      </w:r>
      <w:r>
        <w:rPr>
          <w:sz w:val="24"/>
          <w:lang w:val="en-US" w:eastAsia="en-US"/>
        </w:rPr>
        <w:t xml:space="preserve"> 4)</w:t>
      </w:r>
      <w:r>
        <w:rPr>
          <w:sz w:val="24"/>
        </w:rPr>
        <w:t xml:space="preserve"> сверхэкстремальная </w:t>
      </w:r>
      <w:r>
        <w:rPr>
          <w:i/>
          <w:sz w:val="24"/>
        </w:rPr>
        <w:t>Р. с.,</w:t>
      </w:r>
      <w:r>
        <w:rPr>
          <w:sz w:val="24"/>
        </w:rPr>
        <w:t xml:space="preserve"> под влиянием которой в организме происхо</w:t>
        <w:softHyphen/>
        <w:t>дят патологические изменения и (или) создается невозможность выполнения ра</w:t>
        <w:softHyphen/>
        <w:t>боты. Изменения функционального состо</w:t>
        <w:softHyphen/>
        <w:t>яния оператора в условиях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носят, как правило, характер адекватной мобилиза</w:t>
        <w:softHyphen/>
        <w:t>ции, в условиях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4—</w:t>
      </w:r>
      <w:r>
        <w:rPr>
          <w:sz w:val="24"/>
        </w:rPr>
        <w:t xml:space="preserve"> динамического рассогласования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При проектировании Г с. необходимо учитывать следующие положения: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фак</w:t>
        <w:softHyphen/>
        <w:t>торы К с. при их комплексном воздей</w:t>
        <w:softHyphen/>
        <w:t>ствии не должны оказывать отрицатель</w:t>
        <w:softHyphen/>
        <w:t xml:space="preserve">ного влияния на здоровье человека в течение длительного времени (годы); </w:t>
      </w:r>
      <w:r>
        <w:rPr>
          <w:sz w:val="24"/>
          <w:lang w:val="en-US" w:eastAsia="en-US"/>
        </w:rPr>
        <w:t>2)</w:t>
      </w:r>
      <w:r>
        <w:rPr>
          <w:sz w:val="24"/>
        </w:rPr>
        <w:t xml:space="preserve"> допустимые параметры неблагоприят</w:t>
        <w:softHyphen/>
        <w:t>ных факторов не должны вызывать суще</w:t>
        <w:softHyphen/>
        <w:t xml:space="preserve">ственного снижения работоспособности в течение рабочего дня.  </w:t>
      </w:r>
    </w:p>
    <w:p>
      <w:pPr>
        <w:pStyle w:val="Normal"/>
        <w:widowControl w:val="false"/>
        <w:jc w:val="both"/>
        <w:rPr/>
      </w:pPr>
      <w:r>
        <w:rPr>
          <w:b/>
        </w:rPr>
        <w:t>РАБОЧАЯ ХАРАКТЕРИСТИКА ПРИ</w:t>
        <w:softHyphen/>
        <w:t>ЕМНИКА</w:t>
      </w:r>
      <w:r>
        <w:rPr>
          <w:lang w:val="en-US" w:eastAsia="en-US"/>
        </w:rPr>
        <w:t xml:space="preserve"> —</w:t>
      </w:r>
      <w:r>
        <w:rPr/>
        <w:t xml:space="preserve"> понятие, заимствованное психофизикой из теории обнаружения сигнала; означает зависимость вероятно</w:t>
        <w:softHyphen/>
        <w:t>сти правильного положительного ответа от вероятности ложной тревоги. Совре</w:t>
        <w:softHyphen/>
        <w:t>менная психофизика (в отличие от клас</w:t>
        <w:softHyphen/>
        <w:t>сической) считает, что увеличение числа ложных тревог приводит к возрастанию числа обнаруженных сигналов и наобо</w:t>
        <w:softHyphen/>
        <w:t>рот. Каждой точке критерия принятия решений на оси сенсорных состояний со</w:t>
        <w:softHyphen/>
        <w:t>ответствует своя вероятность правильного положительного ответа и ложной тре</w:t>
        <w:softHyphen/>
        <w:t>воги. Перемещая критерий из одной точ</w:t>
        <w:softHyphen/>
        <w:t xml:space="preserve">ки в другую, можно получить достаточно полную форму кривой Р х. п. </w:t>
      </w:r>
    </w:p>
    <w:p>
      <w:pPr>
        <w:pStyle w:val="TextBody"/>
        <w:jc w:val="both"/>
        <w:rPr/>
      </w:pPr>
      <w:r>
        <w:rPr>
          <w:b/>
          <w:sz w:val="24"/>
        </w:rPr>
        <w:t>РАБОЧЕЕ МЕСТ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зона, оснащенная необходимыми техническими средства</w:t>
        <w:softHyphen/>
        <w:t>ми, в которой совершается трудовая дея</w:t>
        <w:softHyphen/>
        <w:t>тельность исполнителя или группы ис</w:t>
        <w:softHyphen/>
        <w:t>полнителей, совместно выполняющих одну работу или операцию. Организация Р* м. предполагает проведение системы мероприятий по его оснащению средства</w:t>
        <w:softHyphen/>
        <w:t>ми и предметами труда и их размещению в определенном порядке. По уровню ме</w:t>
        <w:softHyphen/>
        <w:t xml:space="preserve">ханизации </w:t>
      </w:r>
      <w:r>
        <w:rPr>
          <w:i/>
          <w:sz w:val="24"/>
        </w:rPr>
        <w:t>Р.</w:t>
      </w:r>
      <w:r>
        <w:rPr>
          <w:sz w:val="24"/>
        </w:rPr>
        <w:t xml:space="preserve"> м. делятся на автоматизиро</w:t>
        <w:softHyphen/>
        <w:t xml:space="preserve">ванные, механизированные и </w:t>
      </w:r>
      <w:r>
        <w:rPr>
          <w:i/>
          <w:sz w:val="24"/>
        </w:rPr>
        <w:t>Р. м.,</w:t>
      </w:r>
      <w:r>
        <w:rPr>
          <w:sz w:val="24"/>
        </w:rPr>
        <w:t xml:space="preserve"> где выполняются ручные работы. К м. под</w:t>
        <w:softHyphen/>
        <w:t>разделяются на индивидуальные и груп</w:t>
        <w:softHyphen/>
        <w:t xml:space="preserve">повые. В зависимости от специализации </w:t>
      </w:r>
      <w:r>
        <w:rPr>
          <w:i/>
          <w:sz w:val="24"/>
        </w:rPr>
        <w:t>Р. м.</w:t>
      </w:r>
      <w:r>
        <w:rPr>
          <w:sz w:val="24"/>
        </w:rPr>
        <w:t xml:space="preserve"> оператора понимается место в систе</w:t>
        <w:softHyphen/>
        <w:t>ме «человек—машина», оснащенное сред</w:t>
        <w:softHyphen/>
        <w:t>ствами отображения информации, орга</w:t>
        <w:softHyphen/>
        <w:t>нами управления и вспомогательным оборудованием, где осуществляется тру</w:t>
        <w:softHyphen/>
        <w:t>довая деятельность оператора. Основу ав</w:t>
        <w:softHyphen/>
        <w:t xml:space="preserve">томатизированного </w:t>
      </w:r>
      <w:r>
        <w:rPr>
          <w:i/>
          <w:sz w:val="24"/>
        </w:rPr>
        <w:t>Р.</w:t>
      </w:r>
      <w:r>
        <w:rPr>
          <w:sz w:val="24"/>
        </w:rPr>
        <w:t xml:space="preserve"> м. оператора состав</w:t>
        <w:softHyphen/>
        <w:t>ляет, как правило, пульт управления. Р м. должно быть приспособлено для конкретного вида труда и для работни</w:t>
        <w:softHyphen/>
        <w:t>ков определенной квалификации с уче</w:t>
        <w:softHyphen/>
        <w:t>том их физических и психических воз</w:t>
        <w:softHyphen/>
        <w:t>можностей и особенностей. При проек</w:t>
        <w:softHyphen/>
        <w:t xml:space="preserve">тировании </w:t>
      </w:r>
      <w:r>
        <w:rPr>
          <w:i/>
          <w:sz w:val="24"/>
        </w:rPr>
        <w:t>Р.</w:t>
      </w:r>
      <w:r>
        <w:rPr>
          <w:sz w:val="24"/>
        </w:rPr>
        <w:t xml:space="preserve"> м. необходимо исходить из конкретного анализа трудового процес</w:t>
        <w:softHyphen/>
        <w:t>са человека на данном оборудовании и учитывать антропометрические данные, физиологические и психологические ха</w:t>
        <w:softHyphen/>
        <w:t>рактеристики трудового процесса, сани</w:t>
        <w:softHyphen/>
        <w:t xml:space="preserve">тарно-гигиенические условия работы. </w:t>
      </w:r>
    </w:p>
    <w:p>
      <w:pPr>
        <w:pStyle w:val="TextBody"/>
        <w:jc w:val="both"/>
        <w:rPr/>
      </w:pPr>
      <w:r>
        <w:rPr>
          <w:b/>
          <w:sz w:val="24"/>
        </w:rPr>
        <w:t>РАБОЧЕЕ СИДЕНЬ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способле</w:t>
        <w:softHyphen/>
        <w:t>ние, обеспечивающее поддержание рабо</w:t>
        <w:softHyphen/>
        <w:t>чей позы для выполнения работы в по</w:t>
        <w:softHyphen/>
        <w:t>ложении «сидя». К. Н с. относятся кресла, стулья, табуреты различных типов, от</w:t>
        <w:softHyphen/>
        <w:t xml:space="preserve">кидные сиденья, сиденья-опоры. </w:t>
      </w:r>
      <w:r>
        <w:rPr>
          <w:i/>
          <w:sz w:val="24"/>
        </w:rPr>
        <w:t xml:space="preserve">Р. с. </w:t>
      </w:r>
      <w:r>
        <w:rPr>
          <w:sz w:val="24"/>
        </w:rPr>
        <w:t>классифицируются по степени стабили</w:t>
        <w:softHyphen/>
        <w:t>зации рабочей позы, по набору элемен</w:t>
        <w:softHyphen/>
        <w:t xml:space="preserve">тов </w:t>
      </w:r>
      <w:r>
        <w:rPr>
          <w:i/>
          <w:sz w:val="24"/>
        </w:rPr>
        <w:t>Р.</w:t>
      </w:r>
      <w:r>
        <w:rPr>
          <w:sz w:val="24"/>
        </w:rPr>
        <w:t xml:space="preserve"> с., по типу конструкции, по степе</w:t>
        <w:softHyphen/>
        <w:t>ни подвижности, мягкости, по обеспече</w:t>
        <w:softHyphen/>
        <w:t xml:space="preserve">нию виброгашения и т. д. Выбор типа </w:t>
      </w:r>
      <w:r>
        <w:rPr>
          <w:i/>
          <w:sz w:val="24"/>
        </w:rPr>
        <w:t xml:space="preserve">Р. с. </w:t>
      </w:r>
      <w:r>
        <w:rPr>
          <w:sz w:val="24"/>
        </w:rPr>
        <w:t xml:space="preserve">определяется характером и условиями трудовой деятельности. Различают К с. для длительного и кратковременного пользования. Конструкция </w:t>
      </w:r>
      <w:r>
        <w:rPr>
          <w:i/>
          <w:sz w:val="24"/>
        </w:rPr>
        <w:t>Р.</w:t>
      </w:r>
      <w:r>
        <w:rPr>
          <w:sz w:val="24"/>
        </w:rPr>
        <w:t xml:space="preserve"> с., предназ</w:t>
        <w:softHyphen/>
        <w:t>наченного для длительной работы в положении «сидя», должна обеспечивать поддержание основной рабочей позы, не затруднять рабочих движений, смену позы и положения, обеспечивать условия для отдыха. В наиболее полной степени этим требованиям удовлетворяют полу</w:t>
        <w:softHyphen/>
        <w:t xml:space="preserve">мягкие стулья и кресла (см. </w:t>
      </w:r>
      <w:r>
        <w:rPr>
          <w:i/>
          <w:sz w:val="24"/>
        </w:rPr>
        <w:t>Кресло опера</w:t>
        <w:softHyphen/>
        <w:t>тора).</w:t>
      </w:r>
    </w:p>
    <w:p>
      <w:pPr>
        <w:pStyle w:val="TextBody"/>
        <w:jc w:val="both"/>
        <w:rPr/>
      </w:pPr>
      <w:r>
        <w:rPr>
          <w:sz w:val="24"/>
        </w:rPr>
        <w:t>Для кратковременного пользования</w:t>
      </w:r>
      <w:r>
        <w:rPr>
          <w:sz w:val="24"/>
          <w:lang w:val="en-US" w:eastAsia="en-US"/>
        </w:rPr>
        <w:t xml:space="preserve"> (10— 15</w:t>
      </w:r>
      <w:r>
        <w:rPr>
          <w:sz w:val="24"/>
        </w:rPr>
        <w:t xml:space="preserve"> мин) рекомендуется использовать же</w:t>
        <w:softHyphen/>
        <w:t>сткие стулья и табуреты. Кроме того, мо</w:t>
        <w:softHyphen/>
        <w:t>гут быть использованы сиденья-опоры, представляющие собой высокие табуреты с уменьшенной горизонтальной поверх</w:t>
        <w:softHyphen/>
        <w:t>ностью. Они используются в тех случаях, когда работающий не имеет возможнос</w:t>
        <w:softHyphen/>
        <w:t xml:space="preserve">ти присесть на короткое время, но может опереться на сиденье-опору; снизив тем самым напряжение мышц. </w:t>
      </w:r>
    </w:p>
    <w:p>
      <w:pPr>
        <w:pStyle w:val="TextBody"/>
        <w:jc w:val="both"/>
        <w:rPr/>
      </w:pPr>
      <w:r>
        <w:rPr>
          <w:b/>
          <w:sz w:val="24"/>
        </w:rPr>
        <w:t>РАБОЧИЕ ДВИЖЕНИЯ</w:t>
      </w:r>
      <w:r>
        <w:rPr>
          <w:sz w:val="24"/>
        </w:rPr>
        <w:t xml:space="preserve"> - психомотор</w:t>
        <w:softHyphen/>
        <w:t xml:space="preserve">ные действия (см. </w:t>
      </w:r>
      <w:r>
        <w:rPr>
          <w:i/>
          <w:sz w:val="24"/>
        </w:rPr>
        <w:t>Психомоторика),</w:t>
      </w:r>
      <w:r>
        <w:rPr>
          <w:sz w:val="24"/>
        </w:rPr>
        <w:t xml:space="preserve"> вхо</w:t>
        <w:softHyphen/>
        <w:t>дящие в трудовой процесс как его состав</w:t>
        <w:softHyphen/>
        <w:t>ной элемент. Посредством Р. д. оператор осуществляет воздействие на объект уп</w:t>
        <w:softHyphen/>
        <w:t>равления, их конкретные характеристи</w:t>
        <w:softHyphen/>
        <w:t>ки определяются особенностями той опе</w:t>
        <w:softHyphen/>
        <w:t>рации, которые выполняются системой «рука+орудие». Р д. составляют основу управляющих действий человека. В каждом Р д. различают три его сторо</w:t>
        <w:softHyphen/>
        <w:t>ны: биомеханическую, физиологичес</w:t>
        <w:softHyphen/>
        <w:t>кую и психологическую. Последняя иг</w:t>
        <w:softHyphen/>
        <w:t>рает важнейшую роль при анализе тру</w:t>
        <w:softHyphen/>
        <w:t>довых процессов, однако ее понимание должно опираться на понимание первых двух. Биохимическая характеристика Р д. определяется траекторией (формой, на</w:t>
        <w:softHyphen/>
        <w:t>правлением и объемом) движения, его скоростью, силой и темпом. Физиологи</w:t>
        <w:softHyphen/>
        <w:t>ческая характеристика Р д. заключается прежде всего в выяснении механизмов координации движения и роли в ней ак</w:t>
        <w:softHyphen/>
        <w:t>цептора действий. Для психологическо</w:t>
        <w:softHyphen/>
        <w:t>го анализа Р д. важно знать цель, кото</w:t>
        <w:softHyphen/>
        <w:t>рая достигается в результате их выполне</w:t>
        <w:softHyphen/>
        <w:t>ния. При этом необходимо помнить, что одним и тем же движением можно дос</w:t>
        <w:softHyphen/>
        <w:t>тичь разных целей и одна и та же трудо</w:t>
        <w:softHyphen/>
        <w:t>вая цель может быть достигнута разны</w:t>
        <w:softHyphen/>
        <w:t>ми движениями. С этой точки зрения различают Р. д. основные и лишние, ошибочные и правильные, экономные и неэкономные, плавные и резкие, быст</w:t>
        <w:softHyphen/>
        <w:t>рые и медленные и др. Учет их особен</w:t>
        <w:softHyphen/>
        <w:t>ностей и психологический анализ позволяют наметить возможные пути рацио</w:t>
        <w:softHyphen/>
        <w:t>нализации Р. д.</w:t>
      </w:r>
    </w:p>
    <w:p>
      <w:pPr>
        <w:pStyle w:val="TextBody"/>
        <w:jc w:val="both"/>
        <w:rPr/>
      </w:pPr>
      <w:r>
        <w:rPr>
          <w:sz w:val="24"/>
        </w:rPr>
        <w:t>Одна из первых попыток рационализа</w:t>
        <w:softHyphen/>
        <w:t>ции Р. д. была предпринята в системе Тей</w:t>
        <w:softHyphen/>
        <w:t>лора. Она в конечном итоге включала два момента: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отсеивание лишних, ненуж</w:t>
        <w:softHyphen/>
        <w:t>ных движений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выбор из всех возмож</w:t>
        <w:softHyphen/>
        <w:t>ных наиболее экономичного движения. Эти принципы широко используются при решении задач научной организации труда и обычно дают хорошие результаты. Однако их применение в инженерной психологии в чистом виде не всегда пра</w:t>
        <w:softHyphen/>
        <w:t>вомерно, что обусловлено психологичес</w:t>
        <w:softHyphen/>
        <w:t>кими особенностями деятельности опера</w:t>
        <w:softHyphen/>
        <w:t xml:space="preserve">тора и прежде всего закономерностями психической регуляции движений. Это проявляется в том, что внешне </w:t>
      </w:r>
      <w:r>
        <w:rPr>
          <w:i/>
          <w:sz w:val="24"/>
        </w:rPr>
        <w:t>Р.</w:t>
      </w:r>
      <w:r>
        <w:rPr>
          <w:sz w:val="24"/>
        </w:rPr>
        <w:t xml:space="preserve"> д. опе</w:t>
        <w:softHyphen/>
        <w:t>ратора кажутся крайне простыми и не тре</w:t>
        <w:softHyphen/>
        <w:t>буют сами по себе специального обуче</w:t>
        <w:softHyphen/>
        <w:t>ния. Однако вся сложность их выполне</w:t>
        <w:softHyphen/>
        <w:t>ния падает на центральные механизмы психической регуляции. Поэтому при конструировании органов управления необходимо исходить прежде всего из особенностей структуры и механизмов двигательного акта:</w:t>
      </w:r>
      <w:r>
        <w:rPr>
          <w:sz w:val="24"/>
          <w:lang w:val="en-US" w:eastAsia="en-US"/>
        </w:rPr>
        <w:t xml:space="preserve"> 1 )</w:t>
      </w:r>
      <w:r>
        <w:rPr>
          <w:sz w:val="24"/>
        </w:rPr>
        <w:t xml:space="preserve"> отношения органов управления, а следовательно, и моторных компонентов действия к соответствую</w:t>
        <w:softHyphen/>
        <w:t>щим индикаторам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способов преобра</w:t>
        <w:softHyphen/>
        <w:t xml:space="preserve">зования выходных параметров </w:t>
      </w:r>
      <w:r>
        <w:rPr>
          <w:i/>
          <w:sz w:val="24"/>
        </w:rPr>
        <w:t>Р.</w:t>
      </w:r>
      <w:r>
        <w:rPr>
          <w:sz w:val="24"/>
        </w:rPr>
        <w:t xml:space="preserve"> д. в вы</w:t>
        <w:softHyphen/>
        <w:t>ходные величины всей системы;</w:t>
      </w:r>
      <w:r>
        <w:rPr>
          <w:sz w:val="24"/>
          <w:lang w:val="en-US" w:eastAsia="en-US"/>
        </w:rPr>
        <w:t xml:space="preserve"> 3)</w:t>
      </w:r>
      <w:r>
        <w:rPr>
          <w:sz w:val="24"/>
        </w:rPr>
        <w:t xml:space="preserve"> зна</w:t>
        <w:softHyphen/>
        <w:t>ния оператором результатов всех дей</w:t>
        <w:softHyphen/>
        <w:t>ствий, т.е. способов получения сигналов обратной связи (напр., тактильных и ки</w:t>
        <w:softHyphen/>
        <w:t>нестетических);</w:t>
      </w:r>
      <w:r>
        <w:rPr>
          <w:sz w:val="24"/>
          <w:lang w:val="en-US" w:eastAsia="en-US"/>
        </w:rPr>
        <w:t xml:space="preserve"> 4)</w:t>
      </w:r>
      <w:r>
        <w:rPr>
          <w:sz w:val="24"/>
        </w:rPr>
        <w:t xml:space="preserve"> закономерностей вза</w:t>
        <w:softHyphen/>
        <w:t>имодействия Р. д. с другими видами уп</w:t>
        <w:softHyphen/>
        <w:t xml:space="preserve">равляющих движений (гностическими и приспособительными). </w:t>
      </w:r>
    </w:p>
    <w:p>
      <w:pPr>
        <w:pStyle w:val="TextBody"/>
        <w:jc w:val="both"/>
        <w:rPr/>
      </w:pPr>
      <w:r>
        <w:rPr>
          <w:b/>
          <w:sz w:val="24"/>
        </w:rPr>
        <w:t>РАБОЧИЙ РИТМ</w:t>
      </w:r>
      <w:r>
        <w:rPr>
          <w:sz w:val="24"/>
        </w:rPr>
        <w:t xml:space="preserve"> —чередование во вре</w:t>
        <w:softHyphen/>
        <w:t>мени отдельных циклов производствен</w:t>
        <w:softHyphen/>
        <w:t>ного процесса. При достаточно длитель</w:t>
        <w:softHyphen/>
        <w:t xml:space="preserve">ных циклах </w:t>
      </w:r>
      <w:r>
        <w:rPr>
          <w:i/>
          <w:sz w:val="24"/>
        </w:rPr>
        <w:t>Р.</w:t>
      </w:r>
      <w:r>
        <w:rPr>
          <w:sz w:val="24"/>
        </w:rPr>
        <w:t xml:space="preserve"> р. способствует развитию устойчивой оптимальной работоспособ</w:t>
        <w:softHyphen/>
        <w:t>ности, быстрому и точному выполнению рабочих операций, выработке рациональ</w:t>
        <w:softHyphen/>
        <w:t>ных навыков, что физиологически соот</w:t>
        <w:softHyphen/>
        <w:t>ветствует развитию динамического сте</w:t>
        <w:softHyphen/>
        <w:t xml:space="preserve">реотипа. Нарушения </w:t>
      </w:r>
      <w:r>
        <w:rPr>
          <w:i/>
          <w:sz w:val="24"/>
        </w:rPr>
        <w:t>Р.</w:t>
      </w:r>
      <w:r>
        <w:rPr>
          <w:sz w:val="24"/>
        </w:rPr>
        <w:t xml:space="preserve"> р. ведут к посто</w:t>
        <w:softHyphen/>
        <w:t>янной перестройке режимов труда и по</w:t>
        <w:softHyphen/>
        <w:t>вышению его психической и энергети</w:t>
        <w:softHyphen/>
        <w:t xml:space="preserve">ческой стоимости. При очень коротких стереотипных циклах </w:t>
      </w:r>
      <w:r>
        <w:rPr>
          <w:i/>
          <w:sz w:val="24"/>
        </w:rPr>
        <w:t>Р.</w:t>
      </w:r>
      <w:r>
        <w:rPr>
          <w:sz w:val="24"/>
        </w:rPr>
        <w:t xml:space="preserve"> р. довольно быс</w:t>
        <w:softHyphen/>
        <w:t>тро приводит к состоянию монотонии и утомления. В этих случаях рекомендуется использовать неравномерный Р р.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 xml:space="preserve">чередование периодов работы с разной скоростью и интенсивностью. </w:t>
      </w:r>
    </w:p>
    <w:p>
      <w:pPr>
        <w:pStyle w:val="TextBody"/>
        <w:jc w:val="both"/>
        <w:rPr/>
      </w:pPr>
      <w:r>
        <w:rPr>
          <w:b/>
          <w:sz w:val="24"/>
        </w:rPr>
        <w:t>РАБОЧИЙ ТЕМП</w:t>
      </w:r>
      <w:r>
        <w:rPr>
          <w:sz w:val="24"/>
        </w:rPr>
        <w:t xml:space="preserve"> —скорость выполне</w:t>
        <w:softHyphen/>
        <w:t>ния последовательных рабочих операций в течение определенного времени. Как замедленный, так и слишком быстрый Р т. приводит к развитию утомления. Оп</w:t>
        <w:softHyphen/>
        <w:t>тимальный Р т. зависит от тяжести труда и содержания трудового процесса, должен учитывать динамику работоспособности. При быстром Р т требуется дополнитель</w:t>
        <w:softHyphen/>
        <w:t>ное число перерывов и пауз в работе или сокращение длительности рабочего дня (смены).</w:t>
      </w:r>
    </w:p>
    <w:p>
      <w:pPr>
        <w:pStyle w:val="TextBody"/>
        <w:jc w:val="both"/>
        <w:rPr/>
      </w:pPr>
      <w:r>
        <w:rPr>
          <w:sz w:val="24"/>
        </w:rPr>
        <w:t>В деятельности оператора Р т. определя</w:t>
        <w:softHyphen/>
        <w:t>ется темпом (скоростью) поступления информации. Как перегрузка, так и не</w:t>
        <w:softHyphen/>
        <w:t>догрузка (сенсорный голод) оператора информацией приведет к ухудшению ка</w:t>
        <w:softHyphen/>
        <w:t>чества его деятельности, сдвигам в функ</w:t>
        <w:softHyphen/>
        <w:t>циональном состоянии, нарушениям в работе системы «человек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ашина». В большинстве случаев оптимальная ско</w:t>
        <w:softHyphen/>
        <w:t>рость поступления информации операто</w:t>
        <w:softHyphen/>
        <w:t>ру лежит в пределах от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дв. ед. в се</w:t>
        <w:softHyphen/>
        <w:t>кунду</w:t>
      </w:r>
    </w:p>
    <w:p>
      <w:pPr>
        <w:pStyle w:val="TextBody"/>
        <w:jc w:val="both"/>
        <w:rPr/>
      </w:pPr>
      <w:r>
        <w:rPr>
          <w:b/>
          <w:sz w:val="24"/>
        </w:rPr>
        <w:t>РАДИОТЕЛЕМЕТРИЯ</w:t>
      </w:r>
      <w:r>
        <w:rPr>
          <w:sz w:val="24"/>
        </w:rPr>
        <w:t xml:space="preserve"> (от лат. гайю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излучаю, греч. 1ё1е—вдаль, далеко, те1-гё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змеряю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змерение физичес</w:t>
        <w:softHyphen/>
        <w:t>ких величин на расстоянии с передачей результатов измерения по каналам ра</w:t>
        <w:softHyphen/>
        <w:t>диосвязи. Совокупность устройств, рас</w:t>
        <w:softHyphen/>
        <w:t>положенных на объекте наблюдения и в пункте приема телеметрической ин</w:t>
        <w:softHyphen/>
        <w:t>формации, образует радиотелеметричес</w:t>
        <w:softHyphen/>
        <w:t>кую систему На передающей стороне си</w:t>
        <w:softHyphen/>
        <w:t>стемы (на объекте) размещаются датчи</w:t>
        <w:softHyphen/>
        <w:t>ки, аналого-цифровые преобразователи, кодирующие устройства, радиопередат</w:t>
        <w:softHyphen/>
        <w:t>чики; на приемной стороне (в пункте приема) устанавливаются радиоприем</w:t>
        <w:softHyphen/>
        <w:t>ники, декорирующие устройства, аппа</w:t>
        <w:softHyphen/>
        <w:t>ратура обработки и регистрации данных. Для передачи информации используют</w:t>
        <w:softHyphen/>
        <w:t>ся многоканальные линии радиосвязи; требуемые точность и помехоустойчи</w:t>
        <w:softHyphen/>
        <w:t>вость передачи данных обеспечиваются применением цифровых методов переда</w:t>
        <w:softHyphen/>
        <w:t>чи и обработки информации, а также ме</w:t>
        <w:softHyphen/>
        <w:t xml:space="preserve">тодов зашиты информации от ошибок. Методы </w:t>
      </w:r>
      <w:r>
        <w:rPr>
          <w:i/>
          <w:sz w:val="24"/>
        </w:rPr>
        <w:t>Р.</w:t>
      </w:r>
      <w:r>
        <w:rPr>
          <w:sz w:val="24"/>
        </w:rPr>
        <w:t xml:space="preserve"> широко используются в ин</w:t>
        <w:softHyphen/>
        <w:t>женерной, космической, авиационной психологии для дистанционного конт</w:t>
        <w:softHyphen/>
        <w:t>роля функционального состояния и результатов работы оператора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фильности). Необходимо иметь в виду, что параметры эффективности деятельно</w:t>
        <w:softHyphen/>
        <w:t xml:space="preserve">сти тесно взаимосвязаны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РЕ</w:t>
      </w:r>
      <w:bookmarkStart w:id="181" w:name="OCRUncertain225"/>
      <w:r>
        <w:rPr>
          <w:b/>
          <w:sz w:val="24"/>
        </w:rPr>
        <w:t>Й</w:t>
      </w:r>
      <w:bookmarkEnd w:id="181"/>
      <w:r>
        <w:rPr>
          <w:b/>
          <w:sz w:val="24"/>
        </w:rPr>
        <w:t>ТИНГ</w:t>
      </w:r>
      <w:r>
        <w:rPr>
          <w:sz w:val="24"/>
        </w:rPr>
        <w:t xml:space="preserve"> (от англ. 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ценка, по</w:t>
        <w:softHyphen/>
        <w:t>рядок, классификация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убъективная оценка какого-либо явления по заданной шкале. С помощью </w:t>
      </w:r>
      <w:bookmarkStart w:id="182" w:name="OCRUncertain228"/>
      <w:r>
        <w:rPr>
          <w:sz w:val="24"/>
        </w:rPr>
        <w:t>Р</w:t>
      </w:r>
      <w:bookmarkEnd w:id="182"/>
      <w:r>
        <w:rPr>
          <w:sz w:val="24"/>
        </w:rPr>
        <w:t xml:space="preserve"> осуществляется пер</w:t>
        <w:softHyphen/>
        <w:t>вичная классификация оцениваемых объектов по степени выраженности обще</w:t>
        <w:softHyphen/>
        <w:t xml:space="preserve">го для них свойства. В психологических науках </w:t>
      </w:r>
      <w:bookmarkStart w:id="183" w:name="OCRUncertain229"/>
      <w:r>
        <w:rPr>
          <w:i/>
          <w:sz w:val="24"/>
        </w:rPr>
        <w:t>Р.</w:t>
      </w:r>
      <w:bookmarkEnd w:id="183"/>
      <w:r>
        <w:rPr>
          <w:sz w:val="24"/>
        </w:rPr>
        <w:t xml:space="preserve"> служит основой для построения многообразных шкал оценок (</w:t>
      </w:r>
      <w:bookmarkStart w:id="184" w:name="OCRUncertain230"/>
      <w:r>
        <w:rPr>
          <w:sz w:val="24"/>
        </w:rPr>
        <w:t>т</w:t>
      </w:r>
      <w:bookmarkEnd w:id="184"/>
      <w:r>
        <w:rPr>
          <w:sz w:val="24"/>
        </w:rPr>
        <w:t xml:space="preserve"> </w:t>
      </w:r>
      <w:bookmarkStart w:id="185" w:name="OCRUncertain231"/>
      <w:r>
        <w:rPr>
          <w:sz w:val="24"/>
        </w:rPr>
        <w:t>н.</w:t>
      </w:r>
      <w:bookmarkEnd w:id="185"/>
      <w:r>
        <w:rPr>
          <w:sz w:val="24"/>
        </w:rPr>
        <w:t xml:space="preserve"> Р-шка</w:t>
        <w:softHyphen/>
        <w:t>лирование), в частности при оценке раз</w:t>
        <w:softHyphen/>
        <w:t>личных лиц, престижности профессий и пр. Получаемые при этом данные обыч</w:t>
        <w:softHyphen/>
        <w:t xml:space="preserve">но имеют характер порядковых шкал (см. </w:t>
      </w:r>
      <w:r>
        <w:rPr>
          <w:i/>
          <w:sz w:val="24"/>
        </w:rPr>
        <w:t>Шкалирование).</w:t>
      </w:r>
      <w:r>
        <w:rPr>
          <w:sz w:val="24"/>
        </w:rPr>
        <w:t xml:space="preserve"> В инженерной психоло</w:t>
        <w:softHyphen/>
        <w:t xml:space="preserve">гии </w:t>
      </w:r>
      <w:r>
        <w:rPr>
          <w:i/>
          <w:sz w:val="24"/>
        </w:rPr>
        <w:t>Р.</w:t>
      </w:r>
      <w:r>
        <w:rPr>
          <w:sz w:val="24"/>
        </w:rPr>
        <w:t xml:space="preserve"> используют при вычислении коэф</w:t>
        <w:softHyphen/>
        <w:t xml:space="preserve">фициента ранговой корреляции (см. </w:t>
      </w:r>
      <w:r>
        <w:rPr>
          <w:i/>
          <w:sz w:val="24"/>
        </w:rPr>
        <w:t>Кор</w:t>
        <w:softHyphen/>
        <w:t>реляционный анализ),</w:t>
      </w:r>
      <w:r>
        <w:rPr>
          <w:sz w:val="24"/>
        </w:rPr>
        <w:t xml:space="preserve"> при выставлении эк</w:t>
        <w:softHyphen/>
        <w:t>спертных оценок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РЕЛАКСАЦИЯ</w:t>
      </w:r>
      <w:r>
        <w:rPr>
          <w:sz w:val="24"/>
        </w:rPr>
        <w:t xml:space="preserve"> (от лат. ге1аха</w:t>
      </w:r>
      <w:bookmarkStart w:id="186" w:name="OCRUncertain232"/>
      <w:r>
        <w:rPr>
          <w:sz w:val="24"/>
        </w:rPr>
        <w:t>1ю</w:t>
      </w:r>
      <w:bookmarkEnd w:id="186"/>
      <w:r>
        <w:rPr>
          <w:sz w:val="24"/>
        </w:rPr>
        <w:t xml:space="preserve"> —умень</w:t>
        <w:softHyphen/>
        <w:t>шение напряжения, ослабление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осто</w:t>
        <w:softHyphen/>
        <w:t>яние покоя, расслабленности, возникаю</w:t>
        <w:softHyphen/>
        <w:t>щее у субъекта вследствие снятия напря</w:t>
        <w:softHyphen/>
        <w:t xml:space="preserve">жения после сильных переживаний или физических усилий. </w:t>
      </w:r>
      <w:r>
        <w:rPr>
          <w:i/>
          <w:sz w:val="24"/>
        </w:rPr>
        <w:t>Р.</w:t>
      </w:r>
      <w:r>
        <w:rPr>
          <w:sz w:val="24"/>
        </w:rPr>
        <w:t xml:space="preserve"> может быть непро</w:t>
        <w:softHyphen/>
        <w:t>извольной (расслабленность при отходе ко сну) и произвольной, вызываемой путем принятия спокойной позы, представления состояний, обычно соответствующих по</w:t>
        <w:softHyphen/>
        <w:t xml:space="preserve">кою, расслабления мышц, вовлеченных в различные вида активности </w:t>
      </w:r>
      <w:r>
        <w:rPr>
          <w:i/>
          <w:sz w:val="24"/>
        </w:rPr>
        <w:t>(см. Аутоген</w:t>
        <w:softHyphen/>
        <w:t>ная тренировка).</w:t>
      </w:r>
      <w:r>
        <w:rPr>
          <w:sz w:val="24"/>
        </w:rPr>
        <w:t xml:space="preserve"> Эффективным методом обучения </w:t>
      </w:r>
      <w:bookmarkStart w:id="187" w:name="OCRUncertain233"/>
      <w:r>
        <w:rPr>
          <w:sz w:val="24"/>
        </w:rPr>
        <w:t>В</w:t>
      </w:r>
      <w:bookmarkEnd w:id="187"/>
      <w:r>
        <w:rPr>
          <w:sz w:val="24"/>
        </w:rPr>
        <w:t xml:space="preserve"> является установление обрат</w:t>
        <w:softHyphen/>
        <w:t>ной связи с помощью приборов, фикси</w:t>
        <w:softHyphen/>
        <w:t>рующих уровень биоэлектрической актив</w:t>
        <w:softHyphen/>
        <w:t>ности и делающих его доступным обучае</w:t>
        <w:softHyphen/>
        <w:t xml:space="preserve">мому. </w:t>
      </w:r>
      <w:r>
        <w:rPr>
          <w:i/>
          <w:sz w:val="24"/>
        </w:rPr>
        <w:t>Р.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один из вспомогательных при</w:t>
        <w:softHyphen/>
        <w:t>емов спортивной тренировки, аутогенной тренировки и др. В операторской деятель</w:t>
        <w:softHyphen/>
        <w:t xml:space="preserve">ности </w:t>
      </w:r>
      <w:r>
        <w:rPr>
          <w:i/>
          <w:sz w:val="24"/>
        </w:rPr>
        <w:t>Р.</w:t>
      </w:r>
      <w:r>
        <w:rPr>
          <w:sz w:val="24"/>
        </w:rPr>
        <w:t xml:space="preserve"> используется как один из методов психологической поддержки, управления состоянием оператора, саморегуляции, </w:t>
      </w:r>
      <w:r>
        <w:rPr>
          <w:b/>
          <w:sz w:val="24"/>
        </w:rPr>
        <w:t>РЕЛЕВАНТНАЯ ИНФОРМАЦИЯ</w:t>
      </w:r>
      <w:r>
        <w:rPr>
          <w:sz w:val="24"/>
        </w:rPr>
        <w:t xml:space="preserve"> (от англ. 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ущественный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у</w:t>
        <w:softHyphen/>
        <w:t>щественная, полезная, нужная информа</w:t>
        <w:softHyphen/>
        <w:t>ция. Противоположное поняти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</w:t>
      </w:r>
      <w:bookmarkStart w:id="188" w:name="OCRUncertain236"/>
      <w:r>
        <w:rPr>
          <w:sz w:val="24"/>
        </w:rPr>
        <w:t>иррелевантная</w:t>
      </w:r>
      <w:bookmarkEnd w:id="188"/>
      <w:r>
        <w:rPr>
          <w:sz w:val="24"/>
        </w:rPr>
        <w:t xml:space="preserve"> информация. </w:t>
      </w:r>
      <w:r>
        <w:rPr>
          <w:b/>
          <w:sz w:val="24"/>
        </w:rPr>
        <w:t>РЕМОНТОПРИГОДНОСТЬ</w:t>
      </w:r>
      <w:r>
        <w:rPr>
          <w:sz w:val="24"/>
        </w:rPr>
        <w:t xml:space="preserve"> (от франц. 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осстановление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войство изделия, </w:t>
      </w:r>
      <w:bookmarkStart w:id="189" w:name="OCRUncertain239"/>
      <w:r>
        <w:rPr>
          <w:sz w:val="24"/>
        </w:rPr>
        <w:t>з</w:t>
      </w:r>
      <w:bookmarkEnd w:id="189"/>
      <w:r>
        <w:rPr>
          <w:sz w:val="24"/>
        </w:rPr>
        <w:t>аключающееся в приспособ</w:t>
        <w:softHyphen/>
        <w:t>ленности к предупреждению и обнару</w:t>
        <w:softHyphen/>
        <w:t>жению причин возникновения отказов и устранению их путем проведения ремонтов и технического обслуживания. Показателями Р. являются вероятность и среднее время восстановления рабо</w:t>
        <w:softHyphen/>
        <w:t xml:space="preserve">тоспособного состояния. </w:t>
      </w:r>
      <w:bookmarkStart w:id="190" w:name="OCRUncertain240"/>
      <w:r>
        <w:rPr>
          <w:sz w:val="24"/>
        </w:rPr>
        <w:t>В</w:t>
      </w:r>
      <w:bookmarkEnd w:id="190"/>
      <w:r>
        <w:rPr>
          <w:sz w:val="24"/>
        </w:rPr>
        <w:t xml:space="preserve"> характеризу</w:t>
        <w:softHyphen/>
        <w:t>ет как конструктивные свойства изде</w:t>
        <w:softHyphen/>
        <w:t>лия, позволяющие легко, быстро и на</w:t>
        <w:softHyphen/>
        <w:t>дежно обнаружить и устранить отказ, так и требования к уровню профессио</w:t>
        <w:softHyphen/>
        <w:t xml:space="preserve">нальной подготовленности и личным качествам обслуживающего персонала. </w:t>
      </w:r>
      <w:bookmarkStart w:id="191" w:name="OCRUncertain241"/>
      <w:r>
        <w:rPr>
          <w:sz w:val="24"/>
        </w:rPr>
        <w:t>Р</w:t>
      </w:r>
      <w:bookmarkEnd w:id="191"/>
      <w:r>
        <w:rPr>
          <w:sz w:val="24"/>
        </w:rPr>
        <w:t xml:space="preserve"> изделия обеспечивается при его про</w:t>
        <w:softHyphen/>
        <w:t>ектировании и изготовлении (конст</w:t>
        <w:softHyphen/>
        <w:t>руктивными мерами, в т. ч. и инженер</w:t>
        <w:softHyphen/>
        <w:t>но-психологического характера: марки</w:t>
        <w:softHyphen/>
        <w:t xml:space="preserve">ровка, контрольные точки, обеспечение доступа к аппаратуре и др.). В процессе эксплуатации </w:t>
      </w:r>
      <w:r>
        <w:rPr>
          <w:i/>
          <w:sz w:val="24"/>
        </w:rPr>
        <w:t>Р.</w:t>
      </w:r>
      <w:r>
        <w:rPr>
          <w:sz w:val="24"/>
        </w:rPr>
        <w:t xml:space="preserve"> поддерживается раци</w:t>
        <w:softHyphen/>
        <w:t>ональной системой технического обслу</w:t>
        <w:softHyphen/>
        <w:t xml:space="preserve">живания и ремонта, а также обучением обслуживающего персонала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РЕОБАЗА</w:t>
      </w:r>
      <w:r>
        <w:rPr>
          <w:sz w:val="24"/>
        </w:rPr>
        <w:t xml:space="preserve"> (от греч. 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течение, 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снование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ижний абсолют</w:t>
        <w:softHyphen/>
        <w:t>ный порог возбуждения. Чаще всего тер</w:t>
        <w:softHyphen/>
        <w:t xml:space="preserve">мин </w:t>
      </w:r>
      <w:r>
        <w:rPr>
          <w:i/>
          <w:sz w:val="24"/>
        </w:rPr>
        <w:t>Р.</w:t>
      </w:r>
      <w:r>
        <w:rPr>
          <w:sz w:val="24"/>
        </w:rPr>
        <w:t xml:space="preserve"> относится к раздражению живых тканей электротоком и обозначает мини</w:t>
        <w:softHyphen/>
        <w:t>мальную величину силы (или напряже</w:t>
        <w:softHyphen/>
        <w:t>ния) тока, способную при неопределен</w:t>
        <w:softHyphen/>
        <w:t xml:space="preserve">но долгом воздействии вызывать </w:t>
      </w:r>
      <w:bookmarkStart w:id="192" w:name="OCRUncertain244"/>
      <w:r>
        <w:rPr>
          <w:sz w:val="24"/>
        </w:rPr>
        <w:t>возбуждение ткани</w:t>
      </w:r>
      <w:bookmarkEnd w:id="192"/>
      <w:r>
        <w:rPr>
          <w:sz w:val="24"/>
        </w:rPr>
        <w:t xml:space="preserve"> (напр., сокращение мышцы). Кроме того, термин </w:t>
      </w:r>
      <w:bookmarkStart w:id="193" w:name="OCRUncertain245"/>
      <w:r>
        <w:rPr>
          <w:sz w:val="24"/>
        </w:rPr>
        <w:t>«Г»</w:t>
      </w:r>
      <w:bookmarkEnd w:id="193"/>
      <w:r>
        <w:rPr>
          <w:sz w:val="24"/>
        </w:rPr>
        <w:t xml:space="preserve"> применяется к любому физическому стимулу; способно</w:t>
        <w:softHyphen/>
        <w:t>му раздражать живую ткань или рецепто</w:t>
        <w:softHyphen/>
        <w:t>ры (оптическая, акустическая, химичес</w:t>
        <w:softHyphen/>
      </w:r>
      <w:bookmarkStart w:id="194" w:name="OCRUncertain246"/>
      <w:r>
        <w:rPr>
          <w:sz w:val="24"/>
        </w:rPr>
        <w:t>ка</w:t>
      </w:r>
      <w:bookmarkEnd w:id="194"/>
      <w:r>
        <w:rPr>
          <w:sz w:val="24"/>
        </w:rPr>
        <w:t>я Р</w:t>
      </w:r>
      <w:bookmarkStart w:id="195" w:name="OCRUncertain247"/>
      <w:r>
        <w:rPr>
          <w:sz w:val="24"/>
        </w:rPr>
        <w:t>)</w:t>
      </w:r>
      <w:bookmarkEnd w:id="195"/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РЕСУРСЫ ОРГАНИЗМА</w:t>
      </w:r>
      <w:r>
        <w:rPr>
          <w:sz w:val="24"/>
        </w:rPr>
        <w:t xml:space="preserve"> (от франц. 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озможности, источники активности человеческого организма. Базовыми являются </w:t>
      </w:r>
      <w:bookmarkStart w:id="196" w:name="OCRUncertain250"/>
      <w:r>
        <w:rPr>
          <w:sz w:val="24"/>
        </w:rPr>
        <w:t>энергетические</w:t>
      </w:r>
      <w:bookmarkEnd w:id="196"/>
      <w:r>
        <w:rPr>
          <w:sz w:val="24"/>
        </w:rPr>
        <w:t xml:space="preserve"> Р. о. </w:t>
      </w:r>
      <w:r>
        <w:rPr>
          <w:i/>
          <w:sz w:val="24"/>
        </w:rPr>
        <w:t>(Р.</w:t>
      </w:r>
      <w:r>
        <w:rPr>
          <w:sz w:val="24"/>
        </w:rPr>
        <w:t xml:space="preserve"> базовых физиологических функций), под которыми понимаются все возмож</w:t>
        <w:softHyphen/>
        <w:t>ные источники обеспечения обменных процессов. Они обеспечивают расходова</w:t>
        <w:softHyphen/>
        <w:t xml:space="preserve">ние и поддержание на должном уровне всех остальных Р. о. К ним относятся: </w:t>
      </w:r>
      <w:r>
        <w:rPr>
          <w:sz w:val="24"/>
          <w:lang w:val="en-US" w:eastAsia="en-US"/>
        </w:rPr>
        <w:t>1)</w:t>
      </w:r>
      <w:r>
        <w:rPr>
          <w:sz w:val="24"/>
        </w:rPr>
        <w:t xml:space="preserve"> </w:t>
      </w:r>
      <w:r>
        <w:rPr>
          <w:i/>
          <w:sz w:val="24"/>
        </w:rPr>
        <w:t>Р.</w:t>
      </w:r>
      <w:r>
        <w:rPr>
          <w:sz w:val="24"/>
        </w:rPr>
        <w:t xml:space="preserve"> двигательной активности, которые поддерживают выполнение необходимых мышечных усилий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Р периферийных отделов системы переработки информа</w:t>
        <w:softHyphen/>
        <w:t xml:space="preserve">ции, к которым относятся </w:t>
      </w:r>
      <w:r>
        <w:rPr>
          <w:i/>
          <w:sz w:val="24"/>
        </w:rPr>
        <w:t>Р.</w:t>
      </w:r>
      <w:r>
        <w:rPr>
          <w:sz w:val="24"/>
        </w:rPr>
        <w:t xml:space="preserve"> внимания, </w:t>
      </w:r>
      <w:r>
        <w:rPr>
          <w:i/>
          <w:sz w:val="24"/>
        </w:rPr>
        <w:t>Р.</w:t>
      </w:r>
      <w:r>
        <w:rPr>
          <w:sz w:val="24"/>
        </w:rPr>
        <w:t xml:space="preserve"> памяти, Р. восприятия и др.; они под</w:t>
        <w:softHyphen/>
        <w:t>держивают на необходимом уровне ак</w:t>
        <w:softHyphen/>
        <w:t xml:space="preserve">тивность информационных процессов; </w:t>
      </w:r>
      <w:r>
        <w:rPr>
          <w:sz w:val="24"/>
          <w:lang w:val="en-US" w:eastAsia="en-US"/>
        </w:rPr>
        <w:t>3)</w:t>
      </w:r>
      <w:r>
        <w:rPr>
          <w:sz w:val="24"/>
        </w:rPr>
        <w:t xml:space="preserve"> Р центральных механизмов процесса переработки информации, к ним отно</w:t>
        <w:softHyphen/>
        <w:t>сятся Р сознательно-волевых процессов,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будительного процесса в мышце, харак</w:t>
        <w:softHyphen/>
        <w:t>теризуемого его биоэлектрическим по</w:t>
        <w:softHyphen/>
        <w:t>тенциалом;</w:t>
      </w:r>
      <w:r>
        <w:rPr>
          <w:sz w:val="24"/>
          <w:lang w:val="en-US" w:eastAsia="en-US"/>
        </w:rPr>
        <w:t xml:space="preserve"> 4)</w:t>
      </w:r>
      <w:r>
        <w:rPr>
          <w:sz w:val="24"/>
        </w:rPr>
        <w:t xml:space="preserve"> движущейся системы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 xml:space="preserve">динамического напряжения в мышце, общего силового поля на периферии и результирующего движения. </w:t>
      </w:r>
      <w:r>
        <w:rPr>
          <w:i/>
          <w:sz w:val="24"/>
        </w:rPr>
        <w:t>Р.</w:t>
      </w:r>
      <w:r>
        <w:rPr>
          <w:sz w:val="24"/>
        </w:rPr>
        <w:t xml:space="preserve"> к. опре</w:t>
        <w:softHyphen/>
        <w:t>деляет работу сервомеханизма мотори-ки, оно впервые было подробно изуче</w:t>
        <w:softHyphen/>
        <w:t xml:space="preserve">но Н. А. Бернштейном. </w:t>
      </w:r>
    </w:p>
    <w:p>
      <w:pPr>
        <w:pStyle w:val="TextBody"/>
        <w:jc w:val="both"/>
        <w:rPr/>
      </w:pPr>
      <w:r>
        <w:rPr>
          <w:b/>
          <w:sz w:val="24"/>
        </w:rPr>
        <w:t>РЕЦЕПТОР</w:t>
      </w:r>
      <w:r>
        <w:rPr>
          <w:sz w:val="24"/>
        </w:rPr>
        <w:t xml:space="preserve"> (отлат. гесер1ог —принима</w:t>
        <w:softHyphen/>
        <w:t>ющий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ериферическая специализи</w:t>
        <w:softHyphen/>
        <w:t>рованная часть анализатора, посредством которой только определенный вид энер</w:t>
        <w:softHyphen/>
        <w:t>гии трансформируется в процесс нервно</w:t>
        <w:softHyphen/>
        <w:t>го возбуждения. По месту своего распо</w:t>
        <w:softHyphen/>
        <w:t xml:space="preserve">ложения </w:t>
      </w:r>
      <w:r>
        <w:rPr>
          <w:i/>
          <w:sz w:val="24"/>
        </w:rPr>
        <w:t>Р.</w:t>
      </w:r>
      <w:r>
        <w:rPr>
          <w:sz w:val="24"/>
        </w:rPr>
        <w:t xml:space="preserve"> классифицируются наэксте-рорецепторы, интерорецепторы и про-приорецепторы. К экстерорецепторам от</w:t>
        <w:softHyphen/>
        <w:t xml:space="preserve">носятся дистантные </w:t>
      </w:r>
      <w:r>
        <w:rPr>
          <w:i/>
          <w:sz w:val="24"/>
        </w:rPr>
        <w:t>Р.,</w:t>
      </w:r>
      <w:r>
        <w:rPr>
          <w:sz w:val="24"/>
        </w:rPr>
        <w:t xml:space="preserve"> получающие ин</w:t>
        <w:softHyphen/>
        <w:t>формацию на некотором удалении от ис</w:t>
        <w:softHyphen/>
        <w:t>точника раздражения (обонятельные, слуховые, зрительные, вкусовые), инте</w:t>
        <w:softHyphen/>
        <w:t>рорецепторы сигнализируют о раздражителях внутренней среды организма, а про-приорецептор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 состоянии двигатель</w:t>
        <w:softHyphen/>
        <w:t xml:space="preserve">ной системы организма. Отдельные </w:t>
      </w:r>
      <w:r>
        <w:rPr>
          <w:i/>
          <w:sz w:val="24"/>
        </w:rPr>
        <w:t>Р.</w:t>
      </w:r>
      <w:r>
        <w:rPr>
          <w:sz w:val="24"/>
        </w:rPr>
        <w:t xml:space="preserve"> ана</w:t>
        <w:softHyphen/>
        <w:t>томически связаны друг с другом и образуют рецептивные поля, способные перекрываться.</w:t>
      </w:r>
    </w:p>
    <w:p>
      <w:pPr>
        <w:pStyle w:val="TextBody"/>
        <w:jc w:val="both"/>
        <w:rPr/>
      </w:pPr>
      <w:r>
        <w:rPr>
          <w:sz w:val="24"/>
        </w:rPr>
        <w:t>В зависимости от характера раздражите</w:t>
        <w:softHyphen/>
        <w:t>ля различают механо-, термо-, фото-, хемо- и электрорецепторы. Самую обшир</w:t>
        <w:softHyphen/>
        <w:t xml:space="preserve">ную группу составляют </w:t>
      </w:r>
      <w:r>
        <w:rPr>
          <w:i/>
          <w:sz w:val="24"/>
        </w:rPr>
        <w:t>Р.,</w:t>
      </w:r>
      <w:r>
        <w:rPr>
          <w:sz w:val="24"/>
        </w:rPr>
        <w:t xml:space="preserve"> воспринимаю</w:t>
        <w:softHyphen/>
        <w:t>щие механические раздражения. К ним относятся механорецепторы кожи, реа</w:t>
        <w:softHyphen/>
        <w:t>гирующие на прикосновение и давле</w:t>
        <w:softHyphen/>
        <w:t xml:space="preserve">ние; </w:t>
      </w:r>
      <w:r>
        <w:rPr>
          <w:i/>
          <w:sz w:val="24"/>
        </w:rPr>
        <w:t>Р.</w:t>
      </w:r>
      <w:r>
        <w:rPr>
          <w:sz w:val="24"/>
        </w:rPr>
        <w:t xml:space="preserve"> внутреннего уха, воспринимаю</w:t>
        <w:softHyphen/>
        <w:t>щие звуковые раздражения; К вестибу</w:t>
        <w:softHyphen/>
        <w:t>лярного аппарата, реагирующие на изме</w:t>
        <w:softHyphen/>
        <w:t>нение ускорения движения нашего тела, и, наконец, механорецепторы сосудов и внутренних органов. Терморецепторы ре</w:t>
        <w:softHyphen/>
        <w:t>агируют на изменение температуры внеш</w:t>
        <w:softHyphen/>
        <w:t>ней и внутренней среды организма; они разделяются на тепловые и холодовые. Световые раздражения воспринимают фоторецепторы, расположенные в сет</w:t>
        <w:softHyphen/>
        <w:t>чатке глаза. К хеморецепторам относят</w:t>
        <w:softHyphen/>
        <w:t xml:space="preserve">ся </w:t>
      </w:r>
      <w:r>
        <w:rPr>
          <w:i/>
          <w:sz w:val="24"/>
        </w:rPr>
        <w:t>Р.</w:t>
      </w:r>
      <w:r>
        <w:rPr>
          <w:sz w:val="24"/>
        </w:rPr>
        <w:t xml:space="preserve"> вкуса и обоняния, а также интеро</w:t>
        <w:softHyphen/>
        <w:t>рецепторы внутренних органов. Все Р. отличаются высокой чувствитель</w:t>
        <w:softHyphen/>
        <w:t>ностью к адекватным раздражениям, ха</w:t>
        <w:softHyphen/>
        <w:t>рактеризующейся величиной абсолютно</w:t>
        <w:softHyphen/>
        <w:t>го порога раздражения или минимальной силой стимула, способного привести Р. в состояние возбуждения. Однако чувстви</w:t>
        <w:softHyphen/>
        <w:t>тельность разных Е неодинакова. Так, палочки более чувствительны, чем кол</w:t>
        <w:softHyphen/>
        <w:t>бочки; фазные механорецепторы, реаги</w:t>
        <w:softHyphen/>
        <w:t>рующие на активную деформацию, более чувствительны, чем статические, реагиру</w:t>
        <w:softHyphen/>
        <w:t>ющие на постоянную деформацию, и т. д. Трансформация в Р энергии внешнего мира в нервный процесс распространяю</w:t>
        <w:softHyphen/>
        <w:t>щегося возбуждения, несущий нервным центрам информацию о действии раздра</w:t>
        <w:softHyphen/>
        <w:t>жителя, называется рецепцией. Процес</w:t>
        <w:softHyphen/>
        <w:t>сы рецепции подчинены основному пси</w:t>
        <w:softHyphen/>
        <w:t>хофизическому закону, а функции Е на</w:t>
        <w:softHyphen/>
        <w:t>ходятся под регулирующим контролем со стороны ц. н. с.</w:t>
      </w:r>
    </w:p>
    <w:p>
      <w:pPr>
        <w:pStyle w:val="TextBody"/>
        <w:jc w:val="both"/>
        <w:rPr/>
      </w:pPr>
      <w:r>
        <w:rPr>
          <w:b/>
          <w:sz w:val="24"/>
        </w:rPr>
        <w:t>РЕЧЕВАЯ КОММУНИКАЦИЯ</w:t>
      </w:r>
      <w:r>
        <w:rPr>
          <w:sz w:val="24"/>
        </w:rPr>
        <w:t xml:space="preserve"> (от лат. 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делаю общим, общаюсь)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 xml:space="preserve">взаимодействие операторов с помощью голоса. </w:t>
      </w:r>
      <w:r>
        <w:rPr>
          <w:i/>
          <w:sz w:val="24"/>
        </w:rPr>
        <w:t>Р.</w:t>
      </w:r>
      <w:r>
        <w:rPr>
          <w:sz w:val="24"/>
        </w:rPr>
        <w:t xml:space="preserve"> к. применяется в следующих случаях.</w:t>
      </w:r>
      <w:r>
        <w:rPr>
          <w:sz w:val="24"/>
          <w:lang w:val="en-US" w:eastAsia="en-US"/>
        </w:rPr>
        <w:t xml:space="preserve"> 1.</w:t>
      </w:r>
      <w:r>
        <w:rPr>
          <w:sz w:val="24"/>
        </w:rPr>
        <w:t xml:space="preserve"> При необходимости обеспече</w:t>
        <w:softHyphen/>
        <w:t xml:space="preserve">ния гибкой связи между работающими. </w:t>
      </w:r>
      <w:r>
        <w:rPr>
          <w:sz w:val="24"/>
          <w:lang w:val="en-US" w:eastAsia="en-US"/>
        </w:rPr>
        <w:t>2.</w:t>
      </w:r>
      <w:r>
        <w:rPr>
          <w:sz w:val="24"/>
        </w:rPr>
        <w:t xml:space="preserve"> При необходимости быстрого двухсто</w:t>
        <w:softHyphen/>
        <w:t>роннего обмена информацией;</w:t>
      </w:r>
      <w:r>
        <w:rPr>
          <w:sz w:val="24"/>
          <w:lang w:val="en-US" w:eastAsia="en-US"/>
        </w:rPr>
        <w:t xml:space="preserve"> 3.</w:t>
      </w:r>
      <w:r>
        <w:rPr>
          <w:sz w:val="24"/>
        </w:rPr>
        <w:t xml:space="preserve"> В на</w:t>
        <w:softHyphen/>
        <w:t xml:space="preserve">пряженных ситуациях по время работы (напр., при возникновении опасности ошибочного опознания неречевого кода). </w:t>
      </w:r>
      <w:r>
        <w:rPr>
          <w:sz w:val="24"/>
          <w:lang w:val="en-US" w:eastAsia="en-US"/>
        </w:rPr>
        <w:t>4.</w:t>
      </w:r>
      <w:r>
        <w:rPr>
          <w:sz w:val="24"/>
        </w:rPr>
        <w:t xml:space="preserve"> При сигнализации о характере возник</w:t>
        <w:softHyphen/>
        <w:t>шей аварийной ситуации (напр., в виде специально организованной подсказки). Р к. может осуществляться как непосред</w:t>
        <w:softHyphen/>
        <w:t>ственно голосом, так и с помощью специ</w:t>
        <w:softHyphen/>
        <w:t>альных технических устройств (микрофо</w:t>
        <w:softHyphen/>
        <w:t>нов, усилителей, громкоговорителей и др.). При разработке системы Р к. следу</w:t>
        <w:softHyphen/>
        <w:t>ет обеспечить в соответствии с требовани</w:t>
        <w:softHyphen/>
        <w:t>ями, предъявленными к качеству работы человека, необходимый уровень разбор</w:t>
        <w:softHyphen/>
        <w:t>чивости речи и качества звучания. Это должно осуществляться с учетом окружа</w:t>
        <w:softHyphen/>
        <w:t>ющих условий, в которых будет работать данная система Р к. (характеристика шума, реверберация, индивидуальные характеристики диктора и аудитора, рас</w:t>
        <w:softHyphen/>
        <w:t>стояние между ними). Качество звучания и разборчивость речи во многом опреде</w:t>
        <w:softHyphen/>
        <w:t>ляются также ее динамическим диапазо</w:t>
        <w:softHyphen/>
        <w:t xml:space="preserve">ном, который зависит и от характеристик используемых средств. Для обеспечения качественной Р к, он должен составлять </w:t>
      </w:r>
      <w:r>
        <w:rPr>
          <w:sz w:val="24"/>
          <w:lang w:val="en-US" w:eastAsia="en-US"/>
        </w:rPr>
        <w:t>60—</w:t>
      </w:r>
      <w:r>
        <w:rPr>
          <w:sz w:val="24"/>
        </w:rPr>
        <w:t>45дБ. При определении динамичес</w:t>
        <w:softHyphen/>
        <w:t xml:space="preserve">кого диапазона необходимо учитывать динамические характеристики речи (см. </w:t>
      </w:r>
      <w:r>
        <w:rPr>
          <w:i/>
          <w:sz w:val="24"/>
        </w:rPr>
        <w:t>Речь).</w:t>
      </w:r>
      <w:r>
        <w:rPr>
          <w:sz w:val="24"/>
        </w:rPr>
        <w:t xml:space="preserve"> В условиях воздействия шума на речевую связь для обеспечения приемле-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52"/>
        </w:rPr>
      </w:pPr>
      <w:r>
        <w:rPr>
          <w:b/>
          <w:sz w:val="52"/>
        </w:rPr>
        <w:t>С</w:t>
      </w:r>
    </w:p>
    <w:p>
      <w:pPr>
        <w:pStyle w:val="Normal"/>
        <w:widowControl w:val="false"/>
        <w:jc w:val="both"/>
        <w:rPr/>
      </w:pPr>
      <w:bookmarkStart w:id="197" w:name="OCRUncertain251"/>
      <w:r>
        <w:rPr>
          <w:b/>
          <w:sz w:val="24"/>
        </w:rPr>
        <w:t>САККАДИЧЕСКИЕ</w:t>
      </w:r>
      <w:bookmarkEnd w:id="197"/>
      <w:r>
        <w:rPr>
          <w:b/>
          <w:sz w:val="24"/>
        </w:rPr>
        <w:t xml:space="preserve"> ДВИЖЕНИЯ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быстрые</w:t>
      </w:r>
      <w:bookmarkStart w:id="198" w:name="OCRUncertain252"/>
      <w:r>
        <w:rPr>
          <w:sz w:val="24"/>
        </w:rPr>
        <w:t>,</w:t>
      </w:r>
      <w:bookmarkEnd w:id="198"/>
      <w:r>
        <w:rPr>
          <w:sz w:val="24"/>
        </w:rPr>
        <w:t xml:space="preserve"> скачкообразные </w:t>
      </w:r>
      <w:r>
        <w:rPr>
          <w:i/>
          <w:sz w:val="24"/>
        </w:rPr>
        <w:t xml:space="preserve">движения глаз, </w:t>
      </w:r>
      <w:r>
        <w:rPr>
          <w:sz w:val="24"/>
        </w:rPr>
        <w:t>наблюдающиеся при зрительном поиске объектов, чтении, рассматривании изоб</w:t>
        <w:softHyphen/>
        <w:t xml:space="preserve">ражений. Амплитуда С. </w:t>
      </w:r>
      <w:bookmarkStart w:id="199" w:name="OCRUncertain253"/>
      <w:r>
        <w:rPr>
          <w:sz w:val="24"/>
        </w:rPr>
        <w:t>д.</w:t>
      </w:r>
      <w:bookmarkEnd w:id="199"/>
      <w:r>
        <w:rPr>
          <w:sz w:val="24"/>
        </w:rPr>
        <w:t xml:space="preserve"> определяется локализацией объекта и стоящей перед субъектом задачей. Минимальная их ве</w:t>
        <w:softHyphen/>
        <w:t>личина равна десяткам угловых минут, а максимальная достигает</w:t>
      </w:r>
      <w:r>
        <w:rPr>
          <w:sz w:val="24"/>
          <w:lang w:val="en-US" w:eastAsia="en-US"/>
        </w:rPr>
        <w:t xml:space="preserve"> 40—60.</w:t>
      </w:r>
      <w:r>
        <w:rPr>
          <w:sz w:val="24"/>
        </w:rPr>
        <w:t xml:space="preserve"> Обычно столь большие С. д. возникают как часть ориентировочной реакции на появление в периферическом зрении нового объек</w:t>
        <w:softHyphen/>
        <w:t>та и сопровождаются движениями голо</w:t>
        <w:softHyphen/>
        <w:t>вы и корпуса. Скорость С. д. увеличива</w:t>
        <w:softHyphen/>
        <w:t>ется при увеличении их амплитуды и мо</w:t>
        <w:softHyphen/>
        <w:t>жет достигать</w:t>
      </w:r>
      <w:r>
        <w:rPr>
          <w:sz w:val="24"/>
          <w:lang w:val="en-US" w:eastAsia="en-US"/>
        </w:rPr>
        <w:t xml:space="preserve"> 800</w:t>
      </w:r>
      <w:r>
        <w:rPr>
          <w:sz w:val="24"/>
        </w:rPr>
        <w:t xml:space="preserve"> градус/с. Латентный период С. д. составляет около</w:t>
      </w:r>
      <w:r>
        <w:rPr>
          <w:sz w:val="24"/>
          <w:lang w:val="en-US" w:eastAsia="en-US"/>
        </w:rPr>
        <w:t xml:space="preserve"> 200</w:t>
      </w:r>
      <w:r>
        <w:rPr>
          <w:sz w:val="24"/>
        </w:rPr>
        <w:t xml:space="preserve"> </w:t>
      </w:r>
      <w:bookmarkStart w:id="200" w:name="OCRUncertain254"/>
      <w:r>
        <w:rPr>
          <w:sz w:val="24"/>
        </w:rPr>
        <w:t>мс.</w:t>
      </w:r>
      <w:bookmarkEnd w:id="200"/>
      <w:r>
        <w:rPr>
          <w:sz w:val="24"/>
        </w:rPr>
        <w:t xml:space="preserve"> Па</w:t>
        <w:softHyphen/>
        <w:t xml:space="preserve">раметры С. д. определяются примерно за </w:t>
      </w:r>
      <w:r>
        <w:rPr>
          <w:sz w:val="24"/>
          <w:lang w:val="en-US" w:eastAsia="en-US"/>
        </w:rPr>
        <w:t>4—50</w:t>
      </w:r>
      <w:r>
        <w:rPr>
          <w:sz w:val="24"/>
        </w:rPr>
        <w:t xml:space="preserve"> мс до начала скачка, поэтому изме</w:t>
        <w:softHyphen/>
        <w:t>нение положения цели внутри этого временного интервала приводит к тому, что скачок сначала осуществляется на ста</w:t>
        <w:softHyphen/>
        <w:t>рое и лишь затем на новое место цели. Незадолго до начала и во время С. д. про</w:t>
        <w:softHyphen/>
        <w:t xml:space="preserve">исходит повышение зрительных порогов (снижение чувствительности зрительной системы). </w:t>
      </w:r>
      <w:bookmarkStart w:id="201" w:name="OCRUncertain255"/>
      <w:r>
        <w:rPr>
          <w:sz w:val="24"/>
        </w:rPr>
        <w:t>Этот феномен,</w:t>
      </w:r>
      <w:bookmarkEnd w:id="201"/>
      <w:r>
        <w:rPr>
          <w:sz w:val="24"/>
        </w:rPr>
        <w:t xml:space="preserve"> названный </w:t>
      </w:r>
      <w:bookmarkStart w:id="202" w:name="OCRUncertain256"/>
      <w:r>
        <w:rPr>
          <w:sz w:val="24"/>
        </w:rPr>
        <w:t>сак-кадическим</w:t>
      </w:r>
      <w:bookmarkEnd w:id="202"/>
      <w:r>
        <w:rPr>
          <w:sz w:val="24"/>
        </w:rPr>
        <w:t xml:space="preserve"> торможением </w:t>
      </w:r>
      <w:bookmarkStart w:id="203" w:name="OCRUncertain257"/>
      <w:r>
        <w:rPr>
          <w:sz w:val="24"/>
        </w:rPr>
        <w:t>(саккадическим</w:t>
      </w:r>
      <w:bookmarkEnd w:id="203"/>
      <w:r>
        <w:rPr>
          <w:sz w:val="24"/>
        </w:rPr>
        <w:t xml:space="preserve"> подавлением), свидетельствует о том, что прием зрительной информации осуществляется главным образом в про</w:t>
        <w:softHyphen/>
        <w:t>межуток между С. д</w:t>
      </w:r>
      <w:bookmarkStart w:id="204" w:name="OCRUncertain258"/>
      <w:r>
        <w:rPr>
          <w:sz w:val="24"/>
        </w:rPr>
        <w:t>.,</w:t>
      </w:r>
      <w:bookmarkEnd w:id="204"/>
      <w:r>
        <w:rPr>
          <w:sz w:val="24"/>
        </w:rPr>
        <w:t xml:space="preserve"> когда глаз фикси</w:t>
        <w:softHyphen/>
        <w:t xml:space="preserve">рует ту или иную деталь объекта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САМОКОНТРОЛЬ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сознание и оцен</w:t>
        <w:softHyphen/>
        <w:t xml:space="preserve">ка субъектом </w:t>
      </w:r>
      <w:bookmarkStart w:id="205" w:name="OCRUncertain259"/>
      <w:r>
        <w:rPr>
          <w:sz w:val="24"/>
        </w:rPr>
        <w:t>собственных действий,</w:t>
      </w:r>
      <w:bookmarkEnd w:id="205"/>
      <w:r>
        <w:rPr>
          <w:sz w:val="24"/>
        </w:rPr>
        <w:t xml:space="preserve"> пси</w:t>
        <w:softHyphen/>
        <w:t>хических процессов и состояний. С. является неотъемлемым компонентом лю</w:t>
        <w:softHyphen/>
        <w:t>бой целенаправленной деятельности не</w:t>
        <w:softHyphen/>
        <w:t>зависимо от ее конкретного содержания и условий осуществления, поскольку вы</w:t>
        <w:softHyphen/>
        <w:t>полнение действия, направленного на достижение конкретной цели, всегда тре</w:t>
        <w:softHyphen/>
        <w:t>бует сравнения полученного результата с запланированным. Таким образом, С. выступает в качестве обязательного звена структуры деятельности, но этим его функции по обеспечению адекватности поведения внешним условиям не исчер</w:t>
        <w:softHyphen/>
        <w:t xml:space="preserve">пываются. Человек является сложным субъектом и объектом </w:t>
      </w:r>
      <w:r>
        <w:rPr>
          <w:i/>
          <w:sz w:val="24"/>
        </w:rPr>
        <w:t>саморегуляции</w:t>
      </w:r>
      <w:r>
        <w:rPr>
          <w:sz w:val="24"/>
        </w:rPr>
        <w:t xml:space="preserve"> и са</w:t>
        <w:softHyphen/>
        <w:t>моуправления, протекание которых в принципе невозможно без С. Общее фун</w:t>
        <w:softHyphen/>
        <w:t>кциональное назначение С. независимо от того, в какую деятельность он включен и в какой сфере психических процессов реализуется, состоит в установлении и оценке рассогласования между эталоном и контролируемой переменой. В инженерной психологии С. рассматри</w:t>
        <w:softHyphen/>
        <w:t>вается как фундаментальный психологи</w:t>
        <w:softHyphen/>
        <w:t xml:space="preserve">ческий механизм, прямо по своей сути направленный на обеспечение </w:t>
      </w:r>
      <w:r>
        <w:rPr>
          <w:i/>
          <w:sz w:val="24"/>
        </w:rPr>
        <w:t>надежно</w:t>
        <w:softHyphen/>
        <w:t>сти человека-оператора.</w:t>
      </w:r>
      <w:r>
        <w:rPr>
          <w:sz w:val="24"/>
        </w:rPr>
        <w:t xml:space="preserve"> Правильная и своевременная реализация С. позволяет оператору предотвращать возможные и исправлять уже допущенные ошибки на каждом из основных этапов его деятель</w:t>
        <w:softHyphen/>
        <w:t>ности: при приеме информации, ее пере</w:t>
        <w:softHyphen/>
        <w:t>работке, осуществлении управляющего воздействия. Кроме того, С. в операторс</w:t>
        <w:softHyphen/>
        <w:t>кой деятельности выполняет такую важ</w:t>
        <w:softHyphen/>
        <w:t xml:space="preserve">ную функцию, как сопоставление </w:t>
      </w:r>
      <w:bookmarkStart w:id="206" w:name="OCRUncertain260"/>
      <w:r>
        <w:rPr>
          <w:sz w:val="24"/>
        </w:rPr>
        <w:t>значе</w:t>
      </w:r>
      <w:bookmarkStart w:id="207" w:name="OCRUncertain261"/>
      <w:bookmarkEnd w:id="206"/>
      <w:r>
        <w:rPr>
          <w:sz w:val="24"/>
        </w:rPr>
        <w:t>ний</w:t>
      </w:r>
      <w:bookmarkEnd w:id="207"/>
      <w:r>
        <w:rPr>
          <w:sz w:val="24"/>
        </w:rPr>
        <w:t xml:space="preserve"> параметров текущего состояния с за</w:t>
        <w:softHyphen/>
        <w:t>данными и установление соответствую</w:t>
        <w:softHyphen/>
        <w:t>щих сигналов рассогласования, являю</w:t>
        <w:softHyphen/>
        <w:t>щихся исходной информацией для пос</w:t>
        <w:softHyphen/>
        <w:t xml:space="preserve">ледующего управления. Велика также роль С. в процессе обучения операторов. С. в деятельности оператора </w:t>
      </w:r>
      <w:bookmarkStart w:id="208" w:name="OCRUncertain262"/>
      <w:r>
        <w:rPr>
          <w:sz w:val="24"/>
        </w:rPr>
        <w:t>м.</w:t>
      </w:r>
      <w:bookmarkEnd w:id="208"/>
      <w:r>
        <w:rPr>
          <w:sz w:val="24"/>
        </w:rPr>
        <w:t xml:space="preserve"> б. инст</w:t>
        <w:softHyphen/>
        <w:t xml:space="preserve">рументальным и </w:t>
      </w:r>
      <w:bookmarkStart w:id="209" w:name="OCRUncertain263"/>
      <w:r>
        <w:rPr>
          <w:sz w:val="24"/>
        </w:rPr>
        <w:t xml:space="preserve">неинструментальным. </w:t>
      </w:r>
      <w:bookmarkEnd w:id="209"/>
      <w:r>
        <w:rPr>
          <w:sz w:val="24"/>
        </w:rPr>
        <w:t>В первом случае он проводится с при</w:t>
        <w:softHyphen/>
        <w:t>менением специальных технических средств</w:t>
      </w:r>
      <w:bookmarkStart w:id="210" w:name="OCRUncertain264"/>
      <w:r>
        <w:rPr>
          <w:sz w:val="24"/>
        </w:rPr>
        <w:t>,</w:t>
      </w:r>
      <w:bookmarkEnd w:id="210"/>
      <w:r>
        <w:rPr>
          <w:sz w:val="24"/>
        </w:rPr>
        <w:t xml:space="preserve"> во втором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утем визуальной или мысленной проверки правильности выполняемых действий. Однако в обоих случаях важной задачей является </w:t>
      </w:r>
      <w:bookmarkStart w:id="211" w:name="OCRUncertain265"/>
      <w:r>
        <w:rPr>
          <w:sz w:val="24"/>
        </w:rPr>
        <w:t>приуч</w:t>
      </w:r>
      <w:bookmarkStart w:id="212" w:name="OCRUncertain266"/>
      <w:bookmarkEnd w:id="211"/>
      <w:r>
        <w:rPr>
          <w:sz w:val="24"/>
        </w:rPr>
        <w:t>ить</w:t>
      </w:r>
      <w:bookmarkEnd w:id="212"/>
      <w:r>
        <w:rPr>
          <w:sz w:val="24"/>
        </w:rPr>
        <w:t xml:space="preserve"> оператора к проведению С.</w:t>
      </w:r>
      <w:bookmarkStart w:id="213" w:name="OCRUncertain267"/>
      <w:r>
        <w:rPr>
          <w:sz w:val="24"/>
          <w:lang w:val="en-US" w:eastAsia="en-US"/>
        </w:rPr>
        <w:t>,</w:t>
      </w:r>
      <w:bookmarkEnd w:id="213"/>
      <w:r>
        <w:rPr>
          <w:sz w:val="24"/>
        </w:rPr>
        <w:t xml:space="preserve"> к вклю</w:t>
        <w:softHyphen/>
        <w:t>чению его в качестве обязательного этапа в структуру деятельности. Для того чтобы С. был эффективным, оператору необхо</w:t>
        <w:softHyphen/>
        <w:t xml:space="preserve">димо в «полном времени деятельности» выделить некоторый резерв времени для контроля </w:t>
      </w:r>
      <w:bookmarkStart w:id="214" w:name="OCRUncertain268"/>
      <w:r>
        <w:rPr>
          <w:sz w:val="24"/>
        </w:rPr>
        <w:t>собственных действий.</w:t>
      </w:r>
      <w:bookmarkEnd w:id="214"/>
      <w:r>
        <w:rPr>
          <w:sz w:val="24"/>
        </w:rPr>
        <w:t xml:space="preserve"> Выделе</w:t>
        <w:softHyphen/>
        <w:t>ние такого резерва должно быть предус</w:t>
        <w:softHyphen/>
        <w:t>мотрено при проектировании деятельно</w:t>
        <w:softHyphen/>
        <w:t xml:space="preserve">сти оператора. Эффективность С. зависит от степени его полноты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САМОРЕГУЛЯЦИЯ</w:t>
      </w:r>
      <w:r>
        <w:rPr>
          <w:sz w:val="24"/>
        </w:rPr>
        <w:t xml:space="preserve"> (от лат. 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приводить в порядок, налаживать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 общем случае воздействие на систему, осу</w:t>
        <w:softHyphen/>
        <w:t xml:space="preserve">ществляемое с целью </w:t>
      </w:r>
      <w:bookmarkStart w:id="215" w:name="OCRUncertain270"/>
      <w:r>
        <w:rPr>
          <w:sz w:val="24"/>
        </w:rPr>
        <w:t>выдерживания</w:t>
      </w:r>
      <w:bookmarkEnd w:id="215"/>
      <w:r>
        <w:rPr>
          <w:sz w:val="24"/>
        </w:rPr>
        <w:t xml:space="preserve"> тре</w:t>
        <w:softHyphen/>
        <w:t>буемых показателей ее работы, но реали</w:t>
        <w:softHyphen/>
        <w:t>зуемое посредством внутренних измене</w:t>
        <w:softHyphen/>
        <w:t>ний, порождаемых самой системой в со</w:t>
        <w:softHyphen/>
        <w:t>ответствии с законами ее организации. Простейшим случаем С. является такой, когда система отвечает на внешние изме</w:t>
        <w:softHyphen/>
        <w:t>нения детерминированной программой действий. Такой тип С. реализуется в тех</w:t>
        <w:softHyphen/>
        <w:t>нических системах (напр., автопилот), а также в инстинктивном поведе</w:t>
      </w:r>
      <w:bookmarkStart w:id="216" w:name="OCRUncertain271"/>
      <w:r>
        <w:rPr>
          <w:sz w:val="24"/>
        </w:rPr>
        <w:t>н</w:t>
      </w:r>
      <w:bookmarkEnd w:id="216"/>
      <w:r>
        <w:rPr>
          <w:sz w:val="24"/>
        </w:rPr>
        <w:t>ии жи</w:t>
        <w:softHyphen/>
        <w:t>вотных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В человеческом же организме С. осуще</w:t>
        <w:softHyphen/>
        <w:t>ствляется по принципу самоорганизую</w:t>
        <w:softHyphen/>
        <w:t xml:space="preserve">щихся систем, т. </w:t>
      </w:r>
      <w:bookmarkStart w:id="217" w:name="OCRUncertain272"/>
      <w:r>
        <w:rPr>
          <w:sz w:val="24"/>
        </w:rPr>
        <w:t>е.</w:t>
      </w:r>
      <w:bookmarkEnd w:id="217"/>
      <w:r>
        <w:rPr>
          <w:sz w:val="24"/>
        </w:rPr>
        <w:t xml:space="preserve"> с учетом научения, приобретенного в прошлом опыте. Поэто</w:t>
        <w:softHyphen/>
        <w:t>му здесь существенную роль играет меха</w:t>
        <w:softHyphen/>
        <w:t xml:space="preserve">низм </w:t>
      </w:r>
      <w:r>
        <w:rPr>
          <w:i/>
          <w:sz w:val="24"/>
        </w:rPr>
        <w:t>памяти</w:t>
      </w:r>
      <w:bookmarkStart w:id="218" w:name="OCRUncertain273"/>
      <w:r>
        <w:rPr>
          <w:i/>
          <w:sz w:val="24"/>
        </w:rPr>
        <w:t>,</w:t>
      </w:r>
      <w:bookmarkEnd w:id="218"/>
      <w:r>
        <w:rPr>
          <w:sz w:val="24"/>
        </w:rPr>
        <w:t xml:space="preserve"> который выполняет функ</w:t>
        <w:softHyphen/>
        <w:t>ции как хранения наследственных кодов С</w:t>
      </w:r>
      <w:bookmarkStart w:id="219" w:name="OCRUncertain274"/>
      <w:r>
        <w:rPr>
          <w:sz w:val="24"/>
        </w:rPr>
        <w:t>.,</w:t>
      </w:r>
      <w:bookmarkEnd w:id="219"/>
      <w:r>
        <w:rPr>
          <w:sz w:val="24"/>
        </w:rPr>
        <w:t xml:space="preserve"> так и накопления, обобщения и сис</w:t>
        <w:softHyphen/>
        <w:t>тематизации опыта, приобретенного в процессе развития. Причиной, порожда</w:t>
        <w:softHyphen/>
        <w:t>ющей С. в организме человека, является его функциональная направленность. Та</w:t>
        <w:softHyphen/>
        <w:t>кой причиной может быть цель, подкреп</w:t>
        <w:softHyphen/>
        <w:t>ленная соответствующими мотивами и стимулами и порождающая направленное</w:t>
      </w:r>
    </w:p>
    <w:p>
      <w:pPr>
        <w:pStyle w:val="Normal"/>
        <w:widowControl w:val="false"/>
        <w:jc w:val="both"/>
        <w:rPr/>
      </w:pPr>
      <w:r>
        <w:rPr>
          <w:sz w:val="24"/>
        </w:rPr>
        <w:t>поведение человека под контролем созна</w:t>
        <w:softHyphen/>
        <w:t>ния. Побудителем направленного реаги</w:t>
        <w:softHyphen/>
        <w:t>рования могут служить также отклонения физиологических показателей организма от нормы или отклонения от сложившихся в процессе деят</w:t>
      </w:r>
      <w:bookmarkStart w:id="220" w:name="OCRUncertain275"/>
      <w:r>
        <w:rPr>
          <w:sz w:val="24"/>
        </w:rPr>
        <w:t>е</w:t>
      </w:r>
      <w:bookmarkEnd w:id="220"/>
      <w:r>
        <w:rPr>
          <w:sz w:val="24"/>
        </w:rPr>
        <w:t>льности психических уста</w:t>
        <w:softHyphen/>
        <w:t>новок, вызывающих неосознанную С. Ука</w:t>
        <w:softHyphen/>
        <w:t>занная направленность С. в организме че</w:t>
        <w:softHyphen/>
        <w:t>ловека обеспечивается благодаря антиэн</w:t>
        <w:softHyphen/>
        <w:t xml:space="preserve">тропийному (уменьшающему </w:t>
      </w:r>
      <w:bookmarkStart w:id="221" w:name="OCRUncertain276"/>
      <w:r>
        <w:rPr>
          <w:sz w:val="24"/>
        </w:rPr>
        <w:t xml:space="preserve">энтропию) </w:t>
      </w:r>
      <w:bookmarkEnd w:id="221"/>
      <w:r>
        <w:rPr>
          <w:sz w:val="24"/>
        </w:rPr>
        <w:t>характеру ее процессов, позволяющему воспроизводить необходимые для ее со</w:t>
        <w:softHyphen/>
        <w:t>хранения ма</w:t>
      </w:r>
      <w:bookmarkStart w:id="222" w:name="OCRUncertain277"/>
      <w:r>
        <w:rPr>
          <w:sz w:val="24"/>
        </w:rPr>
        <w:t>л</w:t>
      </w:r>
      <w:bookmarkEnd w:id="222"/>
      <w:r>
        <w:rPr>
          <w:sz w:val="24"/>
        </w:rPr>
        <w:t>овероятные состояния орга</w:t>
        <w:softHyphen/>
        <w:t>низма. Важнейшим элементом С. явля</w:t>
        <w:softHyphen/>
        <w:t xml:space="preserve">ется </w:t>
      </w:r>
      <w:r>
        <w:rPr>
          <w:i/>
          <w:sz w:val="24"/>
        </w:rPr>
        <w:t xml:space="preserve">обратная связь. </w:t>
      </w:r>
      <w:r>
        <w:rPr>
          <w:sz w:val="24"/>
        </w:rPr>
        <w:t>Благодаря способности человека к опере</w:t>
        <w:softHyphen/>
        <w:t>жающему отражению в основе С. лежит не только модель уже свершившегося, но и модель потребного и ожидаемого буду</w:t>
        <w:softHyphen/>
        <w:t>щего. Причем вероятностный характер последней побуждает человека к активно</w:t>
        <w:softHyphen/>
        <w:t>му приспособлению к среде с целью по</w:t>
        <w:softHyphen/>
        <w:t>иска и извлечения из нее дополнитель</w:t>
        <w:softHyphen/>
        <w:t>ной информации, необходимой для под</w:t>
        <w:softHyphen/>
        <w:t>держания и развития процессов С. Эта активность организма усиливается воз</w:t>
        <w:softHyphen/>
        <w:t>можностями полифинального (множе</w:t>
        <w:softHyphen/>
        <w:t>ственного) выбора, требующего от чело</w:t>
        <w:softHyphen/>
        <w:t>века непрерывного индивидуального опыта и обогащения его общественным опытом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Из проведенного рассмотрения следует, что в организме человека протекают раз</w:t>
        <w:softHyphen/>
        <w:t>нообразные процессы С. как на физио</w:t>
        <w:softHyphen/>
        <w:t>логическом, так и на психическом уров</w:t>
        <w:softHyphen/>
        <w:t>не. Каждому из них присущи свои каче</w:t>
        <w:softHyphen/>
        <w:t>ственно специфические энергетические и информационные проявления, кото</w:t>
        <w:softHyphen/>
        <w:t xml:space="preserve">рые находятся в сложной и неразрывной взаимосвязи. Процессы С. протекают также в тесном единстве с процессами </w:t>
      </w:r>
      <w:r>
        <w:rPr>
          <w:i/>
          <w:sz w:val="24"/>
        </w:rPr>
        <w:t>са</w:t>
        <w:softHyphen/>
        <w:t>моконтроля</w:t>
      </w:r>
      <w:r>
        <w:rPr>
          <w:sz w:val="24"/>
        </w:rPr>
        <w:t xml:space="preserve"> и являются одним из меха</w:t>
        <w:softHyphen/>
        <w:t>низмов высокой надежности деятельно</w:t>
        <w:softHyphen/>
        <w:t>сти человека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О С. часто говорят и в связи со способно</w:t>
        <w:softHyphen/>
        <w:t>стями человека сознательно изменять свое состояние. К числу основных мето</w:t>
        <w:softHyphen/>
        <w:t xml:space="preserve">дов С. в этом плане относятся: нервно-мышечная </w:t>
      </w:r>
      <w:bookmarkStart w:id="223" w:name="OCRUncertain278"/>
      <w:r>
        <w:rPr>
          <w:sz w:val="24"/>
        </w:rPr>
        <w:t>р</w:t>
      </w:r>
      <w:bookmarkEnd w:id="223"/>
      <w:r>
        <w:rPr>
          <w:sz w:val="24"/>
        </w:rPr>
        <w:t>ел</w:t>
      </w:r>
      <w:bookmarkStart w:id="224" w:name="OCRUncertain279"/>
      <w:r>
        <w:rPr>
          <w:sz w:val="24"/>
        </w:rPr>
        <w:t>а</w:t>
      </w:r>
      <w:bookmarkEnd w:id="224"/>
      <w:r>
        <w:rPr>
          <w:sz w:val="24"/>
        </w:rPr>
        <w:t>кса</w:t>
      </w:r>
      <w:bookmarkStart w:id="225" w:name="OCRUncertain280"/>
      <w:r>
        <w:rPr>
          <w:sz w:val="24"/>
        </w:rPr>
        <w:t>ци</w:t>
      </w:r>
      <w:bookmarkEnd w:id="225"/>
      <w:r>
        <w:rPr>
          <w:sz w:val="24"/>
        </w:rPr>
        <w:t xml:space="preserve">я, </w:t>
      </w:r>
      <w:bookmarkStart w:id="226" w:name="OCRUncertain281"/>
      <w:r>
        <w:rPr>
          <w:i/>
          <w:sz w:val="24"/>
        </w:rPr>
        <w:t>А</w:t>
      </w:r>
      <w:bookmarkEnd w:id="226"/>
      <w:r>
        <w:rPr>
          <w:i/>
          <w:sz w:val="24"/>
        </w:rPr>
        <w:t>утогенная трени</w:t>
        <w:softHyphen/>
        <w:t xml:space="preserve">ровка, </w:t>
      </w:r>
      <w:bookmarkStart w:id="227" w:name="OCRUncertain282"/>
      <w:r>
        <w:rPr>
          <w:i/>
          <w:sz w:val="24"/>
        </w:rPr>
        <w:t>идеомоторная</w:t>
      </w:r>
      <w:bookmarkEnd w:id="227"/>
      <w:r>
        <w:rPr>
          <w:sz w:val="24"/>
        </w:rPr>
        <w:t xml:space="preserve"> тренировка, приемы сенсорного репродуцирования образов, самогипноз. В качестве дополнительных приемов, способствующих овладению методами С</w:t>
      </w:r>
      <w:bookmarkStart w:id="228" w:name="OCRUncertain283"/>
      <w:r>
        <w:rPr>
          <w:sz w:val="24"/>
        </w:rPr>
        <w:t>.,</w:t>
      </w:r>
      <w:bookmarkEnd w:id="228"/>
      <w:r>
        <w:rPr>
          <w:sz w:val="24"/>
        </w:rPr>
        <w:t xml:space="preserve"> используются суггестия (внушение), </w:t>
      </w:r>
      <w:bookmarkStart w:id="229" w:name="OCRUncertain284"/>
      <w:r>
        <w:rPr>
          <w:sz w:val="24"/>
        </w:rPr>
        <w:t>светомузыкальные</w:t>
      </w:r>
      <w:bookmarkEnd w:id="229"/>
      <w:r>
        <w:rPr>
          <w:sz w:val="24"/>
        </w:rPr>
        <w:t xml:space="preserve"> </w:t>
      </w:r>
      <w:bookmarkStart w:id="230" w:name="OCRUncertain285"/>
      <w:r>
        <w:rPr>
          <w:sz w:val="24"/>
        </w:rPr>
        <w:t>воздей-</w:t>
      </w:r>
      <w:bookmarkEnd w:id="230"/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С.320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3)</w:t>
      </w:r>
      <w:r>
        <w:rPr>
          <w:sz w:val="24"/>
        </w:rPr>
        <w:t xml:space="preserve"> исследование структуры теорий систем и различных концепций и разработок. В системном исследовании анализируемый объект рассматривается как определенное множество элементов, взаимосвязь кото</w:t>
        <w:softHyphen/>
        <w:t>рых обуславливает целостные свойства этого множества. Основной акцент дела</w:t>
        <w:softHyphen/>
        <w:t>ется на выявлении многообразия связей и отношений, имеющих место как внут</w:t>
        <w:softHyphen/>
        <w:t>ри исследуемого объекта, так и в его вза</w:t>
        <w:softHyphen/>
        <w:t>имоотношениях с внешним окружением, средой. Свойства объекта как целостной системы определяются не только и не столько суммированием свойств его от</w:t>
        <w:softHyphen/>
        <w:t>дельных элементов, сколько свойствами его структуры, особыми системообразующими, интегративными связями рас</w:t>
        <w:softHyphen/>
        <w:t>сматриваемого объекта. Для понимания поведения систем, преж</w:t>
        <w:softHyphen/>
        <w:t>де всего целенаправленного, необходимо выявить реализуемые данные системой процессы управле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формы передачи информации от одних подсистем к др. и способы воздействия одних частей систе</w:t>
        <w:softHyphen/>
        <w:t>мы на др., координацию низших уровней системы со стороны элементов ее высшего уровня, влияние на последние всех осталь</w:t>
        <w:softHyphen/>
        <w:t>ных подсистем. Существенное значение в С. п. придается выявлению вероятностно</w:t>
        <w:softHyphen/>
        <w:t>го характера поведения исследуемых объектов. Важной особенностью С. п. яв</w:t>
        <w:softHyphen/>
        <w:t>ляется то, что не только объект, но и сам процесс исследования рассматривается как сложная система, задача которой, в част</w:t>
        <w:softHyphen/>
        <w:t>ности, состоит в соединении в единое це</w:t>
        <w:softHyphen/>
        <w:t>лое различных моделей объекта. Систем</w:t>
        <w:softHyphen/>
        <w:t>ные объекты, как правило, не безразличны к процессу их исследования и во многих случаях могут оказывать существенное воз</w:t>
        <w:softHyphen/>
        <w:t>действие на него. В условиях научно-тех</w:t>
        <w:softHyphen/>
        <w:t>нической революции происходит даль</w:t>
        <w:softHyphen/>
        <w:t>нейшее уточнение содержания С. п.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детальное раскрытие его философских ос</w:t>
        <w:softHyphen/>
        <w:t>нований, разработка логических и методологических принципов, дальнейший про</w:t>
        <w:softHyphen/>
        <w:t>гресс в построении общей теории систем, С. п. является теоретической и методоло</w:t>
        <w:softHyphen/>
        <w:t xml:space="preserve">гической основой </w:t>
      </w:r>
      <w:r>
        <w:rPr>
          <w:i/>
          <w:sz w:val="24"/>
        </w:rPr>
        <w:t xml:space="preserve">системного анализа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СИСТЕМНЫЙ ПОДХОД В ИНЖЕ</w:t>
        <w:softHyphen/>
        <w:t>НЕРНОЙ ПСИХОЛОГИИ</w:t>
      </w:r>
      <w:r>
        <w:rPr>
          <w:sz w:val="24"/>
        </w:rPr>
        <w:t xml:space="preserve"> - сово</w:t>
        <w:softHyphen/>
        <w:t>купность положений, разработанных Б. Ф. Ломовым на основании общих принципов системного подхода к изуче</w:t>
        <w:softHyphen/>
        <w:t>нию деятельности оператора и системы «человек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ашина» в целом. Применение С. п. в и. п. обусловлено тем, что че</w:t>
        <w:softHyphen/>
        <w:t>ловек-оператор, будучи сам сложной спе</w:t>
        <w:softHyphen/>
        <w:t>цифической системой, функционирует в более сложной системе, состоящей из ряда подсистем со сложными взаимосвя</w:t>
        <w:softHyphen/>
        <w:t xml:space="preserve">зями между ними. </w:t>
      </w:r>
    </w:p>
    <w:p>
      <w:pPr>
        <w:pStyle w:val="Normal"/>
        <w:widowControl w:val="false"/>
        <w:jc w:val="both"/>
        <w:rPr/>
      </w:pPr>
      <w:r>
        <w:rPr>
          <w:sz w:val="24"/>
        </w:rPr>
        <w:t>Основные черты сис</w:t>
        <w:softHyphen/>
        <w:t>темного подхода применительно к инже</w:t>
        <w:softHyphen/>
        <w:t>нерно-психологическим явлениям сво</w:t>
        <w:softHyphen/>
        <w:t>дятся к следующему. Во-первых, с позиций системного подхо</w:t>
        <w:softHyphen/>
        <w:t>да психические явления следует рассмат</w:t>
        <w:softHyphen/>
        <w:t>ривать как многомерную и многоуровне</w:t>
        <w:softHyphen/>
        <w:t>вую систему Многомерность проявляется в том, что при изучении психических яв</w:t>
        <w:softHyphen/>
        <w:t>лений необходимо в совокупности рас</w:t>
        <w:softHyphen/>
        <w:t>сматривать их различные характеристики: информационные, операционные, мотивационные и др., причем каждая из этих характеристик может быть рассмотрена на разных уровнях их изучения. Напр., про</w:t>
        <w:softHyphen/>
        <w:t>цесс принятия решения оператором может рассматриваться с разных сторон: и как нейрофизиологический акт, и как некото</w:t>
        <w:softHyphen/>
        <w:t>рое действие, и как сложный в психичес</w:t>
        <w:softHyphen/>
        <w:t>ком отношении творческий процесс, и как социально-психологическое образование со своими параметрами. При этом меха</w:t>
        <w:softHyphen/>
        <w:t>низмы и структура принятия решения бу</w:t>
        <w:softHyphen/>
        <w:t>дут различными на разных уровнях пси</w:t>
        <w:softHyphen/>
        <w:t>хической регуляции действительности. Во-вторых, при изучении психических свойств человека нужно учитывать множе</w:t>
        <w:softHyphen/>
        <w:t>ственность тех отношений, в которых он существует. Это обусловливает разнопорядковость его свойств. Поэтому важной задачей является определение того, какие свойства человека, в каких случаях и ка</w:t>
        <w:softHyphen/>
        <w:t>ким образом нужно учитывать при проек</w:t>
        <w:softHyphen/>
        <w:t>тировании и эксплуатации СЧМ. Для это</w:t>
        <w:softHyphen/>
        <w:t>го нужна разработка многомерной класси</w:t>
        <w:softHyphen/>
        <w:t>фикации свойств человека. Природные свойства нервной системы, способности, черты характера, мотивация и готовность к деятельности —все это свойства разного порядка и учитывать их следует по-разно</w:t>
        <w:softHyphen/>
        <w:t>му при решении различных задач оптими</w:t>
        <w:softHyphen/>
        <w:t>зации СЧМ. Напр., при определении на</w:t>
        <w:softHyphen/>
        <w:t>дежности оператора в одних случаях нуж</w:t>
        <w:softHyphen/>
        <w:t>но учитывать уровень тренированности операторов, в други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ндивидуальные различия между ними, в третьи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по</w:t>
        <w:softHyphen/>
        <w:t>собность работать в условиях помех и т. д. Таким образом, в зависимости от обстоя</w:t>
        <w:softHyphen/>
        <w:t>тельств приходится принимать во внима</w:t>
        <w:softHyphen/>
        <w:t>ние различные свойства человека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В-третьих, система психических свойств человека не является чем-то застывшим и неизменным. Системный подход тре</w:t>
        <w:softHyphen/>
        <w:t>бует рассматривать психику человека в развитии. Определяя, напр., требования к системе отображения информации, конструктор может исходить из некото</w:t>
        <w:softHyphen/>
        <w:t>рой конкретной экспериментально про</w:t>
        <w:softHyphen/>
        <w:t>веренной схемы, характеризующей струк</w:t>
        <w:softHyphen/>
        <w:t>туру операции приема информации чело</w:t>
        <w:softHyphen/>
        <w:t>веком. Но в ходе обучения, тренировки и приобретения профессионального опыта эта структура может измениться. Поэто</w:t>
        <w:softHyphen/>
        <w:t xml:space="preserve">му то, что было сделано на основе </w:t>
      </w:r>
      <w:r>
        <w:rPr>
          <w:i/>
          <w:sz w:val="24"/>
        </w:rPr>
        <w:t>перво</w:t>
        <w:softHyphen/>
        <w:t>начальных</w:t>
      </w:r>
      <w:r>
        <w:rPr>
          <w:sz w:val="24"/>
        </w:rPr>
        <w:t xml:space="preserve"> рекомендаций, может оказать</w:t>
        <w:softHyphen/>
        <w:t>ся впоследствии уже не лучшим вариан</w:t>
        <w:softHyphen/>
        <w:t>том. Учет данного положения возможен путем создания адаптивных систем, при</w:t>
        <w:softHyphen/>
        <w:t>чем таких, в которых адаптация осуществ</w:t>
        <w:softHyphen/>
        <w:t>ляется с помощью технических устройств. В-четвертых, из системного подхода выте</w:t>
        <w:softHyphen/>
        <w:t>кает необходимость нового подхода к по</w:t>
        <w:softHyphen/>
        <w:t>ниманию детерминизма (причиной обус</w:t>
        <w:softHyphen/>
        <w:t>ловленности) психических явлений. Очень часто при их анализе причины и следствия представляются в виде одномер</w:t>
        <w:softHyphen/>
        <w:t>ной линейной цепочки, что мало пригод</w:t>
        <w:softHyphen/>
        <w:t>но для инженерной психологии. Как от</w:t>
        <w:softHyphen/>
        <w:t>мечал Л. С. Рубинштейн, то или иное воз</w:t>
        <w:softHyphen/>
        <w:t>действие на человека вызывает какой-либо эффект не прямо и непосредственно, а он опосредуется внутренними условиями, всем психическим складом человеческой личности. В этом плане важное значение при анализе психических процессов име</w:t>
        <w:softHyphen/>
        <w:t>ет введенное П. К. Анохиным понятие системообразующего фактора, который орга</w:t>
        <w:softHyphen/>
        <w:t>низует всю систему процессов, включен</w:t>
        <w:softHyphen/>
        <w:t>ных в тот или иной акт человеческой дея</w:t>
        <w:softHyphen/>
        <w:t>тельности. Так, в деятельности оператора таким системообразующим фактором яв</w:t>
        <w:softHyphen/>
        <w:t xml:space="preserve">ляется цель, организующая всю систему психических процессов и состояний, включенных в эту деятельность. На основании этих положений В. Ф. Рубахиным сформулированы требования системного подхода к изучению СЧМ в целом. Суть их сводится к следующему. </w:t>
      </w:r>
      <w:r>
        <w:rPr>
          <w:sz w:val="24"/>
          <w:lang w:val="en-US" w:eastAsia="en-US"/>
        </w:rPr>
        <w:t>1.</w:t>
      </w:r>
      <w:r>
        <w:rPr>
          <w:sz w:val="24"/>
        </w:rPr>
        <w:t xml:space="preserve"> По возможности более полное и точное определение системы, ее целей и задач. Это требует, в свою очередь, анализа со</w:t>
        <w:softHyphen/>
        <w:t>става и значимости отдельных целей, под</w:t>
        <w:softHyphen/>
        <w:t>целей и задач; определения возможности их осуществления и требуемых для этого средств и ресурсов; определение показателей эффективности и целевой функции СЧМ.</w:t>
      </w:r>
      <w:r>
        <w:rPr>
          <w:sz w:val="24"/>
          <w:lang w:val="en-US" w:eastAsia="en-US"/>
        </w:rPr>
        <w:t xml:space="preserve"> 2.</w:t>
      </w:r>
      <w:r>
        <w:rPr>
          <w:sz w:val="24"/>
        </w:rPr>
        <w:t xml:space="preserve"> Исследование структуры систе</w:t>
        <w:softHyphen/>
        <w:t>мы и прежде всего состава входящих в нее компонентов, характера межкомпонент</w:t>
        <w:softHyphen/>
        <w:t>ных связей и связей системы с внешней средой, пространственно-временной организации системы и их связей, границ системы, ее изменчивости и особеннос</w:t>
        <w:softHyphen/>
        <w:t>тей на различных стадиях существования (жизненного цикла).</w:t>
      </w:r>
      <w:r>
        <w:rPr>
          <w:sz w:val="24"/>
          <w:lang w:val="en-US" w:eastAsia="en-US"/>
        </w:rPr>
        <w:t xml:space="preserve"> 3.</w:t>
      </w:r>
      <w:r>
        <w:rPr>
          <w:sz w:val="24"/>
        </w:rPr>
        <w:t xml:space="preserve"> Последовательное изучение характера функционирования системы, в т. ч. всей системы в целом, от</w:t>
        <w:softHyphen/>
        <w:t>дельных подсистем в пределах целого, из</w:t>
        <w:softHyphen/>
        <w:t xml:space="preserve">менчивости </w:t>
      </w:r>
      <w:r>
        <w:rPr>
          <w:i/>
          <w:sz w:val="24"/>
        </w:rPr>
        <w:t xml:space="preserve">функций и их особенностей </w:t>
      </w:r>
      <w:r>
        <w:rPr>
          <w:sz w:val="24"/>
        </w:rPr>
        <w:t>на разных стадиях существования систе</w:t>
        <w:softHyphen/>
        <w:t>мы.</w:t>
      </w:r>
      <w:r>
        <w:rPr>
          <w:sz w:val="24"/>
          <w:lang w:val="en-US" w:eastAsia="en-US"/>
        </w:rPr>
        <w:t xml:space="preserve"> 4.</w:t>
      </w:r>
      <w:r>
        <w:rPr>
          <w:sz w:val="24"/>
        </w:rPr>
        <w:t xml:space="preserve"> Рассмотрение системы в развитии, т. е. на различных этапах ее жизненного цикла: при проектировании, производ</w:t>
        <w:softHyphen/>
        <w:t xml:space="preserve">стве и эксплуатации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СИСТЕМОГЕНЕЗ</w:t>
      </w:r>
      <w:r>
        <w:rPr>
          <w:sz w:val="24"/>
        </w:rPr>
        <w:t xml:space="preserve"> (от греч. 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 xml:space="preserve">целое, составленное из частей; 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происхождение, род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оцесс форми</w:t>
        <w:softHyphen/>
        <w:t>рования системы. В ходе данного процес</w:t>
        <w:softHyphen/>
        <w:t>са определяется компонентный состав системы, устанавливаются функциональ</w:t>
        <w:softHyphen/>
        <w:t>ные взаимосвязи между компонентами и происходит развитие отдельных компо</w:t>
        <w:softHyphen/>
        <w:t>нентов в плане обеспечения достижения цели. В психологии труда и инженерной психологии вопросы С. профессиональ</w:t>
        <w:softHyphen/>
        <w:t>ной деятельности наиболее детально про</w:t>
        <w:softHyphen/>
        <w:t>работаны В. Д. Шадриковым. Им показа</w:t>
        <w:softHyphen/>
        <w:t>но, что психологическая система деятельности включает следующие основные блоки: мотивов профессиональной дея</w:t>
        <w:softHyphen/>
        <w:t>тельности, ее целей, программы деятель</w:t>
        <w:softHyphen/>
        <w:t>ности, информационной основы деятель</w:t>
        <w:softHyphen/>
        <w:t>ности, принятия решений, подсистемы профессионально важных качеств. Все блоки этой системы тесно связаны меж</w:t>
        <w:softHyphen/>
        <w:t>ду собой, и выделение их в качестве от</w:t>
        <w:softHyphen/>
        <w:t>дельных элементов является довольно ус</w:t>
        <w:softHyphen/>
        <w:t>ловным. Психологическая система дея</w:t>
        <w:softHyphen/>
        <w:t>тельности формируется на основе инди</w:t>
        <w:softHyphen/>
        <w:t>видуальных качеств субъекта путем их ре</w:t>
        <w:softHyphen/>
        <w:t>организации, переструктуирования, ис</w:t>
        <w:softHyphen/>
        <w:t>ходя из мотивов деятельности, целей и условий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С позиций С. процесс научения рассмат</w:t>
        <w:softHyphen/>
        <w:t>ривается как процесс формирования си</w:t>
        <w:softHyphen/>
        <w:t>стемы деятельности. При этом в качестве основных принципов формирования си</w:t>
        <w:softHyphen/>
        <w:t>стемы выступает одновременно закладка основных блоков, а в дальнейшем гетерохронность, неравномерность и достаточность их развития…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ного торможения или ускорения опера</w:t>
        <w:softHyphen/>
        <w:t>ций (ответственность, опасность, несов</w:t>
        <w:softHyphen/>
        <w:t>местимость в группе, дефицит информа</w:t>
        <w:softHyphen/>
        <w:t>ции, неупорядоченность выполняемых функций и др.). Рассмотренные виды сложности количественно оцениваются с помощью соответствующих показате</w:t>
        <w:softHyphen/>
        <w:t>лей С. о.д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СЛУ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пособность живого организма воспринимать звуки и ориентироваться по ним в окружающей среде. В основе этой способности лежит деятельность </w:t>
      </w:r>
      <w:r>
        <w:rPr>
          <w:i/>
          <w:sz w:val="24"/>
        </w:rPr>
        <w:t>слухового анализатора,</w:t>
      </w:r>
      <w:r>
        <w:rPr>
          <w:sz w:val="24"/>
        </w:rPr>
        <w:t xml:space="preserve"> который связан с другими анализаторами и эфференными системами. Первоначальными, жизнен</w:t>
        <w:softHyphen/>
        <w:t>но важными стимулами, формировав</w:t>
        <w:softHyphen/>
        <w:t>шими С., были звуки и шумы живой и неживой природы. Для человека особым, чрезвычайно важным фактором форми</w:t>
        <w:softHyphen/>
        <w:t>рования слуховой функции является членораздельная речь, акустические ха</w:t>
        <w:softHyphen/>
        <w:t>рактеристики которой находят опреде</w:t>
        <w:softHyphen/>
        <w:t>ленное отражение в соответствующих ха</w:t>
        <w:softHyphen/>
        <w:t>рактеристиках С. Помимо речевых име</w:t>
        <w:softHyphen/>
        <w:t>ется ряд других культурных форм звуков, таких как музыкальные звуки, звуки тру</w:t>
        <w:softHyphen/>
        <w:t>довых процессов и т. п., которые не привели, однако, к формированию осо</w:t>
        <w:softHyphen/>
        <w:t>бых параметров С. в филогенетическом смысле, а только определили его частные навыки и способности. Как и для любой другой сенсорной сис</w:t>
        <w:softHyphen/>
        <w:t>темы, основной особенностью действия С. является отражение внешнего мира в форме адекватного образа, т. е. в данном случа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звукового. Статический звуко</w:t>
        <w:softHyphen/>
        <w:t>вой образ содержит три параметра, опре</w:t>
        <w:softHyphen/>
        <w:t>деленным образом связанные с объектив</w:t>
        <w:softHyphen/>
        <w:t>ными характеристиками звуков: гром</w:t>
        <w:softHyphen/>
        <w:t>кость (соответствует интенсивности), вы</w:t>
        <w:softHyphen/>
        <w:t>сота (соответствует частоте) и для звуков сложного состава тембр, или «окраска» (соответствует структуре звукового спек</w:t>
        <w:softHyphen/>
        <w:t>тра). Однако для звуков сложного состава их спектр является носителем информа</w:t>
        <w:softHyphen/>
        <w:t>ции не только о тембре, но и о высоте и громкост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Реальные звуки практически никогда не имеют статической структуры, поэтому для звукового образа весьма характерна его динамическая структура, определяе</w:t>
        <w:softHyphen/>
        <w:t>мая изменением и взаимосвязью громкостных, высотных и тембровых признаков во времени. На средних уровнях интен</w:t>
        <w:softHyphen/>
        <w:t>сивности стимулов для С., как и для других сенсорных систем, характерна лога</w:t>
        <w:softHyphen/>
        <w:t>рифмическая зависимость уровня ощу</w:t>
        <w:softHyphen/>
        <w:t>щения от силы воздействия стимулов (масштаб равных относительных прира</w:t>
        <w:softHyphen/>
        <w:t>щений)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СЛУХОВАЯ АДАПТАЦ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м. </w:t>
      </w:r>
      <w:r>
        <w:rPr>
          <w:i/>
          <w:sz w:val="24"/>
        </w:rPr>
        <w:t>Адап</w:t>
        <w:softHyphen/>
        <w:t>тация слуха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СЛУХОВАЯ ПАМЯТЬ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дна из разно</w:t>
        <w:softHyphen/>
        <w:t>видностей образной памяти, связанная с запечатлением, сохранением, воспроиз</w:t>
        <w:softHyphen/>
        <w:t>ведением слуховых образов. С. п. может выступать также в качестве индивидуаль</w:t>
        <w:softHyphen/>
        <w:t>ной особенности памяти человека. У от</w:t>
        <w:softHyphen/>
        <w:t>дельных людей слуховые представления закрепляются и воспроизводятся легче и быстрее по сравнению с другими пред</w:t>
        <w:softHyphen/>
        <w:t>ставлениями. Экспериментально уста</w:t>
        <w:softHyphen/>
        <w:t>новлено, что С. п. часто является необхо</w:t>
        <w:softHyphen/>
        <w:t>димым условием сохранения и воспроиз</w:t>
        <w:softHyphen/>
        <w:t>ведения информации, предъявляемой зрительно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СЛУХОВОЙ АНАЛИЗАТОР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овокуп</w:t>
        <w:softHyphen/>
        <w:t>ность соматических, рецепторных и не</w:t>
        <w:softHyphen/>
        <w:t>рвных структур, деятельность которых обеспечивает восприятие звуковых коле</w:t>
        <w:softHyphen/>
        <w:t>баний. С. а. состоит из рецептора (уха), слухового нерва и сложной системы не</w:t>
        <w:softHyphen/>
        <w:t>рвных связей и центров мозга. С. а. чело</w:t>
        <w:softHyphen/>
        <w:t>века улавливает форму звуковой волны, частотный спектр чистых тонов и шумов, осуществляет в определенных пределах анализ и синтез частотных компонент звуковых раздражений, обнаруживает и опознает звуки в большом диапазоне ин</w:t>
        <w:softHyphen/>
        <w:t>тенсивности и частот. С. а. позволяет диф</w:t>
        <w:softHyphen/>
        <w:t>ференцировать звуковые раздражения и определять направление звука, а также удаленность его источника. Слуховой ап</w:t>
        <w:softHyphen/>
        <w:t>парат человека воспринимает как слыши</w:t>
        <w:softHyphen/>
        <w:t>мый звук колебания с частотой от</w:t>
      </w:r>
      <w:r>
        <w:rPr>
          <w:sz w:val="24"/>
          <w:lang w:val="en-US" w:eastAsia="en-US"/>
        </w:rPr>
        <w:t xml:space="preserve"> 16</w:t>
      </w:r>
      <w:r>
        <w:rPr>
          <w:sz w:val="24"/>
        </w:rPr>
        <w:t xml:space="preserve"> Гц до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кГц, ухо наиболее чувствительно к колебаниям в области средних частот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от</w:t>
      </w:r>
      <w:r>
        <w:rPr>
          <w:sz w:val="24"/>
          <w:lang w:val="en-US" w:eastAsia="en-US"/>
        </w:rPr>
        <w:t xml:space="preserve"> 1000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4000</w:t>
      </w:r>
      <w:r>
        <w:rPr>
          <w:sz w:val="24"/>
        </w:rPr>
        <w:t xml:space="preserve"> Гц. Физически звук харак</w:t>
        <w:softHyphen/>
        <w:t>теризуется интенсивностью, частотой и формой звуковой волны. В слуховых ощу</w:t>
        <w:softHyphen/>
        <w:t>щениях они отражаются соответственно как громкость, высота и тембр звука. Основными количественными характе</w:t>
        <w:softHyphen/>
        <w:t>ристиками С. а. являются абсолютные (нижний и верхний) и дифференциаль</w:t>
        <w:softHyphen/>
        <w:t>ные пороги. Нижний абсолютный по</w:t>
        <w:softHyphen/>
        <w:t xml:space="preserve">рог соответствует звуковому давлению </w:t>
      </w:r>
      <w:r>
        <w:rPr>
          <w:sz w:val="24"/>
          <w:lang w:val="en-US" w:eastAsia="en-US"/>
        </w:rPr>
        <w:t>2·10</w:t>
      </w:r>
      <w:r>
        <w:rPr>
          <w:lang w:val="en-US" w:eastAsia="en-US"/>
        </w:rPr>
        <w:t>-5</w:t>
      </w:r>
      <w:r>
        <w:rPr>
          <w:sz w:val="24"/>
        </w:rPr>
        <w:t xml:space="preserve"> Па (силе звука</w:t>
      </w:r>
      <w:r>
        <w:rPr>
          <w:sz w:val="24"/>
          <w:lang w:val="en-US" w:eastAsia="en-US"/>
        </w:rPr>
        <w:t xml:space="preserve"> 10</w:t>
      </w:r>
      <w:r>
        <w:rPr>
          <w:sz w:val="18"/>
          <w:lang w:val="en-US" w:eastAsia="en-US"/>
        </w:rPr>
        <w:t>-9</w:t>
      </w:r>
      <w:r>
        <w:rPr>
          <w:sz w:val="24"/>
        </w:rPr>
        <w:t xml:space="preserve"> эрг/см</w:t>
      </w:r>
      <w:r>
        <w:rPr/>
        <w:t>2</w:t>
      </w:r>
      <w:r>
        <w:rPr>
          <w:sz w:val="24"/>
        </w:rPr>
        <w:t>); вер</w:t>
        <w:softHyphen/>
        <w:t>хний абсолютный порог соответствует интенсивности звука, вызывающей болевые ощущения; для большинства частот она равна</w:t>
      </w:r>
      <w:r>
        <w:rPr>
          <w:sz w:val="24"/>
          <w:lang w:val="en-US" w:eastAsia="en-US"/>
        </w:rPr>
        <w:t xml:space="preserve"> 120...130</w:t>
      </w:r>
      <w:r>
        <w:rPr>
          <w:sz w:val="24"/>
        </w:rPr>
        <w:t xml:space="preserve"> дБ. Дифференциаль</w:t>
        <w:softHyphen/>
        <w:t>ный порог С. а. по интенсивности зави</w:t>
        <w:softHyphen/>
        <w:t>сит как от интенсивности, так и частоты звуковых колебаний. Однако в пределах среднего участка диапазона изменения звука по частоте и интенсивности вели</w:t>
        <w:softHyphen/>
        <w:t>чина энергетического дифференциального порога примерно постоянна и состав</w:t>
        <w:softHyphen/>
        <w:t>ляет около</w:t>
      </w:r>
      <w:r>
        <w:rPr>
          <w:sz w:val="24"/>
          <w:lang w:val="en-US" w:eastAsia="en-US"/>
        </w:rPr>
        <w:t xml:space="preserve"> 0,1</w:t>
      </w:r>
      <w:r>
        <w:rPr>
          <w:sz w:val="24"/>
        </w:rPr>
        <w:t xml:space="preserve"> от исходной интенсивнос</w:t>
        <w:softHyphen/>
        <w:t>ти звука. Различение звуков по частоте у человека более совершенно, чем различе</w:t>
        <w:softHyphen/>
        <w:t>ние по интенсивности: оно происходит при относительном изменении частоты на</w:t>
      </w:r>
      <w:r>
        <w:rPr>
          <w:sz w:val="24"/>
          <w:lang w:val="en-US" w:eastAsia="en-US"/>
        </w:rPr>
        <w:t xml:space="preserve"> 0,002</w:t>
      </w:r>
      <w:r>
        <w:rPr>
          <w:sz w:val="24"/>
        </w:rPr>
        <w:t xml:space="preserve"> от исходного значения. Временной порог С. а., т.е. длительность звукового раздражителя, необходимая для возникновения ощущений, также не является постоянной величиной. С уве</w:t>
        <w:softHyphen/>
        <w:t>личением как интенсивности, так и час</w:t>
        <w:softHyphen/>
        <w:t>тоты звука он сокращается. Минимальная длительность звука, при которой оцени</w:t>
        <w:softHyphen/>
        <w:t>вается его качество, равна</w:t>
      </w:r>
      <w:r>
        <w:rPr>
          <w:sz w:val="24"/>
          <w:lang w:val="en-US" w:eastAsia="en-US"/>
        </w:rPr>
        <w:t xml:space="preserve"> 20...50</w:t>
      </w:r>
      <w:r>
        <w:rPr>
          <w:sz w:val="24"/>
        </w:rPr>
        <w:t xml:space="preserve"> мс. При длительности</w:t>
      </w:r>
      <w:r>
        <w:rPr>
          <w:sz w:val="24"/>
          <w:lang w:val="en-US" w:eastAsia="en-US"/>
        </w:rPr>
        <w:t xml:space="preserve"> 2—3</w:t>
      </w:r>
      <w:r>
        <w:rPr>
          <w:sz w:val="24"/>
        </w:rPr>
        <w:t xml:space="preserve"> мс человек отмечает лишь его наличие и воспринимает любой звук, как щелчок.</w:t>
      </w:r>
    </w:p>
    <w:p>
      <w:pPr>
        <w:pStyle w:val="Normal"/>
        <w:widowControl w:val="false"/>
        <w:jc w:val="both"/>
        <w:rPr/>
      </w:pPr>
      <w:r>
        <w:rPr>
          <w:sz w:val="24"/>
        </w:rPr>
        <w:t>С. а. позволяет определять положение ис</w:t>
        <w:softHyphen/>
        <w:t>точника звука в пространстве: расстояние до него и направление относительно субъекта. Короткие дистанции (1—</w:t>
      </w:r>
      <w:r>
        <w:rPr>
          <w:sz w:val="24"/>
          <w:lang w:val="en-US" w:eastAsia="en-US"/>
        </w:rPr>
        <w:t>2</w:t>
      </w:r>
      <w:r>
        <w:rPr>
          <w:sz w:val="24"/>
        </w:rPr>
        <w:t xml:space="preserve"> м) оценивается грубо, с точностью до десятков сантиметров. Расстояние до движу</w:t>
        <w:softHyphen/>
        <w:t>щегося объекта определяется на слух точ</w:t>
        <w:softHyphen/>
        <w:t>нее, чем до неподвижного. Точность рас</w:t>
        <w:softHyphen/>
        <w:t>познавания направления звука различно по отношению к волнам различной дли</w:t>
        <w:softHyphen/>
        <w:t>ны. Для низких частот (до</w:t>
      </w:r>
      <w:r>
        <w:rPr>
          <w:sz w:val="24"/>
          <w:lang w:val="en-US" w:eastAsia="en-US"/>
        </w:rPr>
        <w:t xml:space="preserve"> 800</w:t>
      </w:r>
      <w:r>
        <w:rPr>
          <w:sz w:val="24"/>
        </w:rPr>
        <w:t xml:space="preserve"> Гц) порог различения в горизонтальной плоскости равен примерно</w:t>
      </w:r>
      <w:r>
        <w:rPr>
          <w:sz w:val="24"/>
          <w:lang w:val="en-US" w:eastAsia="en-US"/>
        </w:rPr>
        <w:t xml:space="preserve"> 10°,</w:t>
      </w:r>
      <w:r>
        <w:rPr>
          <w:sz w:val="24"/>
        </w:rPr>
        <w:t xml:space="preserve"> с увеличением час</w:t>
        <w:softHyphen/>
        <w:t>тоты он возрастает, достигая</w:t>
      </w:r>
      <w:r>
        <w:rPr>
          <w:sz w:val="24"/>
          <w:lang w:val="en-US" w:eastAsia="en-US"/>
        </w:rPr>
        <w:t xml:space="preserve"> 20—22°</w:t>
      </w:r>
      <w:r>
        <w:rPr>
          <w:sz w:val="24"/>
        </w:rPr>
        <w:t xml:space="preserve"> в рай</w:t>
        <w:softHyphen/>
        <w:t>оне</w:t>
      </w:r>
      <w:r>
        <w:rPr>
          <w:sz w:val="24"/>
          <w:lang w:val="en-US" w:eastAsia="en-US"/>
        </w:rPr>
        <w:t xml:space="preserve"> 3000</w:t>
      </w:r>
      <w:r>
        <w:rPr>
          <w:sz w:val="24"/>
        </w:rPr>
        <w:t xml:space="preserve"> Гц, а затем вновь уменьшается. Направления в горизонтальной плоско</w:t>
        <w:softHyphen/>
        <w:t>сти в дифференцируются точнее, чем в вертикальной. Решающую роль восприя</w:t>
        <w:softHyphen/>
        <w:t xml:space="preserve">тия направлений играет бинауральный эффект (парность С. а.)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СМЕШЕНИЕ ЦВЕТО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лучение нового цвета из двух или более цветов, которые качественно отличаются как друг от друга, так и от полученного цвета. Ис</w:t>
        <w:softHyphen/>
        <w:t>следование этого явления привело к вы</w:t>
        <w:softHyphen/>
        <w:t>воду, что, смешивая цвета по определен</w:t>
        <w:softHyphen/>
        <w:t>ным правилам, можно получить все цве</w:t>
        <w:softHyphen/>
        <w:t>та с помощью минимального числа ис</w:t>
        <w:softHyphen/>
        <w:t>ходных. С. ц., при котором новый цвет является результатом оптического вычи</w:t>
        <w:softHyphen/>
        <w:t>тания исходных из белого, называется субстрактным. Напр., «вычтя» из белого цвета красный (с помощью светофильт</w:t>
        <w:softHyphen/>
        <w:t>ра), получим сине-зеленый цвет Если же новый цвет получен в результате оптичес</w:t>
        <w:softHyphen/>
        <w:t>кого сложения исходных цветов с чер</w:t>
        <w:softHyphen/>
        <w:t>ным, то говорят об оптическом или адди</w:t>
        <w:softHyphen/>
        <w:t>тивном С. ц. Этот эффект получается при одновременном освещении темного поля лучами разного цвета. С. ц. можно полу</w:t>
        <w:softHyphen/>
        <w:t>чить не только при одновременном, но и при быстром последовательном предъяв</w:t>
        <w:softHyphen/>
        <w:t>лении цветов. Такое С. ц. называется вре</w:t>
        <w:softHyphen/>
        <w:t>менным. Если на сетчатку одного глаза подается один цвет, а на сетчатку второго глаз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другой, то можно получать бино</w:t>
        <w:softHyphen/>
        <w:t>кулярное С. ц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СОВМЕСТИМОСТЬ ГРУПП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м. </w:t>
      </w:r>
      <w:r>
        <w:rPr>
          <w:i/>
          <w:sz w:val="24"/>
        </w:rPr>
        <w:t xml:space="preserve">Психологическая совместимость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СОВМЕСТННАЯ ДЕЯТЕЛЬНОСТЬ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разновидность деятельности оператора, возникающая в ситуации, когда ему при</w:t>
        <w:softHyphen/>
        <w:t>ходится решать две и более одновремен</w:t>
        <w:softHyphen/>
        <w:t>но возникающие задачи. Выполняемые в С. д. действия разделяют на два класса: связанные и несвязанные. К. первому из них относят, напр.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действия по управле</w:t>
        <w:softHyphen/>
        <w:t>нию такими параметрами динамики са</w:t>
        <w:softHyphen/>
        <w:t>молета, как крен и тангаж, ко второму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пилотирование в сочетании с радиообме</w:t>
        <w:softHyphen/>
        <w:t>ном. В процессе тренировки отдельные действия, относящиеся к классу связан</w:t>
        <w:softHyphen/>
        <w:t>ных, сливаются в «полное совмещенное действие». В общем виде под связанны</w:t>
        <w:softHyphen/>
        <w:t>ми действиями понимаются такие, кото</w:t>
        <w:softHyphen/>
        <w:t>рые направлены на достижение одной общей для обоих действий цели. Наличие лишь одной цели позволяет сформиро</w:t>
        <w:softHyphen/>
        <w:t>вать единый перцептивный или моторно-перцептивный образ. Класс несвязанных действий есть как раз то, что обычно и называют С. д. Ее отли</w:t>
        <w:softHyphen/>
        <w:t>чительным признаком является одно</w:t>
        <w:softHyphen/>
        <w:t>временное наличие двух и более целей. Важным вопросом при изучении С. д. является выяснение того, в каких случа</w:t>
        <w:softHyphen/>
        <w:t>ях выполнение различных действий, на</w:t>
        <w:softHyphen/>
        <w:t>правленных на достижение различных целей, происходит параллельно, а в каких случаях осуществляется последовательно путем переключения внимания. Экспе</w:t>
        <w:softHyphen/>
        <w:t>риментально установлено, что при совме</w:t>
        <w:softHyphen/>
        <w:t>щении действий происходят разные процессы в зависимости от условий их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С.336.</w:t>
      </w:r>
    </w:p>
    <w:p>
      <w:pPr>
        <w:pStyle w:val="TextBody"/>
        <w:jc w:val="both"/>
        <w:rPr>
          <w:b/>
          <w:b/>
          <w:sz w:val="24"/>
        </w:rPr>
      </w:pPr>
      <w:r>
        <w:rPr>
          <w:sz w:val="24"/>
        </w:rPr>
        <w:t>мности СЖО затрудняют обеспечение их надежности и ее предварительную (на стадии проектирования) и окончательную (в процессе испытаний) оценку Для СЖО длительного функционирования целесооб</w:t>
        <w:softHyphen/>
        <w:t>разно предусмотреть возможность их обслу</w:t>
        <w:softHyphen/>
        <w:t>живания и восстановление силами операто</w:t>
        <w:softHyphen/>
        <w:t>ров в случае отказа. Автономность системы предполагает, что СЖО не дадут необратимо</w:t>
        <w:softHyphen/>
        <w:t>го отказа за время их эксплуатации в автоном</w:t>
        <w:softHyphen/>
        <w:t>ном режиме. Надежность СЖО зависит не только от надежности работы технических устройств, но и от надежности работы опера</w:t>
        <w:softHyphen/>
        <w:t>торов, обслуживающих СЖО, необходимого резерва расходуемых материалов и запасных элементов, от степени изученности системы, а также от соответствующих резервов време</w:t>
        <w:softHyphen/>
        <w:t>ни операторов при отказах. В вопросах обес</w:t>
        <w:softHyphen/>
        <w:t>печения надежности СЖО возрастает роль исследований с использованием математи</w:t>
        <w:softHyphen/>
        <w:t>ческих (включая имитационное моделирова</w:t>
        <w:softHyphen/>
        <w:t>ние), физических(включаядлительные ком</w:t>
        <w:softHyphen/>
        <w:t>плексные эксперименты с участием людей) и психологических моделей. Некоторые ме</w:t>
        <w:softHyphen/>
        <w:t>тоды исследования целесообразно применять не только в лабораторных, но и в реальных условиях.</w:t>
      </w:r>
    </w:p>
    <w:p>
      <w:pPr>
        <w:pStyle w:val="TextBody"/>
        <w:jc w:val="both"/>
        <w:rPr/>
      </w:pPr>
      <w:r>
        <w:rPr>
          <w:b/>
          <w:sz w:val="24"/>
        </w:rPr>
        <w:t>СРЕДСТВО ОТОБРАЖЕНИЯ ИНФОР</w:t>
        <w:softHyphen/>
        <w:t>МАЦ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лемент рабочего места чело</w:t>
        <w:softHyphen/>
        <w:t xml:space="preserve">века-оператора, предназначенный для формирования </w:t>
      </w:r>
      <w:r>
        <w:rPr>
          <w:i/>
          <w:sz w:val="24"/>
        </w:rPr>
        <w:t xml:space="preserve">информационной модели. </w:t>
      </w:r>
      <w:r>
        <w:rPr>
          <w:sz w:val="24"/>
        </w:rPr>
        <w:t>С. о. и. обеспечивает передачу оператору информации об объектах контроля и уп</w:t>
        <w:softHyphen/>
        <w:t>равления, а также окружающей среде. Множество воспроизводимых им сигна</w:t>
        <w:softHyphen/>
        <w:t>лов, несущих информацию о свойствах объектов (и среды) и организованных в соответствии с определенными правила</w:t>
        <w:softHyphen/>
        <w:t>ми, и является для наблюдателя отобра</w:t>
        <w:softHyphen/>
        <w:t>жением или информационной моделью реальной обстановки. Воспринимая ин</w:t>
        <w:softHyphen/>
        <w:t>формационную модель, человек анализи</w:t>
        <w:softHyphen/>
        <w:t xml:space="preserve">рует и оценивает реальную ситуацию, </w:t>
      </w:r>
      <w:bookmarkStart w:id="231" w:name="OCRUncertain085"/>
      <w:r>
        <w:rPr>
          <w:sz w:val="24"/>
        </w:rPr>
        <w:t>определяет</w:t>
      </w:r>
      <w:bookmarkEnd w:id="231"/>
      <w:r>
        <w:rPr>
          <w:sz w:val="24"/>
        </w:rPr>
        <w:t xml:space="preserve"> состояние наблюдаемого объек</w:t>
        <w:softHyphen/>
        <w:t xml:space="preserve">та и принимает те или иные решения. По своему смыслу понятие С. о. и. весьма близко к понятию </w:t>
      </w:r>
      <w:r>
        <w:rPr>
          <w:i/>
          <w:sz w:val="24"/>
        </w:rPr>
        <w:t>индикатор</w:t>
      </w:r>
      <w:r>
        <w:rPr>
          <w:sz w:val="24"/>
        </w:rPr>
        <w:t xml:space="preserve"> и зачастую между ними не делается существенного различия. Иногда же понятие С. о. и. по</w:t>
        <w:softHyphen/>
        <w:t>нимается в несколько расширенном смысле и в него, помимо собственно ин</w:t>
        <w:softHyphen/>
        <w:t>дикационной части, включают также ус</w:t>
        <w:softHyphen/>
        <w:t>тройства, управляющие отображением: знакогенераторы, устройства коммута</w:t>
        <w:softHyphen/>
        <w:t xml:space="preserve">ции, дешифраторы и т. </w:t>
      </w:r>
      <w:bookmarkStart w:id="232" w:name="OCRUncertain086"/>
      <w:r>
        <w:rPr>
          <w:sz w:val="24"/>
        </w:rPr>
        <w:t>п.</w:t>
      </w:r>
      <w:bookmarkEnd w:id="232"/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СРЫВ</w:t>
      </w:r>
      <w:r>
        <w:rPr>
          <w:sz w:val="24"/>
        </w:rPr>
        <w:t xml:space="preserve"> </w:t>
      </w:r>
      <w:r>
        <w:rPr>
          <w:b/>
          <w:sz w:val="24"/>
        </w:rPr>
        <w:t>СЛЕЖЕН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райний случай нарушения </w:t>
      </w:r>
      <w:bookmarkStart w:id="233" w:name="OCRUncertain087"/>
      <w:r>
        <w:rPr>
          <w:i/>
          <w:sz w:val="24"/>
        </w:rPr>
        <w:t>сенсомоторной</w:t>
      </w:r>
      <w:bookmarkEnd w:id="233"/>
      <w:r>
        <w:rPr>
          <w:i/>
          <w:sz w:val="24"/>
        </w:rPr>
        <w:t xml:space="preserve"> координации. </w:t>
      </w:r>
      <w:r>
        <w:rPr>
          <w:sz w:val="24"/>
        </w:rPr>
        <w:t>Под ним понимается ситуация, при ко</w:t>
        <w:softHyphen/>
        <w:t xml:space="preserve">торой величина дисперсии ошибки </w:t>
      </w:r>
      <w:r>
        <w:rPr>
          <w:i/>
          <w:sz w:val="24"/>
        </w:rPr>
        <w:t>сле</w:t>
        <w:softHyphen/>
        <w:t>жения</w:t>
      </w:r>
      <w:r>
        <w:rPr>
          <w:sz w:val="24"/>
        </w:rPr>
        <w:t xml:space="preserve"> равна дисперсии входного сигна</w:t>
        <w:softHyphen/>
        <w:t>ла. Иными словами, это равносильно полному бездействию оператора. Систем</w:t>
        <w:softHyphen/>
        <w:t>ное исследование показывает, что при слежении за периодическими сигналами срыв деятельности может быть вызван следующими причинами: усложнением деятельности (увеличением частоты предъявляемого сигнала), утомлением, изменением отношения оператора к вы</w:t>
        <w:softHyphen/>
        <w:t>полняемой деятельности. В каждом из этих случаев С. с. носит специфический характер, объясняющийся нарушением устойчивости различных сторон деятель</w:t>
        <w:softHyphen/>
        <w:t>ности. Частота С. с. определяется главным образом возможностями оператора про</w:t>
        <w:softHyphen/>
        <w:t xml:space="preserve">гнозировать предъявляемый сигнал. </w:t>
      </w:r>
    </w:p>
    <w:p>
      <w:pPr>
        <w:pStyle w:val="Normal"/>
        <w:widowControl w:val="false"/>
        <w:jc w:val="both"/>
        <w:rPr/>
      </w:pPr>
      <w:bookmarkStart w:id="234" w:name="OCRUncertain092"/>
      <w:bookmarkEnd w:id="234"/>
      <w:r>
        <w:rPr>
          <w:b/>
          <w:sz w:val="24"/>
        </w:rPr>
        <w:t>СТАНДАРТИЗАЦИЯ В ИНЖЕНЕР</w:t>
        <w:softHyphen/>
        <w:t>НОЙ ПСИХОЛОГИИ</w:t>
      </w:r>
      <w:r>
        <w:rPr>
          <w:sz w:val="24"/>
        </w:rPr>
        <w:t xml:space="preserve"> (от англ. 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бразец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оцесс установления и применения стандартов в области ин</w:t>
        <w:softHyphen/>
        <w:t xml:space="preserve">женерной психологии. </w:t>
      </w:r>
    </w:p>
    <w:p>
      <w:pPr>
        <w:pStyle w:val="Normal"/>
        <w:widowControl w:val="false"/>
        <w:jc w:val="both"/>
        <w:rPr/>
      </w:pPr>
      <w:r>
        <w:rPr>
          <w:sz w:val="24"/>
        </w:rPr>
        <w:t>На необходимость этого одним из первых в нашей стране указал Б. Ф. Ломов, который еще в</w:t>
      </w:r>
      <w:r>
        <w:rPr>
          <w:sz w:val="24"/>
          <w:lang w:val="en-US" w:eastAsia="en-US"/>
        </w:rPr>
        <w:t xml:space="preserve"> 1967г.</w:t>
      </w:r>
      <w:r>
        <w:rPr>
          <w:sz w:val="24"/>
        </w:rPr>
        <w:t xml:space="preserve">  отмечал, что «наступило время серьезно заняться изучением человеческих факто</w:t>
        <w:softHyphen/>
        <w:t>ров в целях их стандартизации, ибо от них зависит качество и надежность выпуска</w:t>
        <w:softHyphen/>
        <w:t>емой продукции». Наиболее эффектив</w:t>
        <w:softHyphen/>
        <w:t>ным оказывается применение стандарт</w:t>
        <w:softHyphen/>
        <w:t>ных методик при проектировании СЧМ. В этом случае эффект проявляется как в сфере собственно проектирования, так и эксплуатации СЧМ. Применение стандартных методик при</w:t>
        <w:softHyphen/>
        <w:t>водит обычно к уменьшению затрат на проектирование СЧМ и появлению до</w:t>
        <w:softHyphen/>
        <w:t>полнительных источников экономии, основными из которых являются следу</w:t>
        <w:softHyphen/>
        <w:t>ющие: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сокращение объемов, трудоем</w:t>
        <w:softHyphen/>
        <w:t>кости, стоимости и сроков выполнения проектных работ вследствие повторного использования ранее выпущенной доку</w:t>
        <w:softHyphen/>
        <w:t>ментации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сокращение расхода мате</w:t>
        <w:softHyphen/>
        <w:t>риала;</w:t>
      </w:r>
      <w:r>
        <w:rPr>
          <w:sz w:val="24"/>
          <w:lang w:val="en-US" w:eastAsia="en-US"/>
        </w:rPr>
        <w:t xml:space="preserve"> 3)</w:t>
      </w:r>
      <w:r>
        <w:rPr>
          <w:sz w:val="24"/>
        </w:rPr>
        <w:t xml:space="preserve"> снижение потерь времени на согласование и утверждение ранее выпу</w:t>
        <w:softHyphen/>
        <w:t>щенной документации. Снижение эксп</w:t>
        <w:softHyphen/>
        <w:t>луатационных расходов в результате вне</w:t>
        <w:softHyphen/>
        <w:t xml:space="preserve">дрения стандартов по учету человеческого фактора может происходить за счет любой из причин, способствующих получению экономического эффекта от внедрения инженерно-психологических разработок (см. </w:t>
      </w:r>
      <w:r>
        <w:rPr>
          <w:i/>
          <w:sz w:val="24"/>
        </w:rPr>
        <w:t>Экономическая эффективность инже</w:t>
        <w:softHyphen/>
        <w:t>нерно-психологических разработок)</w:t>
      </w:r>
      <w:r>
        <w:rPr>
          <w:i/>
          <w:sz w:val="24"/>
          <w:lang w:val="en-US" w:eastAsia="en-US"/>
        </w:rPr>
        <w:t>.</w:t>
      </w:r>
      <w:r>
        <w:rPr>
          <w:sz w:val="24"/>
        </w:rPr>
        <w:t xml:space="preserve"> Наиболее важной из этих причин в данном случае является повышение надежности и производительности труда оператора. Система стандартов, регламентирующих человеческий фактор в технике, должна занять свое место в единой системе госу</w:t>
        <w:softHyphen/>
        <w:t>дарственной стандартизации и стать мощным рычагом в деле повышения ка</w:t>
        <w:softHyphen/>
        <w:t>чества продукции. В настоящее время в стране создано и внедрено несколько де</w:t>
        <w:softHyphen/>
        <w:t>сятков государственных стандартов на систему «человек—машина». Основные направления стандартизац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ерми</w:t>
        <w:softHyphen/>
        <w:t>нология и общие эргономические (инже</w:t>
        <w:softHyphen/>
        <w:t>нерно-психологические) требования к отдельным элементам СЧМ. Стандарти</w:t>
        <w:softHyphen/>
        <w:t>зация инженерно-психологических тре</w:t>
        <w:softHyphen/>
        <w:t>бований является основой для внедрения достижений инженерной психологии в практику. Другое направлени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азра</w:t>
        <w:softHyphen/>
        <w:t>ботка стандартов на условия, процедуры и методы проведения инженерно-психо</w:t>
        <w:softHyphen/>
        <w:t>логических исследований. В этом комп</w:t>
        <w:softHyphen/>
        <w:t>лексе документов основная роль должна принадлежать разработке последователь</w:t>
        <w:softHyphen/>
        <w:t>ности этапов проектирования СЧМ, их содержанию, месту и роли в едином про</w:t>
        <w:softHyphen/>
        <w:t>цессе проектирования СЧМ. Стандарты на инженерно-психологические требова</w:t>
        <w:softHyphen/>
        <w:t>ния и методики вначале разрабатывают</w:t>
        <w:softHyphen/>
        <w:t>ся как межотраслевые (общегосударствен</w:t>
        <w:softHyphen/>
        <w:t>ные), а затем детализируются по видам отраслей. И, наконец, третье направление С. в и. п. связано с учетом положений ин</w:t>
        <w:softHyphen/>
        <w:t>женерной психологии при разработке стандартов на отдельные конкретные об</w:t>
        <w:softHyphen/>
        <w:t>разцы продукции производственного и бытового назначения. Напр., многие по</w:t>
        <w:softHyphen/>
        <w:t>ложения инженерной психологии ис</w:t>
        <w:softHyphen/>
        <w:t>пользованы в стандартах на различные типы металлорежущих станков, автомо</w:t>
        <w:softHyphen/>
        <w:t>билей, самолетов, тепловозов, бытовых приборов и т. п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СТАТИСТИЧЕСКАЯ НАДПИСЬ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</w:t>
        <w:softHyphen/>
        <w:t>стоянная, неизменяемая надпись, выпол</w:t>
        <w:softHyphen/>
        <w:t>няемая на пульте управления и других элементах рабочего места. С. н. включа</w:t>
        <w:softHyphen/>
        <w:t>ют текстовые указания (технологические карты, инструкции, схемы наладки, спра</w:t>
        <w:softHyphen/>
        <w:t>вочные таблицы и т. п.); предупредитель</w:t>
        <w:softHyphen/>
        <w:t>ные знаки, надписи; кодовые обозначения, применяемые для ориентации на рабочем месте (индексация оборудова</w:t>
        <w:softHyphen/>
        <w:t>ния, обозначения коммуникаций, мар</w:t>
        <w:softHyphen/>
        <w:t>кировка и условные обозначения органов управления и контроля и т. п.). Основу большинства С. н. составляют буквенно-цифровые знаки. Для них разработано несколько вариантов начертаний шриф</w:t>
        <w:softHyphen/>
        <w:t>товой гарнитуры: нормальная светлая, узкая светлая, нормальная полужирная, типа гротеск и др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При конструировании С. н. решаются три группы инженерно-психологических проблем: обеспечение условий читаемос</w:t>
        <w:softHyphen/>
        <w:t>ти знаков, выбор места расположения надписей, выбор формы и смыслового со</w:t>
        <w:softHyphen/>
        <w:t>держания надписи. Читаемость знаков зависит от их размеров, яркости, контра</w:t>
        <w:softHyphen/>
        <w:t xml:space="preserve">ста, освещенности и места расположения (см. </w:t>
      </w:r>
      <w:r>
        <w:rPr>
          <w:i/>
          <w:sz w:val="24"/>
        </w:rPr>
        <w:t xml:space="preserve">Знаковая индикация). </w:t>
      </w:r>
      <w:r>
        <w:rPr>
          <w:sz w:val="24"/>
        </w:rPr>
        <w:t>Надписи следует располагать по горизон</w:t>
        <w:softHyphen/>
        <w:t>тали, чтобы их можно было читать спра</w:t>
        <w:softHyphen/>
        <w:t>ва налево. Вертикальное расположение является менее предпочтительным. С. н. не должны затруднять восприятие других видов информации, необходимых для работы оператора. Органы управления не должны затруднять чтение надписей, по</w:t>
        <w:softHyphen/>
        <w:t>этому их лучше располагать выше органов управления и индикаторов, к которым они относятся. Если же панель находит</w:t>
        <w:softHyphen/>
        <w:t>ся на уровне глаз, надписи для лучшей видимости можно располагать ниже. С. н. должны быть максимально кратки</w:t>
        <w:softHyphen/>
        <w:t>ми, но не настолько, чтобы искажался смысл информации либо допускалось ее неоднозначное толкование. Использовать следует общепринятые названия. Для со</w:t>
        <w:softHyphen/>
        <w:t>кращений следует использовать пропис</w:t>
        <w:softHyphen/>
        <w:t>ные буквы. Если требуется ввести новое сокращение, оно должно быть понятным для оператора и соответствовать требова</w:t>
        <w:softHyphen/>
        <w:t xml:space="preserve">ниям, предъявленным </w:t>
      </w:r>
      <w:r>
        <w:rPr>
          <w:i/>
          <w:sz w:val="24"/>
        </w:rPr>
        <w:t>клогограммам.</w:t>
      </w:r>
      <w:r>
        <w:rPr>
          <w:sz w:val="24"/>
        </w:rPr>
        <w:t xml:space="preserve"> Аб</w:t>
        <w:softHyphen/>
        <w:t>страктные символы можно применять только тогда, когда они имеют общепри</w:t>
        <w:softHyphen/>
        <w:t>нятое значение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СТАТИСТИЧЕСКАЯ ТЕОРИЯ ПРО</w:t>
        <w:softHyphen/>
        <w:t>ЦЕССОВ ВЫПОЛНЕНИЯ РАБОТ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подход, предложенный Г В. Дружини</w:t>
        <w:softHyphen/>
        <w:t>ным, для априорной оценки времени вы</w:t>
        <w:softHyphen/>
        <w:t>полнения работы в условиях действия на работников различного рода случай</w:t>
        <w:softHyphen/>
        <w:t>ных факторов. В инженерной психоло</w:t>
        <w:softHyphen/>
        <w:t>гии С. т. п. в. р. применяется для описа</w:t>
        <w:softHyphen/>
        <w:t>ния процессов переработки информации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Т</w:t>
      </w:r>
    </w:p>
    <w:p>
      <w:pPr>
        <w:pStyle w:val="TextBody"/>
        <w:rPr/>
      </w:pPr>
      <w:r>
        <w:rPr/>
        <w:t>немедленную и адекватную реакцию. На Т индивидуального пользования реко</w:t>
        <w:softHyphen/>
        <w:t xml:space="preserve">мендуется предусматривать возможность вызова нужной оператору информации, как по количеству, так и по содержанию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ТАКТИЛЬНАЯ ЧУВСТВИТЕЛЬНОСТЬ</w:t>
      </w:r>
      <w:r>
        <w:rPr>
          <w:b/>
          <w:sz w:val="24"/>
          <w:lang w:val="en-US" w:eastAsia="en-US"/>
        </w:rPr>
        <w:t xml:space="preserve"> - </w:t>
      </w:r>
      <w:r>
        <w:rPr>
          <w:sz w:val="24"/>
        </w:rPr>
        <w:t>разновидность кожной чувствительности, с которой связаны ощущения прикосно</w:t>
        <w:softHyphen/>
        <w:t>вения, давления и частично вибрации. Совокупность органов человека (рецепто</w:t>
        <w:softHyphen/>
        <w:t>ры кожи, проводящие нервные пути, со</w:t>
        <w:softHyphen/>
        <w:t>ответствующие центры в коре головного мозга), обеспечивающих Т ч., обычно называют тактильным анализатором. Аб</w:t>
        <w:softHyphen/>
        <w:t>солютный порог Т ч. к силе раздражите</w:t>
        <w:softHyphen/>
        <w:t>ля зависит от места его приложения, ско</w:t>
        <w:softHyphen/>
        <w:t>рости движения, функционального со</w:t>
        <w:softHyphen/>
        <w:t>стояния рецептора. Он колеблется от</w:t>
      </w:r>
      <w:r>
        <w:rPr>
          <w:sz w:val="24"/>
          <w:lang w:val="en-US" w:eastAsia="en-US"/>
        </w:rPr>
        <w:t xml:space="preserve"> (2 - 3) • 10‾</w:t>
      </w:r>
      <w:r>
        <w:rPr>
          <w:sz w:val="16"/>
          <w:lang w:val="en-US" w:eastAsia="en-US"/>
        </w:rPr>
        <w:t>4</w:t>
      </w:r>
      <w:r>
        <w:rPr>
          <w:sz w:val="24"/>
        </w:rPr>
        <w:t xml:space="preserve"> Па для наиболее чувствительных участков кожи (язык, кончики пальцев) до</w:t>
      </w:r>
      <w:r>
        <w:rPr>
          <w:sz w:val="24"/>
          <w:lang w:val="en-US" w:eastAsia="en-US"/>
        </w:rPr>
        <w:t xml:space="preserve"> 2 • 10</w:t>
      </w:r>
      <w:r>
        <w:rPr>
          <w:sz w:val="18"/>
          <w:lang w:val="en-US" w:eastAsia="en-US"/>
        </w:rPr>
        <w:t>‾5</w:t>
      </w:r>
      <w:r>
        <w:rPr>
          <w:sz w:val="24"/>
        </w:rPr>
        <w:t xml:space="preserve"> Па для тыльной стороны руки с различием</w:t>
      </w:r>
      <w:r>
        <w:rPr>
          <w:sz w:val="24"/>
          <w:lang w:val="en-US" w:eastAsia="en-US"/>
        </w:rPr>
        <w:t xml:space="preserve"> 5—10%</w:t>
      </w:r>
      <w:r>
        <w:rPr>
          <w:sz w:val="24"/>
        </w:rPr>
        <w:t xml:space="preserve"> от исходной величины стимула. Чувствительность тактильных рецепторов непостоянна во времени, на</w:t>
        <w:softHyphen/>
        <w:t>блюдается «мерцание», т. е. спонтанные изменения порога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Абсолютный порог пространственной чувствительности в основном определя</w:t>
        <w:softHyphen/>
        <w:t>ется плотностью рецепторов на том или ином участке каждой поверхности. При последовательном воздействии одиноч</w:t>
        <w:softHyphen/>
        <w:t>ных раздражителей ошибка в локализа</w:t>
        <w:softHyphen/>
        <w:t>ции колеблется в пределах</w:t>
      </w:r>
      <w:r>
        <w:rPr>
          <w:sz w:val="24"/>
          <w:lang w:val="en-US" w:eastAsia="en-US"/>
        </w:rPr>
        <w:t xml:space="preserve"> 2—8</w:t>
      </w:r>
      <w:r>
        <w:rPr>
          <w:sz w:val="24"/>
        </w:rPr>
        <w:t xml:space="preserve"> мм. При одновременном воздействии в двух точ</w:t>
        <w:softHyphen/>
        <w:t>ках пороги больше зависят от места при</w:t>
        <w:softHyphen/>
        <w:t>ложения раздражителя и составляют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м для кончика языка,</w:t>
      </w:r>
      <w:r>
        <w:rPr>
          <w:sz w:val="24"/>
          <w:lang w:val="en-US" w:eastAsia="en-US"/>
        </w:rPr>
        <w:t xml:space="preserve"> 2—3</w:t>
      </w:r>
      <w:r>
        <w:rPr>
          <w:sz w:val="24"/>
        </w:rPr>
        <w:t xml:space="preserve"> мм для кончи</w:t>
        <w:softHyphen/>
        <w:t>ков пальцев,</w:t>
      </w:r>
      <w:r>
        <w:rPr>
          <w:sz w:val="24"/>
          <w:lang w:val="en-US" w:eastAsia="en-US"/>
        </w:rPr>
        <w:t xml:space="preserve"> 31</w:t>
      </w:r>
      <w:r>
        <w:rPr>
          <w:sz w:val="24"/>
        </w:rPr>
        <w:t xml:space="preserve"> мм для тыльной стороны ладони и т. п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При ритмичных последовательных при</w:t>
        <w:softHyphen/>
        <w:t>косновениях к коже каждое из них воспринимается как раздельное, пока не бу</w:t>
        <w:softHyphen/>
        <w:t xml:space="preserve">дет достигнута критическая частота </w:t>
      </w:r>
      <w:r>
        <w:rPr>
          <w:sz w:val="28"/>
          <w:lang w:val="en-US"/>
        </w:rPr>
        <w:t>f</w:t>
      </w:r>
      <w:r>
        <w:rPr/>
        <w:t>кр</w:t>
      </w:r>
      <w:r>
        <w:rPr>
          <w:sz w:val="24"/>
        </w:rPr>
        <w:t xml:space="preserve"> при которой ощущение </w:t>
      </w:r>
      <w:r>
        <w:rPr>
          <w:i/>
          <w:sz w:val="24"/>
        </w:rPr>
        <w:t>вибрации.</w:t>
      </w:r>
      <w:r>
        <w:rPr>
          <w:sz w:val="24"/>
        </w:rPr>
        <w:t xml:space="preserve"> В зави</w:t>
        <w:softHyphen/>
        <w:t xml:space="preserve">симости от условий и места раздражения </w:t>
      </w:r>
      <w:r>
        <w:rPr>
          <w:sz w:val="28"/>
          <w:lang w:val="en-US"/>
        </w:rPr>
        <w:t>f</w:t>
      </w:r>
      <w:r>
        <w:rPr/>
        <w:t>кр</w:t>
      </w:r>
      <w:r>
        <w:rPr>
          <w:i/>
          <w:sz w:val="24"/>
        </w:rPr>
        <w:t xml:space="preserve"> =</w:t>
      </w:r>
      <w:r>
        <w:rPr>
          <w:sz w:val="24"/>
          <w:lang w:val="en-US" w:eastAsia="en-US"/>
        </w:rPr>
        <w:t xml:space="preserve"> 5...20</w:t>
      </w:r>
      <w:r>
        <w:rPr>
          <w:sz w:val="24"/>
        </w:rPr>
        <w:t xml:space="preserve"> Гц. При </w:t>
      </w:r>
      <w:r>
        <w:rPr>
          <w:sz w:val="28"/>
          <w:lang w:val="en-US"/>
        </w:rPr>
        <w:t xml:space="preserve">f </w:t>
      </w:r>
      <w:r>
        <w:rPr/>
        <w:t>≥</w:t>
      </w:r>
      <w:r>
        <w:rPr>
          <w:sz w:val="24"/>
        </w:rPr>
        <w:t xml:space="preserve"> </w:t>
      </w:r>
      <w:r>
        <w:rPr>
          <w:sz w:val="28"/>
          <w:lang w:val="en-US"/>
        </w:rPr>
        <w:t>f</w:t>
      </w:r>
      <w:r>
        <w:rPr/>
        <w:t>кр</w:t>
      </w:r>
      <w:r>
        <w:rPr>
          <w:sz w:val="24"/>
        </w:rPr>
        <w:t xml:space="preserve"> от анализа соб</w:t>
        <w:softHyphen/>
        <w:t>ственно Т ч. переходят к анализу вибра</w:t>
        <w:softHyphen/>
        <w:t xml:space="preserve">ционной чувствительности. </w:t>
      </w:r>
      <w:r>
        <w:rPr>
          <w:b/>
          <w:sz w:val="24"/>
        </w:rPr>
        <w:t>ТАХИСТОСКОП</w:t>
      </w:r>
      <w:r>
        <w:rPr>
          <w:sz w:val="24"/>
        </w:rPr>
        <w:t xml:space="preserve"> (от греч.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быст</w:t>
        <w:softHyphen/>
        <w:t xml:space="preserve">рый, скорый и </w:t>
      </w:r>
      <w:r>
        <w:rPr>
          <w:sz w:val="24"/>
          <w:lang w:val="en-US"/>
        </w:rPr>
        <w:t>-</w:t>
      </w:r>
      <w:r>
        <w:rPr>
          <w:sz w:val="24"/>
        </w:rPr>
        <w:t xml:space="preserve"> смотрю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</w:t>
        <w:softHyphen/>
        <w:t>бор, позволяющий предъявлять зритель</w:t>
        <w:softHyphen/>
        <w:t>ные стимулы на строго определенное, в т ч. очень короткое, время, Т обеспечи</w:t>
        <w:softHyphen/>
        <w:t>вают:</w:t>
      </w:r>
      <w:r>
        <w:rPr>
          <w:sz w:val="24"/>
          <w:lang w:val="en-US" w:eastAsia="en-US"/>
        </w:rPr>
        <w:t xml:space="preserve"> 1 )</w:t>
      </w:r>
      <w:r>
        <w:rPr>
          <w:sz w:val="24"/>
        </w:rPr>
        <w:t xml:space="preserve"> предъявление предварительного «дежурного» фона или объекта, к которому адаптируется зрительная система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2)</w:t>
      </w:r>
      <w:r>
        <w:rPr>
          <w:sz w:val="24"/>
        </w:rPr>
        <w:t xml:space="preserve"> кратковременную экспозицию тестово</w:t>
        <w:softHyphen/>
        <w:t>го объекта в течение заданного времени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3)</w:t>
      </w:r>
      <w:r>
        <w:rPr>
          <w:sz w:val="24"/>
        </w:rPr>
        <w:t xml:space="preserve"> повторное предъявление «дежурного» или «стирающего» объекта (фона) сразу после экспозиции;</w:t>
      </w:r>
      <w:r>
        <w:rPr>
          <w:sz w:val="24"/>
          <w:lang w:val="en-US" w:eastAsia="en-US"/>
        </w:rPr>
        <w:t xml:space="preserve"> 4)</w:t>
      </w:r>
      <w:r>
        <w:rPr>
          <w:sz w:val="24"/>
        </w:rPr>
        <w:t xml:space="preserve"> регистрация време</w:t>
        <w:softHyphen/>
        <w:t>ни какой-либо реакции (речевой, моторной и т п.). Существуют две группы Т: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обес</w:t>
        <w:softHyphen/>
        <w:t>печивающие экспозицию «натурального» объекта (пульта, прибора, схемы, инфор</w:t>
        <w:softHyphen/>
        <w:t>мационного поля и т. п.)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обеспечива</w:t>
        <w:softHyphen/>
        <w:t>ющие экспозицию проекционного изоб</w:t>
        <w:softHyphen/>
        <w:t>ражения. Исторически первыми были механические Т, в которых время регули</w:t>
        <w:softHyphen/>
        <w:t>ровалось с помощью механического зат</w:t>
        <w:softHyphen/>
        <w:t>вора. В настоящее время широко приме</w:t>
        <w:softHyphen/>
        <w:t>няются также электронные Т, работаю</w:t>
        <w:softHyphen/>
        <w:t>щие по принципу электронной модуля</w:t>
        <w:softHyphen/>
        <w:t>ции уровня освещенности. Среди них для тахистоскопического предъявления ин</w:t>
        <w:softHyphen/>
        <w:t>формации все чаще используются инди</w:t>
        <w:softHyphen/>
        <w:t>каторы и дисплеи, управляемые ЭВМ. Весьма эффективными являются также телевизионные Т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изготовляемые на базе промышленных телевизионных устано</w:t>
        <w:softHyphen/>
        <w:t>вок. К их преимуществам относятся воз</w:t>
        <w:softHyphen/>
        <w:t>можность работы при малых освещениях (до</w:t>
      </w:r>
      <w:r>
        <w:rPr>
          <w:sz w:val="24"/>
          <w:lang w:val="en-US" w:eastAsia="en-US"/>
        </w:rPr>
        <w:t xml:space="preserve"> 0,1</w:t>
      </w:r>
      <w:r>
        <w:rPr>
          <w:sz w:val="24"/>
        </w:rPr>
        <w:t xml:space="preserve"> лк) и возможность изоляции ис</w:t>
        <w:softHyphen/>
        <w:t>пытуемого от помех. Для проведения кол</w:t>
        <w:softHyphen/>
        <w:t>лективных экспериментов применяются проекционные Т, представляющие собой специально оборудованные диапроекто</w:t>
        <w:softHyphen/>
        <w:t>ры. Т различаются также количеством не</w:t>
        <w:softHyphen/>
        <w:t>зависимо работающих каналов предъяв</w:t>
        <w:softHyphen/>
        <w:t>ления информации. Т находят широкое применение в исследованиях восприя</w:t>
        <w:softHyphen/>
        <w:t>тия, опознания, памяти и др. познава</w:t>
        <w:softHyphen/>
        <w:t xml:space="preserve">тельных процессов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ТВОРЧЕСКИЕ ДЕЙСТВИЯ</w:t>
      </w:r>
      <w:r>
        <w:rPr>
          <w:b/>
          <w:sz w:val="24"/>
          <w:lang w:val="en-US" w:eastAsia="en-US"/>
        </w:rPr>
        <w:t xml:space="preserve"> -</w:t>
      </w:r>
      <w:r>
        <w:rPr>
          <w:sz w:val="24"/>
        </w:rPr>
        <w:t xml:space="preserve"> психи</w:t>
        <w:softHyphen/>
        <w:t>ческие акты, в результате которых возни</w:t>
        <w:softHyphen/>
        <w:t>кает новое знание, не выводимое логичес</w:t>
        <w:softHyphen/>
        <w:t>ким путем из известных. Этим Т д. принципиально отличаются от репро</w:t>
        <w:softHyphen/>
        <w:t>дуктивного (конвергентного) мышле</w:t>
        <w:softHyphen/>
        <w:t>ния. В основе творчества лежит продуктив</w:t>
        <w:softHyphen/>
        <w:t>ное (дивергентное) мышление. В случае репродуктивного мышления использует</w:t>
        <w:softHyphen/>
        <w:t>ся опора на сформированные ассоциа</w:t>
        <w:softHyphen/>
        <w:t>ции и преобразование объекта человек осуществляет по известной ему програм</w:t>
        <w:softHyphen/>
        <w:t>ме. В случае же продуктивного мышления характерным является ориентация на ла</w:t>
        <w:softHyphen/>
        <w:t>тентные, неявные свойства и признаки объекта; поиск этих признаков осуществ</w:t>
        <w:softHyphen/>
        <w:t>ляется по программам, которые формиру-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52"/>
        </w:rPr>
      </w:pPr>
      <w:r>
        <w:rPr>
          <w:b/>
          <w:sz w:val="52"/>
        </w:rPr>
        <w:t>У</w:t>
      </w:r>
    </w:p>
    <w:p>
      <w:pPr>
        <w:pStyle w:val="TextBody"/>
        <w:jc w:val="both"/>
        <w:rPr/>
      </w:pPr>
      <w:r>
        <w:rPr>
          <w:sz w:val="24"/>
        </w:rPr>
        <w:t>кость человеческого ума. Для эффек</w:t>
        <w:softHyphen/>
        <w:t>тивного У. в таких системах необходимо четко определить конечную цель, наме</w:t>
        <w:softHyphen/>
        <w:t>тить возможные пути ее достижения, предвидеть поведение управляемой си</w:t>
        <w:softHyphen/>
        <w:t xml:space="preserve">стемы при различных управляющих и внешних воздействиях, что может быть сделано на основе </w:t>
      </w:r>
      <w:r>
        <w:rPr>
          <w:i/>
          <w:sz w:val="24"/>
        </w:rPr>
        <w:t xml:space="preserve">системного анализа, </w:t>
      </w:r>
      <w:r>
        <w:rPr>
          <w:sz w:val="24"/>
        </w:rPr>
        <w:t>построения (в том или ином виде) моде</w:t>
        <w:softHyphen/>
        <w:t>ли объекта У, моделирования возможных ситуаций.</w:t>
      </w:r>
    </w:p>
    <w:p>
      <w:pPr>
        <w:pStyle w:val="TextBody"/>
        <w:jc w:val="both"/>
        <w:rPr/>
      </w:pPr>
      <w:r>
        <w:rPr>
          <w:b/>
          <w:sz w:val="24"/>
        </w:rPr>
        <w:t>УПРАВЛЕНИЕ СОСТОЯНИЕМ ОПЕ</w:t>
        <w:softHyphen/>
        <w:t>РАТОР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истема воздействий, направ</w:t>
        <w:softHyphen/>
        <w:t>ленных на предотвращение неблагопри</w:t>
        <w:softHyphen/>
        <w:t>ятных состояний оператора. У с. о. имеет целью предупреждение снижения рабо</w:t>
        <w:softHyphen/>
        <w:t>тоспособности и сохранение здоровья че</w:t>
        <w:softHyphen/>
        <w:t xml:space="preserve">ловека путем нормализации его </w:t>
      </w:r>
      <w:r>
        <w:rPr>
          <w:i/>
          <w:sz w:val="24"/>
        </w:rPr>
        <w:t>функцио</w:t>
        <w:softHyphen/>
        <w:t>нального состояния.</w:t>
      </w:r>
      <w:r>
        <w:rPr>
          <w:sz w:val="24"/>
        </w:rPr>
        <w:t xml:space="preserve"> Множество воздей</w:t>
        <w:softHyphen/>
        <w:t xml:space="preserve">ствий на человека может включать в себя коррекцию </w:t>
      </w:r>
      <w:r>
        <w:rPr>
          <w:i/>
          <w:sz w:val="24"/>
        </w:rPr>
        <w:t>режимов труда и отдыха,</w:t>
      </w:r>
      <w:r>
        <w:rPr>
          <w:sz w:val="24"/>
        </w:rPr>
        <w:t xml:space="preserve"> воз</w:t>
        <w:softHyphen/>
        <w:t xml:space="preserve">действие внешними раздражителями, различные виды психической </w:t>
      </w:r>
      <w:r>
        <w:rPr>
          <w:i/>
          <w:sz w:val="24"/>
        </w:rPr>
        <w:t>саморе</w:t>
        <w:softHyphen/>
        <w:t>гуляци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Коррекция режимов труда и отдыха зак</w:t>
        <w:softHyphen/>
        <w:t>лючается в представлении перерывов для отдыха в зависимости от наступления не</w:t>
        <w:softHyphen/>
        <w:t>благоприятного состояния. Время назна</w:t>
        <w:softHyphen/>
        <w:t>чения перерыва должно приходиться на начальные периоды изменения состоя</w:t>
        <w:softHyphen/>
        <w:t>ния. Важным является также определение длительности перерыва и способа его проведения.</w:t>
      </w:r>
    </w:p>
    <w:p>
      <w:pPr>
        <w:pStyle w:val="TextBody"/>
        <w:jc w:val="both"/>
        <w:rPr/>
      </w:pPr>
      <w:r>
        <w:rPr>
          <w:sz w:val="24"/>
        </w:rPr>
        <w:t>Воздействие внешними раздражителями является в настоящее время наиболее рас</w:t>
        <w:softHyphen/>
        <w:t>пространенным способом нормализации состояния. К числу таких воздействий относятся функциональная музыка, аэронизация воздушной среды, электро- и светопунктура, цветозвуковая релакса</w:t>
        <w:softHyphen/>
        <w:t>ция, применение специально подоб</w:t>
        <w:softHyphen/>
        <w:t>ранных фармакологических средств и др. Эффективным средством нормализации состояния является снятие возникающей в процесс работы нервно-психической нагрузки и утомления. Для этого исполь</w:t>
        <w:softHyphen/>
        <w:t>зуются методы индивидуальной и груп</w:t>
        <w:softHyphen/>
        <w:t>повой психотерапии. Одним из способов реализации такого подхода является со</w:t>
        <w:softHyphen/>
        <w:t xml:space="preserve">здание на предприятиях </w:t>
      </w:r>
      <w:r>
        <w:rPr>
          <w:i/>
          <w:sz w:val="24"/>
        </w:rPr>
        <w:t>комнат психо</w:t>
        <w:softHyphen/>
        <w:t>логической разгрузки.</w:t>
      </w:r>
      <w:r>
        <w:rPr>
          <w:sz w:val="24"/>
        </w:rPr>
        <w:t xml:space="preserve"> К числу методов психической саморегуляции, способ</w:t>
        <w:softHyphen/>
        <w:t>ствующих нормализации состояния, относятся нервно-мышечная релакса</w:t>
        <w:softHyphen/>
        <w:t>ция, аутогенная и идеомоторная тренировка, самогипноз, специализированная гимнастика и др.</w:t>
      </w:r>
    </w:p>
    <w:p>
      <w:pPr>
        <w:pStyle w:val="TextBody"/>
        <w:jc w:val="both"/>
        <w:rPr/>
      </w:pPr>
      <w:r>
        <w:rPr>
          <w:b/>
          <w:sz w:val="24"/>
        </w:rPr>
        <w:t>УПРАВЛЯЕМОСТЬ СЧ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войство системы, характеризующее состояние ее физических и функциональных элемен</w:t>
        <w:softHyphen/>
        <w:t>тов, обеспечивающих условие опти</w:t>
        <w:softHyphen/>
        <w:t>мальной деятельности человека в про</w:t>
        <w:softHyphen/>
        <w:t>цессе управления техникой. У. СЧМ формируется на основе ряда комплексных показателей, характеризующих: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соот</w:t>
        <w:softHyphen/>
        <w:t>ветствие распределения функций между человеком (группой людей) и техникой, оптимальной структуре их взаимодей</w:t>
        <w:softHyphen/>
        <w:t>ствия при достижении поставленных це</w:t>
        <w:softHyphen/>
        <w:t>лей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соответствие конструкции тех</w:t>
        <w:softHyphen/>
        <w:t xml:space="preserve">ники и организации рабочего места оптимальной психофизиологической структуре деятельности по ее управлению; </w:t>
      </w:r>
      <w:r>
        <w:rPr>
          <w:sz w:val="24"/>
          <w:lang w:val="en-US" w:eastAsia="en-US"/>
        </w:rPr>
        <w:t>3)</w:t>
      </w:r>
      <w:r>
        <w:rPr>
          <w:sz w:val="24"/>
        </w:rPr>
        <w:t xml:space="preserve"> соответствие содержания задаваемой техникой деятельности по управлению оптимальному уровню сложности и раз</w:t>
        <w:softHyphen/>
        <w:t>нообразия действий человека;</w:t>
      </w:r>
      <w:r>
        <w:rPr>
          <w:sz w:val="24"/>
          <w:lang w:val="en-US" w:eastAsia="en-US"/>
        </w:rPr>
        <w:t xml:space="preserve"> 4)</w:t>
      </w:r>
      <w:r>
        <w:rPr>
          <w:sz w:val="24"/>
        </w:rPr>
        <w:t xml:space="preserve"> соот</w:t>
        <w:softHyphen/>
        <w:t>ветствие задаваемой техникой напря</w:t>
        <w:softHyphen/>
        <w:t>женности деятельности минимальной напряженности, при которой достигает</w:t>
        <w:softHyphen/>
        <w:t>ся наивысшая эффективность управле</w:t>
        <w:softHyphen/>
        <w:t>ния;</w:t>
      </w:r>
      <w:r>
        <w:rPr>
          <w:sz w:val="24"/>
          <w:lang w:val="en-US" w:eastAsia="en-US"/>
        </w:rPr>
        <w:t xml:space="preserve"> 5)</w:t>
      </w:r>
      <w:r>
        <w:rPr>
          <w:sz w:val="24"/>
        </w:rPr>
        <w:t xml:space="preserve"> соответствие задаваемых техникой требований к качеству деятельности по управлению оптимальным, точностным, скоростным и надежностным возможно</w:t>
        <w:softHyphen/>
        <w:t>стям человека;</w:t>
      </w:r>
      <w:r>
        <w:rPr>
          <w:sz w:val="24"/>
          <w:lang w:val="en-US" w:eastAsia="en-US"/>
        </w:rPr>
        <w:t xml:space="preserve"> 6)</w:t>
      </w:r>
      <w:r>
        <w:rPr>
          <w:sz w:val="24"/>
        </w:rPr>
        <w:t xml:space="preserve"> соответствие задаваемой техникой ритмов трудовых процессов оп</w:t>
        <w:softHyphen/>
        <w:t>тимальной временной структуре дей</w:t>
        <w:softHyphen/>
        <w:t xml:space="preserve">ствий работающих людей. </w:t>
      </w:r>
    </w:p>
    <w:p>
      <w:pPr>
        <w:pStyle w:val="TextBody"/>
        <w:jc w:val="both"/>
        <w:rPr/>
      </w:pPr>
      <w:r>
        <w:rPr>
          <w:b/>
          <w:sz w:val="24"/>
        </w:rPr>
        <w:t>УПРАВЛЯЮЩИЕ ДЕЙСТВИЯ ОПЕ</w:t>
        <w:softHyphen/>
        <w:t>РАТОР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действия, посредством кото</w:t>
        <w:softHyphen/>
        <w:t>рых оператор реализует принятое реше</w:t>
        <w:softHyphen/>
        <w:t>ние, т. е. вводит необходимую для управ</w:t>
        <w:softHyphen/>
        <w:t>ления информацию в машину Для этой цели используются «выходные» каналы человека: двигательный (моторный) или речевой. Подавляющее число управляю</w:t>
        <w:softHyphen/>
        <w:t>щих действий оператор осуществляет по</w:t>
        <w:softHyphen/>
        <w:t xml:space="preserve">средством движений. Речевое управление машиной используется гораздо реже (см. </w:t>
      </w:r>
      <w:r>
        <w:rPr>
          <w:i/>
          <w:sz w:val="24"/>
        </w:rPr>
        <w:t xml:space="preserve">Речевой ввод информации). </w:t>
      </w:r>
      <w:r>
        <w:rPr>
          <w:sz w:val="24"/>
        </w:rPr>
        <w:t>Любое, даже самое простое управляющее движение складывается из ряда элемен</w:t>
        <w:softHyphen/>
        <w:t>тарных движений, объединенных меха</w:t>
        <w:softHyphen/>
        <w:t>низмом регуляции в единую структуру. Эти элементарные движения, по мне</w:t>
        <w:softHyphen/>
        <w:t>нию А. В. Запорожца, можно разделить, исходя из выполняемых ими функций, натри группы: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</w:t>
      </w:r>
      <w:r>
        <w:rPr>
          <w:i/>
          <w:sz w:val="24"/>
        </w:rPr>
        <w:t>рабочие</w:t>
      </w:r>
      <w:r>
        <w:rPr>
          <w:sz w:val="24"/>
        </w:rPr>
        <w:t xml:space="preserve"> (или исполни</w:t>
        <w:softHyphen/>
        <w:t xml:space="preserve">тельские) </w:t>
      </w:r>
      <w:r>
        <w:rPr>
          <w:i/>
          <w:sz w:val="24"/>
        </w:rPr>
        <w:t>движения,</w:t>
      </w:r>
      <w:r>
        <w:rPr>
          <w:sz w:val="24"/>
        </w:rPr>
        <w:t xml:space="preserve"> посредством которых осуществляется требуемое воздейст</w:t>
        <w:softHyphen/>
        <w:t>вие на орган управления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гностичес</w:t>
        <w:softHyphen/>
        <w:t>кие (ориентировочн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сследова</w:t>
        <w:softHyphen/>
        <w:t>тельские) движения, направленные на познание объекта и условий действия, к которым относятся осязательные (ощу</w:t>
        <w:softHyphen/>
        <w:t>пывающие), измерительные, пробующие, контролирующие движения;</w:t>
      </w:r>
      <w:r>
        <w:rPr>
          <w:sz w:val="24"/>
          <w:lang w:val="en-US" w:eastAsia="en-US"/>
        </w:rPr>
        <w:t xml:space="preserve"> </w:t>
      </w:r>
    </w:p>
    <w:p>
      <w:pPr>
        <w:pStyle w:val="TextBody"/>
        <w:jc w:val="both"/>
        <w:rPr/>
      </w:pPr>
      <w:r>
        <w:rPr>
          <w:sz w:val="24"/>
          <w:lang w:val="en-US" w:eastAsia="en-US"/>
        </w:rPr>
        <w:t>3)</w:t>
      </w:r>
      <w:r>
        <w:rPr>
          <w:sz w:val="24"/>
        </w:rPr>
        <w:t xml:space="preserve"> приспособительные движения, обеспечивающие установку рабочей позы, руки, способ</w:t>
        <w:softHyphen/>
        <w:t>ствующие точности и устойчивости дви</w:t>
        <w:softHyphen/>
        <w:t>жения, позволяющие осуществлять его с меньшими энергетическими затратами и более целесообразно включать в общую систему деятельности. В процессе фор</w:t>
        <w:softHyphen/>
        <w:t>мирования навыков удельный вес дви</w:t>
        <w:softHyphen/>
        <w:t>жений различных групп в общем двига</w:t>
        <w:softHyphen/>
        <w:t>тельном акте изменяется. В самом начале выработки двигательных навыков обыч</w:t>
        <w:softHyphen/>
        <w:t>но преобладают гностические и приспособительные движения, затем они все более органично связываются с рабочи</w:t>
        <w:softHyphen/>
        <w:t>ми движениями, и их уже становится трудно выделить. При этом движение де</w:t>
        <w:softHyphen/>
        <w:t>лается более плавным и стабильным. Од</w:t>
        <w:softHyphen/>
        <w:t>нако все три группы движений, незави</w:t>
        <w:softHyphen/>
        <w:t>симо от уровня навыка, в той или иной мере всегда присутствуют в двигательном акте. Поэтому при разработке формы органа управления необходимо обеспе</w:t>
        <w:softHyphen/>
        <w:t>чивать его соответствие не только рабо</w:t>
        <w:softHyphen/>
        <w:t>чим, но и двум другим вспомогательным группам движений. Ограничение воз</w:t>
        <w:softHyphen/>
        <w:t xml:space="preserve">можностей выполнения гностических и приспособительных движений может препятствовать успешному выполнению двигательного акта. </w:t>
      </w:r>
    </w:p>
    <w:p>
      <w:pPr>
        <w:pStyle w:val="TextBody"/>
        <w:jc w:val="both"/>
        <w:rPr/>
      </w:pPr>
      <w:r>
        <w:rPr>
          <w:b/>
          <w:sz w:val="24"/>
        </w:rPr>
        <w:t>УПРАЖНЕНИ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вторное выполне</w:t>
        <w:softHyphen/>
        <w:t>ние действия с целью его усвоения. В раз</w:t>
        <w:softHyphen/>
        <w:t>личных условиях обучения У. является либо единственной процедурой, в рамках которой осуществляются все компоненты процесса учения (научения): уяснение содержания действия, его закрепление, обобщение и автоматизация, либо одной из процедур (наряду с объяснением и за</w:t>
        <w:softHyphen/>
        <w:t>учиванием), которые предшествуют соб</w:t>
        <w:softHyphen/>
        <w:t>ственно У. и обеспечивают первоначаль</w:t>
        <w:softHyphen/>
        <w:t>ное уяснение содержания действия и его предварительное закрепление, У. в этом случае обеспечивает уяснение и закрепле</w:t>
        <w:softHyphen/>
        <w:t>ние, а также обобщение и автоматизацию, что приводит в конечном итоге к полно</w:t>
        <w:softHyphen/>
        <w:t>му овладению действием и превращению ег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 зависимости от достигнутой степени автоматизац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 </w:t>
      </w:r>
      <w:r>
        <w:rPr>
          <w:i/>
          <w:sz w:val="24"/>
        </w:rPr>
        <w:t>умение</w:t>
      </w:r>
      <w:r>
        <w:rPr>
          <w:sz w:val="24"/>
        </w:rPr>
        <w:t xml:space="preserve"> или </w:t>
      </w:r>
      <w:r>
        <w:rPr>
          <w:i/>
          <w:sz w:val="24"/>
        </w:rPr>
        <w:t>на</w:t>
        <w:softHyphen/>
        <w:t>вык.</w:t>
      </w:r>
      <w:r>
        <w:rPr>
          <w:sz w:val="24"/>
        </w:rPr>
        <w:t xml:space="preserve"> У может осуществляться и сразу пос</w:t>
        <w:softHyphen/>
        <w:t>ле объяснения, без предварительного за</w:t>
        <w:softHyphen/>
        <w:t>учивания; при этом закрепление полно</w:t>
        <w:softHyphen/>
        <w:t xml:space="preserve">стью происходит в процессе У </w:t>
      </w:r>
    </w:p>
    <w:p>
      <w:pPr>
        <w:pStyle w:val="TextBody"/>
        <w:jc w:val="both"/>
        <w:rPr/>
      </w:pPr>
      <w:r>
        <w:rPr>
          <w:b/>
          <w:sz w:val="24"/>
        </w:rPr>
        <w:t>УРАВНОВЕШЕННОСТЬ НЕРВНЫХ ПРОЦЕССО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войство </w:t>
      </w:r>
      <w:r>
        <w:rPr>
          <w:i/>
          <w:sz w:val="24"/>
        </w:rPr>
        <w:t>нервной систе</w:t>
        <w:softHyphen/>
        <w:t>мы,</w:t>
      </w:r>
      <w:r>
        <w:rPr>
          <w:sz w:val="24"/>
        </w:rPr>
        <w:t xml:space="preserve"> выражающее соотношение между воз</w:t>
        <w:softHyphen/>
        <w:t>буждением и торможением. Первона</w:t>
        <w:softHyphen/>
        <w:t>чально У. н. п. (И. П. Павлов) рассматри</w:t>
        <w:softHyphen/>
        <w:t>валась как одно из самостоятельных свойств нервной системы, образующая совместно с ее силой и подвижностью тип высшей нервной деятельности. Позднее (Б. М. Теплов, В. Д, Небылицын) У. н. п. стала рассматриваться как совокупность вторичных (производных) свойств нерв</w:t>
        <w:softHyphen/>
        <w:t>ной системы, определяемых соотношени</w:t>
        <w:softHyphen/>
        <w:t>ем показателей возбуждения и торможе</w:t>
        <w:softHyphen/>
        <w:t>ния по каждому из ее первичных свойств (сила, подвижность, динамичность, ста</w:t>
        <w:softHyphen/>
        <w:t>бильность). Наряду с новой интерпрета</w:t>
        <w:softHyphen/>
        <w:t>цией У. н. п. был предложен и новый тер</w:t>
        <w:softHyphen/>
        <w:t>мин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«баланс нервных процессов». </w:t>
      </w:r>
    </w:p>
    <w:p>
      <w:pPr>
        <w:pStyle w:val="TextBody"/>
        <w:jc w:val="both"/>
        <w:rPr/>
      </w:pPr>
      <w:r>
        <w:rPr>
          <w:b/>
          <w:sz w:val="24"/>
        </w:rPr>
        <w:t>УРОВЕНЬ ЗНАЧИМО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ероят</w:t>
        <w:softHyphen/>
        <w:t>ность ошибочно отвергнуть основную проверяемую гипотезу; когда она верна. В теории статистической проверки гипотез У. з. называется вероятностью ошибки первого рода. Понятие У з. Возникло в связи с задачей проверки согла</w:t>
        <w:softHyphen/>
        <w:t>сованности теории с опытными данны</w:t>
        <w:softHyphen/>
        <w:t>ми. При выборе У. з. следует учитывать ущерб, неизбежно возникающий при использовании любого критерия значи</w:t>
        <w:softHyphen/>
        <w:t>мости. Если У. з. чрезмерно велик, то ос</w:t>
        <w:softHyphen/>
        <w:t>новной ущерб будет происходить от ошибочного отклонения правильной гипотезы; если же У з. мал, то ущерб бу</w:t>
        <w:softHyphen/>
        <w:t>дет, как правило, возникать от ошибоч</w:t>
        <w:softHyphen/>
        <w:t>ного принятия гипотезы, когда она ложна. Практически при обычных ста</w:t>
        <w:softHyphen/>
        <w:t>тистических расчетах в качестве У з. вы</w:t>
        <w:softHyphen/>
        <w:t>бирают вероятности в пределах от</w:t>
      </w:r>
      <w:r>
        <w:rPr>
          <w:sz w:val="24"/>
          <w:lang w:val="en-US" w:eastAsia="en-US"/>
        </w:rPr>
        <w:t xml:space="preserve"> 0,01 </w:t>
      </w:r>
      <w:r>
        <w:rPr>
          <w:sz w:val="24"/>
        </w:rPr>
        <w:t>до</w:t>
      </w:r>
      <w:r>
        <w:rPr>
          <w:sz w:val="24"/>
          <w:lang w:val="en-US" w:eastAsia="en-US"/>
        </w:rPr>
        <w:t xml:space="preserve"> 0,1,</w:t>
      </w:r>
      <w:r>
        <w:rPr>
          <w:sz w:val="24"/>
        </w:rPr>
        <w:t xml:space="preserve"> Значения У. з. меньше</w:t>
      </w:r>
      <w:r>
        <w:rPr>
          <w:sz w:val="24"/>
          <w:lang w:val="en-US" w:eastAsia="en-US"/>
        </w:rPr>
        <w:t xml:space="preserve"> 0,01</w:t>
      </w:r>
      <w:r>
        <w:rPr>
          <w:sz w:val="24"/>
        </w:rPr>
        <w:t xml:space="preserve"> ис</w:t>
        <w:softHyphen/>
        <w:t xml:space="preserve">пользуются, напр., при статистических выявлениях токсичных медицинских препаратов, а также в др. случаях, когда первостепенное значение приобретает гарантия от ошибочного отклонения проверяемой гипотезы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УСВОЕНИ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сновной путь приобре</w:t>
        <w:softHyphen/>
        <w:t>тения индивидом общественно-истори</w:t>
        <w:softHyphen/>
        <w:t>ческого опыта. В процессе У. человек ов</w:t>
        <w:softHyphen/>
        <w:t>ладевает социальными значениями предметов и способов действия с ними, нравственными основаниями поведения и формами общения с другими людьми. У подлежат все содержательные компо</w:t>
        <w:softHyphen/>
        <w:t>ненты человеческого поведе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и </w:t>
      </w:r>
      <w:bookmarkStart w:id="235" w:name="OCRUncertain300"/>
      <w:r>
        <w:rPr>
          <w:sz w:val="24"/>
        </w:rPr>
        <w:t>побудительно-мотивационные</w:t>
      </w:r>
      <w:bookmarkEnd w:id="235"/>
      <w:r>
        <w:rPr>
          <w:sz w:val="24"/>
        </w:rPr>
        <w:t xml:space="preserve"> (см. </w:t>
      </w:r>
      <w:r>
        <w:rPr>
          <w:i/>
          <w:sz w:val="24"/>
        </w:rPr>
        <w:t>Мо</w:t>
        <w:softHyphen/>
        <w:t>тивация)</w:t>
      </w:r>
      <w:r>
        <w:rPr>
          <w:sz w:val="24"/>
        </w:rPr>
        <w:t xml:space="preserve"> и операциональные (см. </w:t>
      </w:r>
      <w:r>
        <w:rPr>
          <w:i/>
          <w:sz w:val="24"/>
        </w:rPr>
        <w:t>Опера</w:t>
        <w:softHyphen/>
        <w:t>ция).</w:t>
      </w:r>
      <w:r>
        <w:rPr>
          <w:sz w:val="24"/>
        </w:rPr>
        <w:t xml:space="preserve"> У. значений предметов человече</w:t>
        <w:softHyphen/>
        <w:t>ской материальной и духовной культуры и способов действия с ними составляет основное внутреннее содержание про</w:t>
        <w:softHyphen/>
        <w:t>цесса обучения. У. предполагает овладе</w:t>
        <w:softHyphen/>
        <w:t xml:space="preserve">ние </w:t>
      </w:r>
      <w:r>
        <w:rPr>
          <w:i/>
          <w:sz w:val="24"/>
        </w:rPr>
        <w:t>действием</w:t>
      </w:r>
      <w:r>
        <w:rPr>
          <w:sz w:val="24"/>
        </w:rPr>
        <w:t xml:space="preserve"> по установлению нового значения предмета, что требует перво</w:t>
        <w:softHyphen/>
        <w:t>начальной объективизации условий осу</w:t>
        <w:softHyphen/>
        <w:t>ществления этого действия (в виде обра</w:t>
        <w:softHyphen/>
        <w:t xml:space="preserve">за, орудий, плана выполнения и т. </w:t>
      </w:r>
      <w:bookmarkStart w:id="236" w:name="OCRUncertain301"/>
      <w:r>
        <w:rPr>
          <w:sz w:val="24"/>
        </w:rPr>
        <w:t xml:space="preserve">п.). </w:t>
      </w:r>
      <w:bookmarkEnd w:id="236"/>
      <w:r>
        <w:rPr>
          <w:sz w:val="24"/>
        </w:rPr>
        <w:t xml:space="preserve">Эти условия могут задаваться и неявным образом (напр., включая в поведение других людей). Эффективность У, его качество, прочность и скорость зависят от полноты </w:t>
      </w:r>
      <w:r>
        <w:rPr>
          <w:i/>
          <w:sz w:val="24"/>
        </w:rPr>
        <w:t>ориентировочной основы дей</w:t>
        <w:softHyphen/>
        <w:t>ствия,</w:t>
      </w:r>
      <w:r>
        <w:rPr>
          <w:sz w:val="24"/>
        </w:rPr>
        <w:t xml:space="preserve"> подлежащего формированию; предметного, логического и психологи</w:t>
        <w:softHyphen/>
        <w:t>ческого разнообразия типов материала, включающего усваиваемое содержание; меры управления процессом формирова</w:t>
        <w:softHyphen/>
        <w:t>ния действия. Реализация этих момен</w:t>
        <w:softHyphen/>
        <w:t>тов наряду с У нового значения (форми</w:t>
        <w:softHyphen/>
        <w:t>рованием понятия) приводит к образо</w:t>
        <w:softHyphen/>
        <w:t>ванию полноценного действия по при</w:t>
        <w:softHyphen/>
        <w:t xml:space="preserve">менению этого значения. Дальнейшая судьба результатов У. новых действий, понятий и форм поведения зависит от их места в структуре актуально значимых для субъекта У видов деятельности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УСЛОВИЯ ОБИТАЕМО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о же, что </w:t>
      </w:r>
      <w:bookmarkStart w:id="237" w:name="OCRUncertain302"/>
      <w:r>
        <w:rPr>
          <w:i/>
          <w:sz w:val="24"/>
        </w:rPr>
        <w:t>и</w:t>
      </w:r>
      <w:bookmarkEnd w:id="237"/>
      <w:r>
        <w:rPr>
          <w:i/>
          <w:sz w:val="24"/>
        </w:rPr>
        <w:t xml:space="preserve">. </w:t>
      </w:r>
      <w:r>
        <w:rPr>
          <w:b/>
          <w:i/>
          <w:sz w:val="24"/>
        </w:rPr>
        <w:t>рабочая среда</w:t>
      </w:r>
      <w:r>
        <w:rPr>
          <w:i/>
          <w:sz w:val="24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УСЛОВИЯ</w:t>
      </w:r>
      <w:r>
        <w:rPr>
          <w:sz w:val="24"/>
        </w:rPr>
        <w:t xml:space="preserve"> </w:t>
      </w:r>
      <w:r>
        <w:rPr>
          <w:b/>
          <w:sz w:val="24"/>
        </w:rPr>
        <w:t>ТРУД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овокупность фак</w:t>
        <w:softHyphen/>
        <w:t>торов производственной среды, ока</w:t>
        <w:softHyphen/>
        <w:t>зывающих влияние на здоровье и рабо</w:t>
        <w:softHyphen/>
        <w:t>тоспособность человека в процессе труда. У т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ложное общественное явление, формирующееся в процессе труда под воздействием взаимосвязанных факторов социально-экономического, технико-организационного и естественно-при</w:t>
        <w:softHyphen/>
        <w:t>родного характера и влияющее на здоро</w:t>
        <w:softHyphen/>
        <w:t>вье, работоспособность человека, его от</w:t>
        <w:softHyphen/>
        <w:t>ношение к труду, степень удовлетворен</w:t>
        <w:softHyphen/>
        <w:t>ности труда, на эффективность и другие экономические результаты производства, а в конечном итог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 уровень жизни и развитие человека. Элементы У т. делят</w:t>
        <w:softHyphen/>
        <w:t>ся на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группы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Первая групп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анитарно-гигиеничес</w:t>
        <w:softHyphen/>
        <w:t>кие элементы (микроклимат, освещен</w:t>
        <w:softHyphen/>
        <w:t>ность, механические колебания, излуче</w:t>
        <w:softHyphen/>
        <w:t xml:space="preserve">ние </w:t>
      </w:r>
      <w:bookmarkStart w:id="238" w:name="OCRUncertain303"/>
      <w:r>
        <w:rPr>
          <w:sz w:val="24"/>
        </w:rPr>
        <w:t>и др.),</w:t>
      </w:r>
      <w:bookmarkEnd w:id="238"/>
      <w:r>
        <w:rPr>
          <w:sz w:val="24"/>
        </w:rPr>
        <w:t xml:space="preserve"> составляющие характеристики среды рабочей зоны, создающейся в ре</w:t>
        <w:softHyphen/>
        <w:t>зультате функционирования орудий и предметов труда, а также под воздействи</w:t>
        <w:softHyphen/>
        <w:t>ем технологических процессов. Эти эле</w:t>
        <w:softHyphen/>
        <w:t>менты оцениваются количественно и нормируются. Их отрицательное влияние может быть снижено при использовании различных мер защиты. Вторая групп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сихофизиологические элементы (физическая нагрузка, нервно-психическое напряжение, рабочая </w:t>
      </w:r>
      <w:bookmarkStart w:id="239" w:name="OCRUncertain304"/>
      <w:r>
        <w:rPr>
          <w:sz w:val="24"/>
        </w:rPr>
        <w:t xml:space="preserve">поза и </w:t>
      </w:r>
      <w:bookmarkEnd w:id="239"/>
      <w:r>
        <w:rPr>
          <w:sz w:val="24"/>
        </w:rPr>
        <w:t>др.). Элементы данной группы, кроме динамической работы, являющейся со</w:t>
        <w:softHyphen/>
        <w:t>ставной частью физической нагрузки, не нормируются. Для них еще нет стандарт</w:t>
        <w:softHyphen/>
        <w:t>ных, общественно принятых единиц из</w:t>
        <w:softHyphen/>
        <w:t>мерения. Количественно элементы дан</w:t>
        <w:softHyphen/>
        <w:t>ной группы оцениваются экспертным ме</w:t>
        <w:softHyphen/>
        <w:t>тодом.</w:t>
      </w:r>
    </w:p>
    <w:p>
      <w:pPr>
        <w:pStyle w:val="Normal"/>
        <w:widowControl w:val="false"/>
        <w:jc w:val="both"/>
        <w:rPr/>
      </w:pPr>
      <w:r>
        <w:rPr>
          <w:sz w:val="24"/>
        </w:rPr>
        <w:t>Третья групп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стетические элементы, определяющие эстетическое отношение к труду и другим составляющим производ</w:t>
        <w:softHyphen/>
        <w:t>ственного процесса. Полный перечень эстетических элементов и их параметров выражает общую эстетическую составля</w:t>
        <w:softHyphen/>
        <w:t>ющую У т., которая, будучи измеренной, позволяет более полно оценивать количе</w:t>
        <w:softHyphen/>
        <w:t>ственное состояние У т. Для определения эстетического уровня отдельных элемен</w:t>
        <w:softHyphen/>
        <w:t xml:space="preserve">тов У т. используются </w:t>
      </w:r>
      <w:r>
        <w:rPr>
          <w:i/>
          <w:sz w:val="24"/>
        </w:rPr>
        <w:t>ме</w:t>
      </w:r>
      <w:bookmarkStart w:id="240" w:name="OCRUncertain305"/>
      <w:r>
        <w:rPr>
          <w:i/>
          <w:sz w:val="24"/>
        </w:rPr>
        <w:t>т</w:t>
      </w:r>
      <w:bookmarkEnd w:id="240"/>
      <w:r>
        <w:rPr>
          <w:i/>
          <w:sz w:val="24"/>
        </w:rPr>
        <w:t>ол</w:t>
      </w:r>
      <w:bookmarkStart w:id="241" w:name="OCRUncertain306"/>
      <w:r>
        <w:rPr>
          <w:i/>
          <w:sz w:val="24"/>
        </w:rPr>
        <w:t>ы</w:t>
      </w:r>
      <w:bookmarkEnd w:id="241"/>
      <w:r>
        <w:rPr>
          <w:i/>
          <w:sz w:val="24"/>
        </w:rPr>
        <w:t xml:space="preserve"> экспертной оценки.</w:t>
      </w:r>
    </w:p>
    <w:p>
      <w:pPr>
        <w:pStyle w:val="Normal"/>
        <w:widowControl w:val="false"/>
        <w:jc w:val="both"/>
        <w:rPr/>
      </w:pPr>
      <w:r>
        <w:rPr>
          <w:sz w:val="24"/>
        </w:rPr>
        <w:t>Четвертая групп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оциально-психоло</w:t>
        <w:softHyphen/>
        <w:t>гические элементы, составляющие ха</w:t>
        <w:softHyphen/>
        <w:t xml:space="preserve">рактеристику </w:t>
      </w:r>
      <w:r>
        <w:rPr>
          <w:i/>
          <w:sz w:val="24"/>
        </w:rPr>
        <w:t>психологического климата</w:t>
      </w:r>
      <w:r>
        <w:rPr>
          <w:sz w:val="24"/>
        </w:rPr>
        <w:t xml:space="preserve"> в коллективе, а также некоторые соци</w:t>
        <w:softHyphen/>
        <w:t>альные характеристики трудового процес</w:t>
        <w:softHyphen/>
        <w:t>са. Элементы данной группы пока еще не имеют единиц измерения и не нормиру</w:t>
        <w:softHyphen/>
        <w:t>ются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Понятие У т. является более общим по отношению к понятию рабочая среда, ко</w:t>
        <w:softHyphen/>
        <w:t>торая органично входит в состав У т. На основании балльной оценки У т. (а чаще всег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лишь факторов рабочей среды) определяется </w:t>
      </w:r>
      <w:r>
        <w:rPr>
          <w:i/>
          <w:sz w:val="24"/>
        </w:rPr>
        <w:t>тяжесть труда</w:t>
      </w:r>
      <w:r>
        <w:rPr>
          <w:sz w:val="24"/>
        </w:rPr>
        <w:t xml:space="preserve"> как ин</w:t>
        <w:softHyphen/>
        <w:t>тегральная характеристика их воздей</w:t>
        <w:softHyphen/>
        <w:t>ствия на работоспособность и здоровье че</w:t>
        <w:softHyphen/>
        <w:t>ловека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УСЛОВНЫЙ РЕФЛЕКС</w:t>
      </w:r>
      <w:r>
        <w:rPr>
          <w:b/>
          <w:sz w:val="24"/>
          <w:lang w:val="en-US" w:eastAsia="en-US"/>
        </w:rPr>
        <w:t xml:space="preserve"> -</w:t>
      </w:r>
      <w:r>
        <w:rPr>
          <w:b/>
          <w:sz w:val="24"/>
        </w:rPr>
        <w:t xml:space="preserve"> см. </w:t>
      </w:r>
      <w:r>
        <w:rPr>
          <w:b/>
          <w:i/>
          <w:sz w:val="24"/>
        </w:rPr>
        <w:t xml:space="preserve">Рефлекс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УСПЕШНОСТЬ ДЕЯТЕЛЬНО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характеристика деятельности, </w:t>
      </w:r>
      <w:bookmarkStart w:id="242" w:name="OCRUncertain307"/>
      <w:r>
        <w:rPr>
          <w:sz w:val="24"/>
        </w:rPr>
        <w:t>вклю</w:t>
      </w:r>
      <w:bookmarkEnd w:id="242"/>
      <w:r>
        <w:rPr>
          <w:sz w:val="24"/>
        </w:rPr>
        <w:t>чающая в себя производительность тру</w:t>
        <w:softHyphen/>
        <w:t>да, качество продукции, скорость, без</w:t>
        <w:softHyphen/>
        <w:t xml:space="preserve">ошибочность трудовых действий и др. При оценке У. </w:t>
      </w:r>
      <w:bookmarkStart w:id="243" w:name="OCRUncertain308"/>
      <w:r>
        <w:rPr>
          <w:sz w:val="24"/>
        </w:rPr>
        <w:t>д.</w:t>
      </w:r>
      <w:bookmarkEnd w:id="243"/>
      <w:r>
        <w:rPr>
          <w:sz w:val="24"/>
        </w:rPr>
        <w:t xml:space="preserve"> следует учитывать так</w:t>
        <w:softHyphen/>
        <w:t>же физиологические затраты, которые необходимы для решения профессио</w:t>
        <w:softHyphen/>
        <w:t>нальной задачи</w:t>
      </w:r>
      <w:bookmarkStart w:id="244" w:name="OCRUncertain309"/>
      <w:r>
        <w:rPr>
          <w:sz w:val="24"/>
        </w:rPr>
        <w:t>.</w:t>
      </w:r>
      <w:bookmarkEnd w:id="244"/>
      <w:r>
        <w:rPr>
          <w:sz w:val="24"/>
        </w:rPr>
        <w:t xml:space="preserve"> У, д. тесно связана с ин</w:t>
        <w:softHyphen/>
        <w:t xml:space="preserve">теллектуальной, </w:t>
      </w:r>
      <w:bookmarkStart w:id="245" w:name="OCRUncertain310"/>
      <w:r>
        <w:rPr>
          <w:sz w:val="24"/>
        </w:rPr>
        <w:t>мотивационной</w:t>
      </w:r>
      <w:bookmarkEnd w:id="245"/>
      <w:r>
        <w:rPr>
          <w:sz w:val="24"/>
        </w:rPr>
        <w:t xml:space="preserve"> и эмо</w:t>
        <w:softHyphen/>
        <w:t>ционально-волевой сферой личности, она зависит также от индивидуальных психофизиологических качеств. Подбор критериев У д. осуществляется на основании ее изучения и последующего психофизиологического анализа. В об</w:t>
        <w:softHyphen/>
        <w:t>щем случае выделяются два вида оценоч</w:t>
        <w:softHyphen/>
        <w:t>ных критерие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ямые и косвенные. С помощью прямых критериев можно не</w:t>
        <w:softHyphen/>
        <w:t>посредственно оценить результаты дея</w:t>
        <w:softHyphen/>
        <w:t xml:space="preserve">тельности. К ним относятся точность и скорость выполнения трудовых приемов и операций, составляющих структуру профессиональной деятельности; </w:t>
      </w:r>
      <w:bookmarkStart w:id="246" w:name="OCRUncertain311"/>
      <w:r>
        <w:rPr>
          <w:sz w:val="24"/>
        </w:rPr>
        <w:t>ошибки</w:t>
      </w:r>
      <w:bookmarkEnd w:id="246"/>
      <w:r>
        <w:rPr>
          <w:sz w:val="24"/>
        </w:rPr>
        <w:t xml:space="preserve"> в работе; производительность труда. Прямые показатели У д. оцениваются с использованием трех групп методик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элементарных, операционных и интег</w:t>
        <w:softHyphen/>
        <w:t>ральных. С помощью элементарных ме</w:t>
        <w:softHyphen/>
        <w:t>тодик проводится оценка одного закон</w:t>
        <w:softHyphen/>
        <w:t>ченного, но наиболее простого элемента операции. Применение операционных методик связано с оценкой участка алго</w:t>
        <w:softHyphen/>
        <w:t>ритма работы специалиста, характеризу</w:t>
        <w:softHyphen/>
        <w:t>ющего выполнение комплекса элемен</w:t>
        <w:softHyphen/>
        <w:t>тарных операций. Интегральные методи</w:t>
        <w:softHyphen/>
        <w:t>ки оценивают законченный алгоритм ра</w:t>
        <w:softHyphen/>
        <w:t>боты. При этом полностью сохраняются мотивы, определяющие реальную тру</w:t>
        <w:softHyphen/>
        <w:t>довую деятельность. У некоторых видов деятельности отсут</w:t>
        <w:softHyphen/>
        <w:t>ствуют прямые показатели ее успешнос</w:t>
        <w:softHyphen/>
        <w:t>ти. К ним, напр., относятся многие виды операторской деятельности. При оценке У. д. в этих случаях исполь</w:t>
        <w:softHyphen/>
        <w:t>зуются косвенные показатели. К ним от</w:t>
        <w:softHyphen/>
        <w:t xml:space="preserve">носятся т. </w:t>
      </w:r>
      <w:bookmarkStart w:id="247" w:name="OCRUncertain312"/>
      <w:r>
        <w:rPr>
          <w:sz w:val="24"/>
        </w:rPr>
        <w:t>н.</w:t>
      </w:r>
      <w:bookmarkEnd w:id="247"/>
      <w:r>
        <w:rPr>
          <w:sz w:val="24"/>
        </w:rPr>
        <w:t xml:space="preserve"> рабочие тесты, т. </w:t>
      </w:r>
      <w:bookmarkStart w:id="248" w:name="OCRUncertain313"/>
      <w:r>
        <w:rPr>
          <w:sz w:val="24"/>
        </w:rPr>
        <w:t>е.</w:t>
      </w:r>
      <w:bookmarkEnd w:id="248"/>
      <w:r>
        <w:rPr>
          <w:sz w:val="24"/>
        </w:rPr>
        <w:t xml:space="preserve"> стандар</w:t>
        <w:softHyphen/>
        <w:t>тизованные задания, которые являются элементами трудовых операций: аппарат</w:t>
        <w:softHyphen/>
        <w:t>ные методы исследования с исполь</w:t>
        <w:softHyphen/>
        <w:t>зованием специальных средств (тренаже</w:t>
        <w:softHyphen/>
        <w:t xml:space="preserve">ров, макетов и т. </w:t>
      </w:r>
      <w:bookmarkStart w:id="249" w:name="OCRUncertain314"/>
      <w:r>
        <w:rPr>
          <w:sz w:val="24"/>
        </w:rPr>
        <w:t>п.),</w:t>
      </w:r>
      <w:bookmarkEnd w:id="249"/>
      <w:r>
        <w:rPr>
          <w:sz w:val="24"/>
        </w:rPr>
        <w:t xml:space="preserve"> моделирующих ту или иную профессиональную деятель</w:t>
        <w:softHyphen/>
        <w:t>ность; оценки по специальной подготов</w:t>
        <w:softHyphen/>
        <w:t>ке, стандартизованные характеристики, дающие исчерпывающую информацию об уровне профессиональной подготовленности оператора (теоретические зна</w:t>
        <w:softHyphen/>
        <w:t>ния, практические навыки), его общем развитии, дисциплине и т. д. с количе</w:t>
        <w:softHyphen/>
        <w:t>ственной оценкой соответствующих ка</w:t>
        <w:softHyphen/>
        <w:t>честв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УСТАЛОСТЬ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омплекс субъективных переживаний, способствующих раз</w:t>
        <w:softHyphen/>
        <w:t>витию утомления</w:t>
      </w:r>
      <w:bookmarkStart w:id="250" w:name="OCRUncertain315"/>
      <w:r>
        <w:rPr>
          <w:sz w:val="24"/>
        </w:rPr>
        <w:t>:</w:t>
      </w:r>
      <w:bookmarkEnd w:id="250"/>
      <w:r>
        <w:rPr>
          <w:sz w:val="24"/>
        </w:rPr>
        <w:t xml:space="preserve"> его субъективное ощущение. У характеризуется чувствами слабости, вялости, бессилия, ощущени</w:t>
        <w:softHyphen/>
        <w:t>ями физического дискомфорта, осо</w:t>
        <w:softHyphen/>
        <w:t>знанием нарушений в протекании пси</w:t>
        <w:softHyphen/>
        <w:t>хических процессов, потерей интереса к работе, преобладанием мотивации на прекращение деятельности, негативны</w:t>
        <w:softHyphen/>
        <w:t>ми эмоциональными реакциями. У. мо</w:t>
        <w:softHyphen/>
        <w:t>жет возникнуть и при длительном вы</w:t>
        <w:softHyphen/>
        <w:t>полнении однообразной деятельнос</w:t>
        <w:softHyphen/>
        <w:t>ти. Однако возможна и парадоксальная У, не связанная с утомлением, как и от</w:t>
        <w:softHyphen/>
        <w:t>сутствие У. у объективно утомленного человека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УСТАНОВК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готовность восприни</w:t>
        <w:softHyphen/>
        <w:t>мать или действовать определенным об</w:t>
        <w:softHyphen/>
        <w:t>разом в определенной ситуации. Разли</w:t>
        <w:softHyphen/>
        <w:t>чают актуальную и фиксированную У Ак</w:t>
        <w:softHyphen/>
        <w:t xml:space="preserve">туальная У </w:t>
      </w:r>
      <w:bookmarkStart w:id="251" w:name="OCRUncertain316"/>
      <w:r>
        <w:rPr>
          <w:sz w:val="24"/>
        </w:rPr>
        <w:t>прекращает действовать</w:t>
      </w:r>
      <w:bookmarkEnd w:id="251"/>
      <w:r>
        <w:rPr>
          <w:sz w:val="24"/>
        </w:rPr>
        <w:t xml:space="preserve"> сразу после завершения регулируемого дей</w:t>
        <w:softHyphen/>
        <w:t>ствия, и ее сменяет другая. Фиксирован</w:t>
        <w:softHyphen/>
        <w:t>ная У возникает на основе потребности, многократно реализующейся в одной и той же ситуации. После окончания дей</w:t>
        <w:softHyphen/>
        <w:t>ствия такая У. не исчезает, а переходит в «потенциальное состояние» готовности действовать таким же образом при усло</w:t>
        <w:softHyphen/>
        <w:t>вии возникновения того же сочетания потребности и ситуации. В зависимости от потребности, на базе которой форми</w:t>
        <w:softHyphen/>
        <w:t>руется У, выделяются элементарные (психофизические) неосознаваемые У, формирующиеся на основе потребностей жизнеобеспечения и реализуемые в про</w:t>
        <w:softHyphen/>
        <w:t>стейших предметных ситуациях, и соци</w:t>
        <w:softHyphen/>
        <w:t>альные У, возникающие под воздействи</w:t>
        <w:softHyphen/>
        <w:t>ем внешних (социальных) потребностей и сложных социальных ситуаций и на</w:t>
        <w:softHyphen/>
        <w:t>правленные на социально значимые объекты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Функции У, ее эффекты и содержание раскрываются при изучении ее роли в ре</w:t>
        <w:softHyphen/>
        <w:t>гуляции деятельности. В зависимости от того, на какой объективный фактор дея</w:t>
        <w:softHyphen/>
        <w:t>тельности направлена У (мотив, цель, ус</w:t>
        <w:softHyphen/>
        <w:t xml:space="preserve">ловия деятельности), выделяются три иерархических уровня регуляции </w:t>
      </w:r>
      <w:bookmarkStart w:id="252" w:name="OCRUncertain317"/>
      <w:r>
        <w:rPr>
          <w:sz w:val="24"/>
        </w:rPr>
        <w:t>дея-</w:t>
      </w:r>
      <w:bookmarkEnd w:id="252"/>
    </w:p>
    <w:p>
      <w:pPr>
        <w:pStyle w:val="TextBody"/>
        <w:jc w:val="center"/>
        <w:rPr>
          <w:b/>
          <w:b/>
          <w:sz w:val="52"/>
        </w:rPr>
      </w:pPr>
      <w:r>
        <w:rPr>
          <w:b/>
          <w:sz w:val="52"/>
        </w:rPr>
        <w:t>Ф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/>
      </w:pPr>
      <w:bookmarkStart w:id="253" w:name="OCRUncertain318"/>
      <w:r>
        <w:rPr>
          <w:b/>
          <w:sz w:val="24"/>
        </w:rPr>
        <w:t>ФАЗНОСТЬ</w:t>
      </w:r>
      <w:bookmarkEnd w:id="253"/>
      <w:r>
        <w:rPr>
          <w:b/>
          <w:sz w:val="24"/>
        </w:rPr>
        <w:t xml:space="preserve"> ВОСПРИЯТИЯ</w:t>
      </w:r>
      <w:r>
        <w:rPr>
          <w:sz w:val="24"/>
        </w:rPr>
        <w:t xml:space="preserve"> (фазный характер восприятия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зменение сте</w:t>
        <w:softHyphen/>
        <w:t>пени условий восприятия (их ухудшени</w:t>
        <w:softHyphen/>
        <w:t>ем или улучшением). Единая трактовка возможных фаз: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грубое различие об</w:t>
        <w:softHyphen/>
        <w:t>щих пропорций предмета и его положе</w:t>
        <w:softHyphen/>
        <w:t>ния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«мерцание» формы предмета; </w:t>
      </w:r>
      <w:r>
        <w:rPr>
          <w:sz w:val="24"/>
          <w:lang w:val="en-US" w:eastAsia="en-US"/>
        </w:rPr>
        <w:t>3)</w:t>
      </w:r>
      <w:r>
        <w:rPr>
          <w:sz w:val="24"/>
        </w:rPr>
        <w:t xml:space="preserve"> различение резких перепадов конту</w:t>
        <w:softHyphen/>
        <w:t>ров (грубое различение основных дета</w:t>
        <w:softHyphen/>
        <w:t>лей);</w:t>
      </w:r>
      <w:r>
        <w:rPr>
          <w:sz w:val="24"/>
          <w:lang w:val="en-US" w:eastAsia="en-US"/>
        </w:rPr>
        <w:t xml:space="preserve"> 4)</w:t>
      </w:r>
      <w:r>
        <w:rPr>
          <w:sz w:val="24"/>
        </w:rPr>
        <w:t xml:space="preserve"> глобально-адекватное различе</w:t>
        <w:softHyphen/>
        <w:t>ние формы;</w:t>
      </w:r>
      <w:r>
        <w:rPr>
          <w:sz w:val="24"/>
          <w:lang w:val="en-US" w:eastAsia="en-US"/>
        </w:rPr>
        <w:t xml:space="preserve"> 5)</w:t>
      </w:r>
      <w:r>
        <w:rPr>
          <w:sz w:val="24"/>
        </w:rPr>
        <w:t xml:space="preserve"> оптимальное восприятие; образ становится дифференцированным, контур отражается в полноте его деталей. Конкретные характеристики каждой фазы зависят от сложности контура и ус</w:t>
        <w:softHyphen/>
        <w:t xml:space="preserve">ловий восприятия (см. также </w:t>
      </w:r>
      <w:bookmarkStart w:id="254" w:name="OCRUncertain319"/>
      <w:r>
        <w:rPr>
          <w:i/>
          <w:sz w:val="24"/>
        </w:rPr>
        <w:t xml:space="preserve">Микрогенез </w:t>
      </w:r>
      <w:bookmarkEnd w:id="254"/>
      <w:r>
        <w:rPr>
          <w:i/>
          <w:sz w:val="24"/>
        </w:rPr>
        <w:t>восприятия)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ФАЗОВОЕ СОСТОЯНИ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функцио</w:t>
        <w:softHyphen/>
        <w:t>нальное состояние, при котором соот</w:t>
        <w:softHyphen/>
        <w:t>ношение между стимулом и реакцией ха</w:t>
        <w:softHyphen/>
        <w:t>рактеризуется нарушением правил сило</w:t>
        <w:softHyphen/>
        <w:t xml:space="preserve">вых отношений. Различаются четыре вида </w:t>
      </w:r>
      <w:bookmarkStart w:id="255" w:name="OCRUncertain320"/>
      <w:r>
        <w:rPr>
          <w:sz w:val="24"/>
        </w:rPr>
        <w:t>Ф.</w:t>
      </w:r>
      <w:bookmarkEnd w:id="255"/>
      <w:r>
        <w:rPr>
          <w:sz w:val="24"/>
        </w:rPr>
        <w:t xml:space="preserve"> с</w:t>
      </w:r>
      <w:bookmarkStart w:id="256" w:name="OCRUncertain321"/>
      <w:r>
        <w:rPr>
          <w:sz w:val="24"/>
        </w:rPr>
        <w:t>.,</w:t>
      </w:r>
      <w:bookmarkEnd w:id="256"/>
      <w:r>
        <w:rPr>
          <w:sz w:val="24"/>
        </w:rPr>
        <w:t xml:space="preserve"> или фаз: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уравнительна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тсут</w:t>
        <w:softHyphen/>
        <w:t>ствие различий в выраженности ответа на слабый и сильный раздражители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тор</w:t>
        <w:softHyphen/>
        <w:t>мозна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озникновение реакции только на сильный раздражитель;</w:t>
      </w:r>
      <w:r>
        <w:rPr>
          <w:sz w:val="24"/>
          <w:lang w:val="en-US" w:eastAsia="en-US"/>
        </w:rPr>
        <w:t xml:space="preserve"> 3)</w:t>
      </w:r>
      <w:r>
        <w:rPr>
          <w:sz w:val="24"/>
        </w:rPr>
        <w:t xml:space="preserve"> парадоксаль</w:t>
        <w:softHyphen/>
        <w:t>на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озникновение ответа только на слабый раздражитель, тогда как сильный вызывает торможение в центральных зве</w:t>
        <w:softHyphen/>
        <w:t>ньях рефлекторной дуги;</w:t>
      </w:r>
      <w:r>
        <w:rPr>
          <w:sz w:val="24"/>
          <w:lang w:val="en-US" w:eastAsia="en-US"/>
        </w:rPr>
        <w:t xml:space="preserve"> 4)</w:t>
      </w:r>
      <w:r>
        <w:rPr>
          <w:sz w:val="24"/>
        </w:rPr>
        <w:t xml:space="preserve"> ультрапара</w:t>
        <w:softHyphen/>
        <w:t>доксальна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ложительный условный сигнал вызывает торможение, а тормоз</w:t>
        <w:softHyphen/>
        <w:t>но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озбуждение. 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b/>
          <w:sz w:val="24"/>
        </w:rPr>
        <w:t>ФАЗЫ РАБОТОСПОСОБНО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м. </w:t>
      </w:r>
      <w:r>
        <w:rPr>
          <w:b/>
          <w:i/>
          <w:sz w:val="24"/>
        </w:rPr>
        <w:t>Работоспособность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ФАКТОР РИСК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сихогенный фак</w:t>
        <w:softHyphen/>
        <w:t>тор измененных (непривычных) условий существования, характеризующийся на</w:t>
        <w:softHyphen/>
        <w:t>личием угрозы для жизни. Ф. р. оказывает существенное влияние на переживания человеком экстремальных ситуаций. На этапе стартового психического напря</w:t>
        <w:softHyphen/>
        <w:t xml:space="preserve">жения появляется психическая </w:t>
      </w:r>
      <w:r>
        <w:rPr>
          <w:i/>
          <w:sz w:val="24"/>
        </w:rPr>
        <w:t>на</w:t>
        <w:softHyphen/>
        <w:t>пряженность,</w:t>
      </w:r>
      <w:r>
        <w:rPr>
          <w:sz w:val="24"/>
        </w:rPr>
        <w:t xml:space="preserve"> которая объективизируется в мимике, речевой активности, глубине сна, изменениях регистрируемых физи</w:t>
        <w:softHyphen/>
        <w:t>ологических функций. В происхождении и развитии стартового напряжения при наличии Ф, р. четко прослеживается, с од</w:t>
        <w:softHyphen/>
        <w:t>ной стороны, неуверенность в надежнос</w:t>
        <w:softHyphen/>
        <w:t>ти технических систем, с друго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«про</w:t>
        <w:softHyphen/>
        <w:t>игрывание» в умственном плане вероят</w:t>
        <w:softHyphen/>
        <w:t>ности возможных аварийных ситуаций. У людей, попадающих в измененные ус</w:t>
        <w:softHyphen/>
        <w:t>ловия впервые, сразу же после пре</w:t>
        <w:softHyphen/>
        <w:t>одоления психологического барьера пси</w:t>
        <w:softHyphen/>
        <w:t>хическая напряженность сменяется по</w:t>
        <w:softHyphen/>
        <w:t xml:space="preserve">вышенным настроением, доходящим до эйфории и психомоторного возбуждения. В </w:t>
      </w:r>
      <w:bookmarkStart w:id="257" w:name="OCRUncertain322"/>
      <w:r>
        <w:rPr>
          <w:sz w:val="24"/>
        </w:rPr>
        <w:t>генезе</w:t>
      </w:r>
      <w:bookmarkEnd w:id="257"/>
      <w:r>
        <w:rPr>
          <w:sz w:val="24"/>
        </w:rPr>
        <w:t xml:space="preserve"> смены эмоционального лежат как психологическое снятие информационной неопределенности, так и физиологические (эмоциональное разрежение) механизмы. На этапе неустойчивой психической де</w:t>
        <w:softHyphen/>
        <w:t>ятельности в условиях аварийных ситуа</w:t>
        <w:softHyphen/>
        <w:t xml:space="preserve">ций могут возникать необычные </w:t>
      </w:r>
      <w:r>
        <w:rPr>
          <w:i/>
          <w:sz w:val="24"/>
        </w:rPr>
        <w:t>психи</w:t>
        <w:softHyphen/>
        <w:t>ческие состояния,</w:t>
      </w:r>
      <w:r>
        <w:rPr>
          <w:sz w:val="24"/>
        </w:rPr>
        <w:t xml:space="preserve"> проявляющиеся в фор</w:t>
        <w:softHyphen/>
        <w:t>ме ажитации (чрезмерно сильного воз</w:t>
        <w:softHyphen/>
        <w:t>буждения) и кратковременного ступора (резкой угнетенности, выражающейся в неподвижности и молчании). В генезе развития аффективных состояний просле</w:t>
        <w:softHyphen/>
        <w:t>живаются неподготовленность человека к деятельности в условиях угрозы для жиз</w:t>
        <w:softHyphen/>
        <w:t xml:space="preserve">ни, </w:t>
      </w:r>
      <w:bookmarkStart w:id="258" w:name="OCRUncertain323"/>
      <w:r>
        <w:rPr>
          <w:sz w:val="24"/>
        </w:rPr>
        <w:t>астенизация</w:t>
      </w:r>
      <w:bookmarkEnd w:id="258"/>
      <w:r>
        <w:rPr>
          <w:sz w:val="24"/>
        </w:rPr>
        <w:t xml:space="preserve"> нервной системы, а так</w:t>
        <w:softHyphen/>
        <w:t>же неожиданность возникновения ава</w:t>
        <w:softHyphen/>
        <w:t>рийной ситуации. На этапе глубоких пси</w:t>
        <w:softHyphen/>
        <w:t>хических изменений развиваются аффек</w:t>
        <w:softHyphen/>
        <w:t>тивные неврозы в виде страха, выражен</w:t>
        <w:softHyphen/>
        <w:t>ных двигательных возбуждений и дли</w:t>
        <w:softHyphen/>
        <w:t>тельного ступора, которые могут приво</w:t>
        <w:softHyphen/>
        <w:t>дить к неадекватным реакциям. Следстви</w:t>
        <w:softHyphen/>
        <w:t>ем этого является увеличение вероятнос</w:t>
        <w:softHyphen/>
        <w:t xml:space="preserve">ти неблагоприятного исхода, в частности катастроф и аварий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ФАКТОР СЛОЖНОСТИ</w:t>
      </w:r>
      <w:r>
        <w:rPr>
          <w:sz w:val="24"/>
        </w:rPr>
        <w:t xml:space="preserve"> (операторской деятельности) (от лат. — делающий, производящий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ущественное обстоя</w:t>
        <w:softHyphen/>
        <w:t>тельство, причина, влияющая на слож</w:t>
        <w:softHyphen/>
        <w:t xml:space="preserve">ность осуществления деятельности. </w:t>
      </w:r>
      <w:bookmarkStart w:id="259" w:name="OCRUncertain325"/>
      <w:r>
        <w:rPr>
          <w:sz w:val="24"/>
        </w:rPr>
        <w:t>Ф.</w:t>
      </w:r>
      <w:bookmarkEnd w:id="259"/>
      <w:r>
        <w:rPr>
          <w:sz w:val="24"/>
        </w:rPr>
        <w:t xml:space="preserve"> с. могут быть внешними и внутренними. Обычно при исследовании деятельности оператора рассматривают внешние Ф. с. (см. </w:t>
      </w:r>
      <w:r>
        <w:rPr>
          <w:i/>
          <w:sz w:val="24"/>
        </w:rPr>
        <w:t xml:space="preserve">Сложность деятельности оператора), </w:t>
      </w:r>
      <w:r>
        <w:rPr>
          <w:sz w:val="24"/>
        </w:rPr>
        <w:t>для этого разработаны различные класси</w:t>
        <w:softHyphen/>
        <w:t xml:space="preserve">фикации внешних факторов, влияющих </w:t>
      </w:r>
      <w:bookmarkStart w:id="260" w:name="OCRUncertain326"/>
      <w:r>
        <w:rPr>
          <w:sz w:val="24"/>
        </w:rPr>
        <w:t>на деятельность</w:t>
      </w:r>
      <w:bookmarkEnd w:id="260"/>
      <w:r>
        <w:rPr>
          <w:sz w:val="24"/>
        </w:rPr>
        <w:t xml:space="preserve"> оператора (А. И. Прохо</w:t>
        <w:softHyphen/>
        <w:t xml:space="preserve">ров, </w:t>
      </w:r>
      <w:bookmarkStart w:id="261" w:name="OCRUncertain327"/>
      <w:r>
        <w:rPr>
          <w:sz w:val="24"/>
        </w:rPr>
        <w:t>Ю.</w:t>
      </w:r>
      <w:bookmarkEnd w:id="261"/>
      <w:r>
        <w:rPr>
          <w:sz w:val="24"/>
        </w:rPr>
        <w:t xml:space="preserve"> </w:t>
      </w:r>
      <w:bookmarkStart w:id="262" w:name="OCRUncertain328"/>
      <w:r>
        <w:rPr>
          <w:sz w:val="24"/>
        </w:rPr>
        <w:t>Г</w:t>
      </w:r>
      <w:bookmarkEnd w:id="262"/>
      <w:r>
        <w:rPr>
          <w:sz w:val="24"/>
        </w:rPr>
        <w:t xml:space="preserve"> Фокина и др.). Составленные ими и другими авторами классификации содержат до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тыс. наименований Ф. с. Их перебор и рассмотрение при проектиро</w:t>
        <w:softHyphen/>
        <w:t>вании деятельности оператора получили название «задачи учета большого числа факторов» и являются трудно осуществи</w:t>
        <w:softHyphen/>
        <w:t>мыми. Выделение из них лишь самых главных, основных вольно или невольно ведет к упрощению задачи, потери части информации, необходимой при исследо</w:t>
        <w:softHyphen/>
        <w:t>вании деятельности оператора. Более эффективным, как показал В. Ф. Венда, является не перебор большо</w:t>
        <w:softHyphen/>
        <w:t>го числа независимых внешних Ф. с</w:t>
      </w:r>
      <w:bookmarkStart w:id="263" w:name="OCRUncertain329"/>
      <w:r>
        <w:rPr>
          <w:sz w:val="24"/>
        </w:rPr>
        <w:t>.,</w:t>
      </w:r>
      <w:bookmarkEnd w:id="263"/>
      <w:r>
        <w:rPr>
          <w:sz w:val="24"/>
        </w:rPr>
        <w:t xml:space="preserve"> а выделение </w:t>
      </w:r>
      <w:bookmarkStart w:id="264" w:name="OCRUncertain330"/>
      <w:r>
        <w:rPr>
          <w:sz w:val="24"/>
        </w:rPr>
        <w:t>системообразующих</w:t>
      </w:r>
      <w:bookmarkEnd w:id="264"/>
      <w:r>
        <w:rPr>
          <w:sz w:val="24"/>
        </w:rPr>
        <w:t xml:space="preserve"> внутрен</w:t>
        <w:softHyphen/>
        <w:t>них психологических факторов, отража</w:t>
        <w:softHyphen/>
        <w:t xml:space="preserve">ющих </w:t>
      </w:r>
      <w:r>
        <w:rPr>
          <w:i/>
          <w:sz w:val="24"/>
        </w:rPr>
        <w:t>структуру деятельности,</w:t>
      </w:r>
      <w:r>
        <w:rPr>
          <w:sz w:val="24"/>
        </w:rPr>
        <w:t xml:space="preserve"> влияние на нее всей совокупности внешних усло</w:t>
        <w:softHyphen/>
        <w:t xml:space="preserve">вий. Переход от исследования внешних, технических и </w:t>
      </w:r>
      <w:bookmarkStart w:id="265" w:name="OCRUncertain331"/>
      <w:r>
        <w:rPr>
          <w:sz w:val="24"/>
        </w:rPr>
        <w:t>средовых</w:t>
      </w:r>
      <w:bookmarkEnd w:id="265"/>
      <w:r>
        <w:rPr>
          <w:sz w:val="24"/>
        </w:rPr>
        <w:t xml:space="preserve"> Ф, с. к психоло</w:t>
        <w:softHyphen/>
        <w:t>гическим позволяет отбирать ограничен</w:t>
        <w:softHyphen/>
        <w:t>ное число действительно релевантных факторов, тесно связанных с теми крите</w:t>
        <w:softHyphen/>
        <w:t>риями, которые отражают эффектив</w:t>
        <w:softHyphen/>
        <w:t>ность, надежность и эффективность дея</w:t>
        <w:softHyphen/>
        <w:t>тельности. Психологические Ф. с. пред</w:t>
        <w:softHyphen/>
        <w:t>ставляют собой системную свертку боль</w:t>
        <w:softHyphen/>
        <w:t>шого числа внешних Ф. с. Выбираемое число психологических Ф. с. зависит от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заданной тесноты их статистических </w:t>
      </w:r>
      <w:bookmarkStart w:id="266" w:name="OCRUncertain332"/>
      <w:r>
        <w:rPr>
          <w:sz w:val="24"/>
        </w:rPr>
        <w:t>свя</w:t>
      </w:r>
      <w:bookmarkStart w:id="267" w:name="OCRUncertain333"/>
      <w:bookmarkEnd w:id="266"/>
      <w:r>
        <w:rPr>
          <w:sz w:val="24"/>
        </w:rPr>
        <w:t>зей</w:t>
      </w:r>
      <w:bookmarkEnd w:id="267"/>
      <w:r>
        <w:rPr>
          <w:sz w:val="24"/>
        </w:rPr>
        <w:t xml:space="preserve"> с критериями сложности </w:t>
      </w:r>
      <w:bookmarkStart w:id="268" w:name="OCRUncertain334"/>
      <w:r>
        <w:rPr>
          <w:sz w:val="24"/>
        </w:rPr>
        <w:t>(эффектив</w:t>
      </w:r>
      <w:bookmarkStart w:id="269" w:name="OCRUncertain335"/>
      <w:bookmarkEnd w:id="268"/>
      <w:r>
        <w:rPr>
          <w:sz w:val="24"/>
        </w:rPr>
        <w:t>ности</w:t>
      </w:r>
      <w:r>
        <w:rPr>
          <w:sz w:val="24"/>
          <w:lang w:val="en-US" w:eastAsia="en-US"/>
        </w:rPr>
        <w:t>,</w:t>
      </w:r>
      <w:bookmarkEnd w:id="269"/>
      <w:r>
        <w:rPr>
          <w:sz w:val="24"/>
        </w:rPr>
        <w:t xml:space="preserve"> надежности и т. </w:t>
      </w:r>
      <w:bookmarkStart w:id="270" w:name="OCRUncertain336"/>
      <w:r>
        <w:rPr>
          <w:sz w:val="24"/>
        </w:rPr>
        <w:t>п.</w:t>
      </w:r>
      <w:bookmarkEnd w:id="270"/>
      <w:r>
        <w:rPr>
          <w:sz w:val="24"/>
          <w:lang w:val="en-US" w:eastAsia="en-US"/>
        </w:rPr>
        <w:t xml:space="preserve"> </w:t>
      </w:r>
      <w:bookmarkStart w:id="271" w:name="OCRUncertain337"/>
      <w:r>
        <w:rPr>
          <w:sz w:val="24"/>
          <w:lang w:val="en-US" w:eastAsia="en-US"/>
        </w:rPr>
        <w:t>).</w:t>
      </w:r>
      <w:bookmarkEnd w:id="271"/>
      <w:r>
        <w:rPr>
          <w:sz w:val="24"/>
        </w:rPr>
        <w:t xml:space="preserve"> </w:t>
      </w:r>
      <w:bookmarkStart w:id="272" w:name="OCRUncertain338"/>
      <w:r>
        <w:rPr>
          <w:sz w:val="24"/>
        </w:rPr>
        <w:t>П</w:t>
      </w:r>
      <w:bookmarkStart w:id="273" w:name="OCRUncertain339"/>
      <w:bookmarkEnd w:id="272"/>
      <w:r>
        <w:rPr>
          <w:sz w:val="24"/>
        </w:rPr>
        <w:t>сихологичес</w:t>
      </w:r>
      <w:bookmarkEnd w:id="273"/>
      <w:r>
        <w:rPr>
          <w:sz w:val="24"/>
        </w:rPr>
        <w:t xml:space="preserve">кие Ф. с. (а их число обычно </w:t>
      </w:r>
      <w:bookmarkStart w:id="274" w:name="OCRUncertain340"/>
      <w:r>
        <w:rPr>
          <w:sz w:val="24"/>
        </w:rPr>
        <w:t>относитель</w:t>
      </w:r>
      <w:bookmarkEnd w:id="274"/>
      <w:r>
        <w:rPr>
          <w:sz w:val="24"/>
        </w:rPr>
        <w:t>но невелико) отражает единую связанную</w:t>
      </w:r>
      <w:r>
        <w:rPr>
          <w:sz w:val="24"/>
          <w:lang w:val="en-US" w:eastAsia="en-US"/>
        </w:rPr>
        <w:t xml:space="preserve"> </w:t>
      </w:r>
      <w:bookmarkStart w:id="275" w:name="OCRUncertain342"/>
      <w:r>
        <w:rPr>
          <w:sz w:val="24"/>
          <w:lang w:val="en-US" w:eastAsia="en-US"/>
        </w:rPr>
        <w:t xml:space="preserve"> </w:t>
      </w:r>
      <w:bookmarkEnd w:id="275"/>
      <w:r>
        <w:rPr>
          <w:sz w:val="24"/>
        </w:rPr>
        <w:t>систему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деятельность оператора (или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группы)</w:t>
      </w:r>
      <w:bookmarkStart w:id="276" w:name="OCRUncertain343"/>
      <w:r>
        <w:rPr>
          <w:sz w:val="24"/>
        </w:rPr>
        <w:t xml:space="preserve"> и этим также отличается от внешних</w:t>
      </w:r>
      <w:bookmarkEnd w:id="276"/>
      <w:r>
        <w:rPr>
          <w:sz w:val="24"/>
        </w:rPr>
        <w:t xml:space="preserve"> Ф. с</w:t>
      </w:r>
      <w:bookmarkStart w:id="277" w:name="OCRUncertain344"/>
      <w:r>
        <w:rPr>
          <w:sz w:val="24"/>
        </w:rPr>
        <w:t>.,</w:t>
      </w:r>
      <w:bookmarkEnd w:id="277"/>
      <w:r>
        <w:rPr>
          <w:sz w:val="24"/>
        </w:rPr>
        <w:t xml:space="preserve"> которые не зависят друг от друга. Психологические Ф. с. имеют дво</w:t>
        <w:softHyphen/>
        <w:t>якую роль при исследовании деятельнос</w:t>
        <w:softHyphen/>
        <w:t>ти оператора:</w:t>
      </w:r>
      <w:r>
        <w:rPr>
          <w:sz w:val="24"/>
          <w:lang w:val="en-US" w:eastAsia="en-US"/>
        </w:rPr>
        <w:t xml:space="preserve"> 1</w:t>
      </w:r>
      <w:bookmarkStart w:id="278" w:name="OCRUncertain346"/>
      <w:r>
        <w:rPr>
          <w:sz w:val="24"/>
          <w:lang w:val="en-US" w:eastAsia="en-US"/>
        </w:rPr>
        <w:t>)</w:t>
      </w:r>
      <w:bookmarkEnd w:id="278"/>
      <w:r>
        <w:rPr>
          <w:sz w:val="24"/>
        </w:rPr>
        <w:t xml:space="preserve"> их значения отражают уро</w:t>
        <w:softHyphen/>
        <w:t>вень сложности деятельности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опти</w:t>
        <w:softHyphen/>
        <w:t xml:space="preserve">мальные значения психологических Ф. с. могут служить основой конструирования решения оператора, превращения ранее трудноразрешимой задачи в тривиальную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ФАКТОРНЫЙ</w:t>
      </w:r>
      <w:r>
        <w:rPr>
          <w:sz w:val="24"/>
        </w:rPr>
        <w:t xml:space="preserve"> </w:t>
      </w:r>
      <w:r>
        <w:rPr>
          <w:b/>
          <w:sz w:val="24"/>
        </w:rPr>
        <w:t>АНАЛИЗ</w:t>
      </w:r>
      <w:r>
        <w:rPr>
          <w:sz w:val="24"/>
        </w:rPr>
        <w:t xml:space="preserve"> (от лат. 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действующий, производящий и греч. 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азложение, расчленение)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метод многомерной математической ста</w:t>
        <w:softHyphen/>
        <w:t>тистики, применяемый при исследовании статистически связанных признаков с целью выявления определенного числа скрытых от непосредственного наблюде</w:t>
        <w:softHyphen/>
        <w:t xml:space="preserve">ния факторов. Созданный в начале века для нужд психологии </w:t>
      </w:r>
      <w:bookmarkStart w:id="279" w:name="OCRUncertain350"/>
      <w:r>
        <w:rPr>
          <w:sz w:val="24"/>
        </w:rPr>
        <w:t>(Ч.</w:t>
      </w:r>
      <w:bookmarkEnd w:id="279"/>
      <w:r>
        <w:rPr>
          <w:sz w:val="24"/>
        </w:rPr>
        <w:t xml:space="preserve"> </w:t>
      </w:r>
      <w:bookmarkStart w:id="280" w:name="OCRUncertain351"/>
      <w:r>
        <w:rPr>
          <w:sz w:val="24"/>
        </w:rPr>
        <w:t>Спирмен),</w:t>
      </w:r>
      <w:bookmarkEnd w:id="280"/>
      <w:r>
        <w:rPr>
          <w:sz w:val="24"/>
        </w:rPr>
        <w:t xml:space="preserve"> Ф. а. впоследствии получил большое распрос</w:t>
        <w:softHyphen/>
        <w:t>транение в экономике, медицине, социо</w:t>
        <w:softHyphen/>
        <w:t>логии и др. науках, располагающих большим количеством переменных, из которых обычно необходимо выделить ведущие. С помощью Ф. а. не просто устанавливается связь изменения одной переменной с изменениями другой пе</w:t>
        <w:softHyphen/>
        <w:t>ременной, а определяется мера этой свя</w:t>
        <w:softHyphen/>
        <w:t>зи и обнаруживаются основные факторы, лежащие в основе указанных изменений. Ф. а. особенно продуктивен на началь</w:t>
        <w:softHyphen/>
        <w:t>ных этапах научных исследований, ког</w:t>
        <w:softHyphen/>
        <w:t>да необходимо выделить какие-либо предварительные закономерности в ис</w:t>
        <w:softHyphen/>
        <w:t>следуемой области. Это позволяет пос</w:t>
        <w:softHyphen/>
        <w:t xml:space="preserve">ледующий </w:t>
      </w:r>
      <w:r>
        <w:rPr>
          <w:i/>
          <w:sz w:val="24"/>
        </w:rPr>
        <w:t>эксперимент</w:t>
      </w:r>
      <w:r>
        <w:rPr>
          <w:sz w:val="24"/>
        </w:rPr>
        <w:t xml:space="preserve"> сделать более совершенным по сравнению с экспери</w:t>
        <w:softHyphen/>
        <w:t>ментом на переменных, выбранных про</w:t>
        <w:softHyphen/>
        <w:t>извольно или случайно. Как метод Ф. а. имеет определенные слабые стороны, в частности отсутствует однозначное мате</w:t>
        <w:softHyphen/>
        <w:t xml:space="preserve">матическое решение проблемы факторных нагрузок, т. </w:t>
      </w:r>
      <w:bookmarkStart w:id="281" w:name="OCRUncertain352"/>
      <w:r>
        <w:rPr>
          <w:sz w:val="24"/>
        </w:rPr>
        <w:t>е.</w:t>
      </w:r>
      <w:bookmarkEnd w:id="281"/>
      <w:r>
        <w:rPr>
          <w:sz w:val="24"/>
        </w:rPr>
        <w:t xml:space="preserve"> влияния отдельных фак</w:t>
        <w:softHyphen/>
        <w:t>торов на изменение различных пере</w:t>
        <w:softHyphen/>
        <w:t>менных.</w:t>
      </w:r>
    </w:p>
    <w:p>
      <w:pPr>
        <w:pStyle w:val="Normal"/>
        <w:widowControl w:val="false"/>
        <w:rPr/>
      </w:pPr>
      <w:r>
        <w:rPr>
          <w:b/>
          <w:sz w:val="24"/>
        </w:rPr>
        <w:t>ФАКТОРЫ РАБОЧЕЙ СРЕДЫ</w:t>
      </w:r>
      <w:r>
        <w:rPr>
          <w:b/>
          <w:sz w:val="24"/>
          <w:lang w:val="en-US" w:eastAsia="en-US"/>
        </w:rPr>
        <w:t xml:space="preserve"> —</w:t>
      </w:r>
      <w:r>
        <w:rPr>
          <w:b/>
          <w:sz w:val="24"/>
        </w:rPr>
        <w:t xml:space="preserve"> см. </w:t>
      </w:r>
      <w:r>
        <w:rPr>
          <w:b/>
          <w:i/>
          <w:sz w:val="24"/>
        </w:rPr>
        <w:t>Рабочая среда.</w:t>
      </w:r>
    </w:p>
    <w:p>
      <w:pPr>
        <w:pStyle w:val="Normal"/>
        <w:widowControl w:val="false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компенсирующие параметры. По мере увеличения силы воздействия дестабили</w:t>
        <w:softHyphen/>
        <w:t>зирующего фактора возрастает реакция той физиологической системы (компен</w:t>
        <w:softHyphen/>
        <w:t>сирующая (функция), которая обеспечива</w:t>
        <w:softHyphen/>
        <w:t>ет поддержание уровня работы и физио</w:t>
        <w:softHyphen/>
        <w:t>логические константы наиболее значимых для организма систем (стабилизируемая функция). Аналогичные изменения про</w:t>
        <w:softHyphen/>
        <w:t>исходят и в структуре деятельности; за счет ухудшения некоторых второстепенных по отношению к цели данной деятельности параметров поддерживаются недостаточно высоком уровне приоритетные пара</w:t>
        <w:softHyphen/>
        <w:t>метры. Ухудшение приоритетных парамет</w:t>
        <w:softHyphen/>
        <w:t>ров деятельности происходит лишь после того, как стабилизируемая физиологичес</w:t>
        <w:softHyphen/>
        <w:t>кая функция перейдет на новый, резер</w:t>
        <w:softHyphen/>
        <w:t>вный уровень стабилизации. Наличие качественных переходов в состояние фи</w:t>
        <w:softHyphen/>
        <w:t>зиологических функций при монотонном возрастании величины воздействующего на организм фактора является общебио</w:t>
        <w:softHyphen/>
        <w:t>логической закономерностью. Эта законо</w:t>
        <w:softHyphen/>
        <w:t>мерность проявляется на уровне и целос</w:t>
        <w:softHyphen/>
        <w:t xml:space="preserve">тного организма, и его отдельных органов (Г М. Зараковский)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ФИЗИОЛОГИЧЕСКАЯ АКУСТИК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область физиологии органов чувств, за</w:t>
        <w:softHyphen/>
        <w:t>нимающаяся изучением закономерностей процесса восприятия звуков слуховой си</w:t>
        <w:softHyphen/>
        <w:t>стемой и образования звуков органами речи. Основы Ф. а. были заложены Г Гельмгольцем, который создал достаточно стройную теорию слуха, разработал модель восприятия сложных звуков, осуществил простейший анализ и синтез звуков речи. Основные разделы Ф. а.: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изучение фи</w:t>
        <w:softHyphen/>
        <w:t>зики и биофизики восприятия простых и сложных тональных сигналов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изуче</w:t>
        <w:softHyphen/>
        <w:t>ние физиологических аспектов речеобразования и восприятия речевых и речеподобных сигналов (шумов);</w:t>
      </w:r>
      <w:r>
        <w:rPr>
          <w:sz w:val="24"/>
          <w:lang w:val="en-US" w:eastAsia="en-US"/>
        </w:rPr>
        <w:t xml:space="preserve"> 3)</w:t>
      </w:r>
      <w:r>
        <w:rPr>
          <w:sz w:val="24"/>
        </w:rPr>
        <w:t xml:space="preserve"> изучение нейродинамических показателей слуховой системы. В первом разделе Ф. а. исследу</w:t>
        <w:softHyphen/>
        <w:t>ются абсолютные и разностные пороги слу</w:t>
        <w:softHyphen/>
        <w:t>ха. закономерности формирования ощу</w:t>
        <w:softHyphen/>
        <w:t>щений громкости и высоты, субъектив</w:t>
        <w:softHyphen/>
        <w:t>ное восприятие сложных звуков, бинауральный эффект и т. д. Некоторые авторы относят эти вопросы к психоакустике. Во втором разделе Ф. а. исследуются количе</w:t>
        <w:softHyphen/>
        <w:t>ственные показатели разборчивости речи, ее маскировки, условия распознавания речевых сигналов, вопросы моделирования речевого акта. В третьем разделе рас</w:t>
        <w:softHyphen/>
        <w:t>сматриваются проблемы восприятия зву</w:t>
        <w:softHyphen/>
        <w:t>ковых последовательных стимулов в за</w:t>
        <w:softHyphen/>
        <w:t>висимости от интервала времени между ними при учете их интенсивностей, час</w:t>
        <w:softHyphen/>
        <w:t>тот и длительностей. В Ф. а. принимаются данные системы нейроанатомии. Значительное место в Ф. а. за</w:t>
        <w:softHyphen/>
        <w:t>нимает изучение звукопроводящего и звуковоспроизводящего аппарата и неко</w:t>
        <w:softHyphen/>
        <w:t>торых патологических состояний слуха. В настоящее время исследования органов слуха и речи базируются на методах совре</w:t>
        <w:softHyphen/>
        <w:t>менных физических измерений, поэтому некоторые авторы считают Ф. а. частью биофизики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ФИЗИОЛОГИЧЕСКАЯ ПСИХОЛО</w:t>
        <w:softHyphen/>
        <w:t>Г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трасль психологической науки, изучающая физиологические механизмы психической деятельности от низших до самых высших уровней ее организации. Внутри Ф. п. выделились </w:t>
      </w:r>
      <w:r>
        <w:rPr>
          <w:i/>
          <w:sz w:val="24"/>
        </w:rPr>
        <w:t>психофизиоло</w:t>
        <w:softHyphen/>
        <w:t>гия</w:t>
      </w:r>
      <w:r>
        <w:rPr>
          <w:sz w:val="24"/>
        </w:rPr>
        <w:t xml:space="preserve"> и нейропсихология, в которых изуча</w:t>
        <w:softHyphen/>
        <w:t>ются нейронные механизмы психических процессов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ФИЗИОЛОГИЧЕСКИЕ</w:t>
      </w:r>
      <w:r>
        <w:rPr>
          <w:sz w:val="24"/>
        </w:rPr>
        <w:t xml:space="preserve"> </w:t>
      </w:r>
      <w:r>
        <w:rPr>
          <w:b/>
          <w:sz w:val="24"/>
        </w:rPr>
        <w:t>МЕТОДЫ</w:t>
      </w:r>
      <w:r>
        <w:rPr>
          <w:sz w:val="24"/>
        </w:rPr>
        <w:t xml:space="preserve"> (в ин</w:t>
        <w:softHyphen/>
        <w:t>женерной психологии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етоды исследования деятельности оператора, основанные на регистрации и анализе физиологических функций человека-оператора. С помощью Ф. м. пытаются установить, каким обра</w:t>
        <w:softHyphen/>
        <w:t>зом мозгу удается скоординировать все сложнейшие процессы, лежащие в основе как управляющих действий оператора, так и одновременно необходимые для поддер</w:t>
        <w:softHyphen/>
        <w:t>жания жизнедеятельности его организма. Применение Ф. м. в инженерной психо</w:t>
        <w:softHyphen/>
        <w:t>логии обусловлено следующими обстоя</w:t>
        <w:softHyphen/>
        <w:t>тельствами: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физиологические показа</w:t>
        <w:softHyphen/>
        <w:t>тели имеют важное значение для контроля состояния оператора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любое психоло</w:t>
        <w:softHyphen/>
        <w:t>гическое проявление имеет физиологи</w:t>
        <w:softHyphen/>
        <w:t>ческую основу;</w:t>
      </w:r>
      <w:r>
        <w:rPr>
          <w:sz w:val="24"/>
          <w:lang w:val="en-US" w:eastAsia="en-US"/>
        </w:rPr>
        <w:t xml:space="preserve"> 3)</w:t>
      </w:r>
      <w:r>
        <w:rPr>
          <w:sz w:val="24"/>
        </w:rPr>
        <w:t xml:space="preserve"> в клинической прак</w:t>
        <w:softHyphen/>
        <w:t>тике и физиологии труда накоплен определенный опыт обработки и анали</w:t>
        <w:softHyphen/>
        <w:t>за физиологических показателей, име</w:t>
        <w:softHyphen/>
        <w:t>ется также богатый арсенал приборов для проведения физиологических измене</w:t>
        <w:softHyphen/>
        <w:t>ний; все это создает благоприятные воз</w:t>
        <w:softHyphen/>
        <w:t>можности применения Ф. м. при прове</w:t>
        <w:softHyphen/>
        <w:t>дении инженерно-психологических исследований.</w:t>
      </w:r>
    </w:p>
    <w:p>
      <w:pPr>
        <w:pStyle w:val="Normal"/>
        <w:widowControl w:val="false"/>
        <w:jc w:val="both"/>
        <w:rPr/>
      </w:pPr>
      <w:r>
        <w:rPr>
          <w:sz w:val="24"/>
        </w:rPr>
        <w:t>Среди Ф. м. наибольшее распространение при исследовании деятельности операто</w:t>
        <w:softHyphen/>
        <w:t>ра получили электрофизиологические методы. Они основаны на регистрации биопотенциалов, возникающих в тканях живого организма спонтанно или в ответ на внешнее раздражение. Чаще всего ис</w:t>
        <w:softHyphen/>
        <w:t>пользуется регистрация биопотоков моз</w:t>
        <w:softHyphen/>
        <w:t xml:space="preserve">га (спонтанная </w:t>
      </w:r>
      <w:r>
        <w:rPr>
          <w:i/>
          <w:sz w:val="24"/>
        </w:rPr>
        <w:t>энцефалограмма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ЭЭГ и </w:t>
      </w:r>
      <w:r>
        <w:rPr>
          <w:i/>
          <w:sz w:val="24"/>
        </w:rPr>
        <w:t>вызванные потенциалы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ВП), биотоков мышц </w:t>
      </w:r>
      <w:r>
        <w:rPr>
          <w:i/>
          <w:sz w:val="24"/>
        </w:rPr>
        <w:t>(электромиограмма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ЭМГ), </w:t>
      </w:r>
      <w:r>
        <w:rPr>
          <w:i/>
          <w:sz w:val="24"/>
        </w:rPr>
        <w:t>био</w:t>
        <w:softHyphen/>
        <w:t>токов сердца (электрокардиограмма</w:t>
      </w:r>
      <w:r>
        <w:rPr>
          <w:i/>
          <w:sz w:val="24"/>
          <w:lang w:val="en-US" w:eastAsia="en-US"/>
        </w:rPr>
        <w:t xml:space="preserve"> — </w:t>
      </w:r>
      <w:r>
        <w:rPr>
          <w:sz w:val="24"/>
        </w:rPr>
        <w:t xml:space="preserve">ЭКГ), биотоков кожи </w:t>
      </w:r>
      <w:r>
        <w:rPr>
          <w:i/>
          <w:sz w:val="24"/>
        </w:rPr>
        <w:t>(кожно-гальваническая реакция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КГР), биотоков сетчат</w:t>
        <w:softHyphen/>
        <w:t xml:space="preserve">ки и глазных мышц </w:t>
      </w:r>
      <w:r>
        <w:rPr>
          <w:i/>
          <w:sz w:val="24"/>
        </w:rPr>
        <w:t>(электроокулография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ЭОГ и </w:t>
      </w:r>
      <w:r>
        <w:rPr>
          <w:i/>
          <w:sz w:val="24"/>
        </w:rPr>
        <w:t>электроретинография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ЭРГ). Помимо этих методов используют</w:t>
        <w:softHyphen/>
        <w:t xml:space="preserve">ся также </w:t>
      </w:r>
      <w:r>
        <w:rPr>
          <w:i/>
          <w:sz w:val="24"/>
        </w:rPr>
        <w:t>пневмография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изучение функ</w:t>
        <w:softHyphen/>
        <w:t xml:space="preserve">ций внешнего дыхания, </w:t>
      </w:r>
      <w:r>
        <w:rPr>
          <w:i/>
          <w:sz w:val="24"/>
        </w:rPr>
        <w:t>плетизмогра</w:t>
        <w:softHyphen/>
        <w:t>ф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егистрация сосудистых реакций организма, измерение </w:t>
      </w:r>
      <w:r>
        <w:rPr>
          <w:i/>
          <w:sz w:val="24"/>
        </w:rPr>
        <w:t>тремора, энерго</w:t>
        <w:softHyphen/>
        <w:t>трат</w:t>
      </w:r>
      <w:r>
        <w:rPr>
          <w:sz w:val="24"/>
        </w:rPr>
        <w:t xml:space="preserve"> организма и др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ФИЗИОЛОГИЧЕСКИЙ ЭКВИВАЛЕНТ ДЕЯТЕЛЬНОСТИ</w:t>
      </w:r>
      <w:r>
        <w:rPr>
          <w:sz w:val="24"/>
        </w:rPr>
        <w:t>—состояние динами</w:t>
        <w:softHyphen/>
        <w:t>ческой активности функций организма, обеспечивающих конкретную деятель</w:t>
        <w:softHyphen/>
        <w:t>ность. Ф. э. д. формируется в процессе ос</w:t>
        <w:softHyphen/>
        <w:t>воения профессиональной деятельности и отдельных ее этапов. В своей основе он имеет избирательную активацию различ</w:t>
        <w:softHyphen/>
        <w:t>ных физиологических, биохимических процессов, организацию и реорганиза</w:t>
        <w:softHyphen/>
        <w:t>цию их в определенную систему. Уровень Ф. э. д. может быть должный, т. е, обеспе</w:t>
        <w:softHyphen/>
        <w:t>чивающий конкретный вид деятельнос</w:t>
        <w:softHyphen/>
        <w:t>ти с минимально возможным для данных условий расходом ресурсов, может быть повышенный и пониженный. Процесс формирования Ф. э. д. представляет со</w:t>
        <w:softHyphen/>
        <w:t>бой адаптацию к конкретному виду дея</w:t>
        <w:softHyphen/>
        <w:t>тельности. Динамическую регуляцию этого эквивалента по ходу деятельности можно рассматривать как гомеостазирование физиологических показателей на определенных, заранее (в результате адап</w:t>
        <w:softHyphen/>
        <w:t>тации) запрограммированных уровнях (Н. И. Фролов). Близкими к понятию Ф. э. д. являются понятия физиологичес</w:t>
        <w:softHyphen/>
        <w:t>кая цена деятельности», вегетативное обеспечение работы». Ф. э. д. формируется в результате энергопластического обеспе</w:t>
        <w:softHyphen/>
        <w:t xml:space="preserve">чения, которое должно соответствовать характеру выполняемой деятельности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ФИЗИОЛОГИЧЕСКОЕ ЗНАЧЕНИЕ ЦВЕТ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лияние цвета на организм че</w:t>
        <w:softHyphen/>
        <w:t>ловека и протекающие в нем физиологические процессы. Воздействие красного и оранжевого цветов может способствовать повышению артериального давле</w:t>
        <w:softHyphen/>
        <w:t>ния, учащению частоты пульса и дыха</w:t>
        <w:softHyphen/>
        <w:t>ния, укорочению времени реакции, повышению в первое время работоспо</w:t>
        <w:softHyphen/>
        <w:t>собности, а затем ее снижению. Желтый и зеленый цвета являются нейтральны</w:t>
        <w:softHyphen/>
        <w:t>ми, их влияние на физиологические процессы почти не заметно. Эти цвета являются наиболее оптимальными с физиологической точки зрения. Голубой и синий цвета могут приводить к сни</w:t>
        <w:softHyphen/>
        <w:t>жению артериального давления, замед</w:t>
        <w:softHyphen/>
        <w:t>лению пульса, снижению частоты дыха</w:t>
        <w:softHyphen/>
        <w:t>ния, незначительному повышению ра</w:t>
        <w:softHyphen/>
        <w:t>ботоспособности. Фиолетовый цвет обычно оказывает угнетающее действие, приводит к снижению времени реакции и общей работоспособности человека. На основании сказанного считается, что цвета крайних участков спектра не дол</w:t>
        <w:softHyphen/>
        <w:t>жны использоваться в качестве основных при выборе цветового решения произ</w:t>
        <w:softHyphen/>
        <w:t>водственного интерьера. В ряде случаев можно уменьшить утомление за счет пе</w:t>
        <w:softHyphen/>
        <w:t>риодического переноса взгляда на допол</w:t>
        <w:softHyphen/>
        <w:t xml:space="preserve">нительный </w:t>
      </w:r>
      <w:r>
        <w:rPr>
          <w:i/>
          <w:sz w:val="24"/>
        </w:rPr>
        <w:t>цвет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ФИЗИОЛОГИЯ АКТИВНО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он</w:t>
        <w:softHyphen/>
        <w:t>цепция, трактующая поведение орга</w:t>
        <w:softHyphen/>
        <w:t>низма как активное отношение к среде, определяемое потребной организму моде</w:t>
        <w:softHyphen/>
        <w:t>лью будущего (искомого результата). Мо</w:t>
        <w:softHyphen/>
        <w:t>дель потребного будущего строится моз</w:t>
        <w:softHyphen/>
        <w:t>гом на основе информации о текущей си</w:t>
        <w:softHyphen/>
        <w:t>туации и прежнем опыте, однако не но</w:t>
        <w:softHyphen/>
        <w:t>сит жесткого характера, так как организм постоянно стоит перед необходимостью вероятностного прогноза и выбора наибо</w:t>
        <w:softHyphen/>
        <w:t>лее эффективных путей достижения цели, решения двигательной задачи. Со</w:t>
        <w:softHyphen/>
        <w:t>здав программу поведения, организм бо</w:t>
        <w:softHyphen/>
        <w:t>рется за нее, преодолевая сопротивление среды, особенности которой учитывают</w:t>
        <w:softHyphen/>
        <w:t>ся посредством вносящих в программу сенсорных коррекций. Это позволяет ак</w:t>
        <w:softHyphen/>
        <w:t>тивно перестраивать поведение по прин</w:t>
        <w:softHyphen/>
        <w:t xml:space="preserve">ципу </w:t>
      </w:r>
      <w:r>
        <w:rPr>
          <w:i/>
          <w:sz w:val="24"/>
        </w:rPr>
        <w:t>обратной связи,</w:t>
      </w:r>
      <w:r>
        <w:rPr>
          <w:sz w:val="24"/>
        </w:rPr>
        <w:t xml:space="preserve"> благодаря чему оно носит характер рефлекторного кольца, а не дуги. Непрерывное циклическое вза</w:t>
        <w:softHyphen/>
        <w:t>имодействие организма со средой осуще</w:t>
        <w:softHyphen/>
        <w:t>ствляется на различных уровнях постро</w:t>
        <w:softHyphen/>
        <w:t>ения движений. Для исполнительного аппарата характерно большое количество степеней свободы, избыточное количе</w:t>
        <w:softHyphen/>
        <w:t>ство которых преодолевается координа</w:t>
        <w:softHyphen/>
        <w:t>цией движений и превращением испол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ФУНКЦИОНАЛЬНОЕ СОСТОЯНИЕ ОПЕРАТОРА—</w:t>
      </w:r>
      <w:r>
        <w:rPr>
          <w:sz w:val="24"/>
        </w:rPr>
        <w:t xml:space="preserve"> </w:t>
      </w:r>
      <w:bookmarkStart w:id="282" w:name="OCRUncertain353"/>
      <w:r>
        <w:rPr>
          <w:sz w:val="24"/>
        </w:rPr>
        <w:t>интегративная</w:t>
      </w:r>
      <w:bookmarkEnd w:id="282"/>
      <w:r>
        <w:rPr>
          <w:sz w:val="24"/>
        </w:rPr>
        <w:t xml:space="preserve"> характе</w:t>
        <w:softHyphen/>
        <w:t>ристика состояния человека с точки зре</w:t>
        <w:softHyphen/>
        <w:t>ния эффективности выполняемой им де</w:t>
        <w:softHyphen/>
        <w:t>ятельности и задействованных в ее организации систем по критериям надеж</w:t>
        <w:softHyphen/>
        <w:t>ности и внутренней цены деятельности. Традиционно в физиологии и психофизи</w:t>
        <w:softHyphen/>
        <w:t xml:space="preserve">ологии </w:t>
      </w:r>
      <w:bookmarkStart w:id="283" w:name="OCRUncertain354"/>
      <w:r>
        <w:rPr>
          <w:sz w:val="24"/>
        </w:rPr>
        <w:t>Ф.</w:t>
      </w:r>
      <w:bookmarkEnd w:id="283"/>
      <w:r>
        <w:rPr>
          <w:sz w:val="24"/>
        </w:rPr>
        <w:t xml:space="preserve"> с. о. рассматривается как состоя</w:t>
        <w:softHyphen/>
      </w:r>
      <w:bookmarkStart w:id="284" w:name="OCRUncertain355"/>
      <w:r>
        <w:rPr>
          <w:sz w:val="24"/>
        </w:rPr>
        <w:t>н</w:t>
      </w:r>
      <w:bookmarkEnd w:id="284"/>
      <w:r>
        <w:rPr>
          <w:sz w:val="24"/>
        </w:rPr>
        <w:t xml:space="preserve">ие органов, отдельных систем и организма в целом (см. </w:t>
      </w:r>
      <w:r>
        <w:rPr>
          <w:i/>
          <w:sz w:val="24"/>
        </w:rPr>
        <w:t>Функциональное состояние орга</w:t>
        <w:softHyphen/>
        <w:t>низма).</w:t>
      </w:r>
      <w:r>
        <w:rPr>
          <w:sz w:val="24"/>
        </w:rPr>
        <w:t xml:space="preserve"> В отличие от этого, в инженерной психологии и эргономике Ф. с. о. анали</w:t>
        <w:softHyphen/>
        <w:t>зируется на уровне работающего челове</w:t>
        <w:softHyphen/>
        <w:t>ка. Реализация психологического подхо</w:t>
        <w:softHyphen/>
        <w:t>да к трактовке Ф. с. о. основывается на принципах системно-структурного анали</w:t>
        <w:softHyphen/>
        <w:t>за, в котором выделяются следующие ос</w:t>
        <w:softHyphen/>
        <w:t>новные уров</w:t>
      </w:r>
      <w:bookmarkStart w:id="285" w:name="OCRUncertain356"/>
      <w:r>
        <w:rPr>
          <w:sz w:val="24"/>
        </w:rPr>
        <w:t>н</w:t>
      </w:r>
      <w:bookmarkEnd w:id="285"/>
      <w:r>
        <w:rPr>
          <w:sz w:val="24"/>
        </w:rPr>
        <w:t xml:space="preserve">и </w:t>
      </w:r>
      <w:bookmarkStart w:id="286" w:name="OCRUncertain357"/>
      <w:r>
        <w:rPr>
          <w:sz w:val="24"/>
        </w:rPr>
        <w:t>представленности</w:t>
      </w:r>
      <w:bookmarkEnd w:id="286"/>
      <w:r>
        <w:rPr>
          <w:sz w:val="24"/>
        </w:rPr>
        <w:t xml:space="preserve"> Ф. с. о</w:t>
      </w:r>
      <w:bookmarkStart w:id="287" w:name="OCRUncertain358"/>
      <w:r>
        <w:rPr>
          <w:sz w:val="24"/>
        </w:rPr>
        <w:t xml:space="preserve">.: </w:t>
      </w:r>
      <w:bookmarkEnd w:id="287"/>
      <w:r>
        <w:rPr>
          <w:sz w:val="24"/>
        </w:rPr>
        <w:t>поведенческий, психофизиологический, психологического обеспечения дея</w:t>
        <w:softHyphen/>
        <w:t>тельности и субъективно-рефлексив</w:t>
        <w:softHyphen/>
        <w:t>ный. В соответствии с этим выделяют</w:t>
        <w:softHyphen/>
        <w:t>ся основные группы диагностических средств и методов, используемых для оценки Ф. с. о. Обобщенная характерис</w:t>
        <w:softHyphen/>
        <w:t>тика Ф. с. о. дается на основе процедур интеграции разноуровневых показателей. Для этого применяются методы распозна</w:t>
        <w:softHyphen/>
        <w:t>вания образов, регрессион</w:t>
      </w:r>
      <w:bookmarkStart w:id="288" w:name="OCRUncertain359"/>
      <w:r>
        <w:rPr>
          <w:sz w:val="24"/>
        </w:rPr>
        <w:t>н</w:t>
      </w:r>
      <w:bookmarkEnd w:id="288"/>
      <w:r>
        <w:rPr>
          <w:sz w:val="24"/>
        </w:rPr>
        <w:t>ый, корреля</w:t>
        <w:softHyphen/>
        <w:t>ционный и факторный анализы, много</w:t>
        <w:softHyphen/>
        <w:t xml:space="preserve">мерное шкалирование и др. (см. также </w:t>
      </w:r>
      <w:bookmarkStart w:id="289" w:name="OCRUncertain360"/>
      <w:r>
        <w:rPr>
          <w:i/>
          <w:sz w:val="24"/>
        </w:rPr>
        <w:t>Симптомокомплекс)</w:t>
      </w:r>
      <w:r>
        <w:rPr>
          <w:i/>
          <w:sz w:val="24"/>
          <w:lang w:val="en-US" w:eastAsia="en-US"/>
        </w:rPr>
        <w:t xml:space="preserve">. </w:t>
      </w:r>
      <w:bookmarkEnd w:id="289"/>
      <w:r>
        <w:rPr>
          <w:sz w:val="24"/>
        </w:rPr>
        <w:t>Классификация Ф. с. о. строится на осно</w:t>
        <w:softHyphen/>
        <w:t>ве разных прагматических и содержатель</w:t>
        <w:softHyphen/>
        <w:t>ных критериев. Выделяют оптимальные и неоптимальные виды Ф. с. о</w:t>
      </w:r>
      <w:bookmarkStart w:id="290" w:name="OCRUncertain361"/>
      <w:r>
        <w:rPr>
          <w:sz w:val="24"/>
        </w:rPr>
        <w:t>.;</w:t>
      </w:r>
      <w:bookmarkEnd w:id="290"/>
      <w:r>
        <w:rPr>
          <w:sz w:val="24"/>
        </w:rPr>
        <w:t xml:space="preserve"> разрешен</w:t>
        <w:softHyphen/>
        <w:t>ные и запрещенные; острые, хронические и пограничные; комфортные и диском</w:t>
        <w:softHyphen/>
        <w:t>фортные. Основными видами Ф. с. о. яв</w:t>
        <w:softHyphen/>
        <w:t>ляются: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состояние </w:t>
      </w:r>
      <w:r>
        <w:rPr>
          <w:i/>
          <w:sz w:val="24"/>
        </w:rPr>
        <w:t xml:space="preserve">оперативного покоя, </w:t>
      </w:r>
      <w:r>
        <w:rPr>
          <w:sz w:val="24"/>
        </w:rPr>
        <w:t>которое характеризует готовность челове</w:t>
        <w:softHyphen/>
        <w:t>ка к включению в рабочий процесс, но не отражает его специфики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состояние </w:t>
      </w:r>
      <w:r>
        <w:rPr>
          <w:i/>
          <w:sz w:val="24"/>
        </w:rPr>
        <w:t>адекватной мобилизации,</w:t>
      </w:r>
      <w:r>
        <w:rPr>
          <w:sz w:val="24"/>
        </w:rPr>
        <w:t xml:space="preserve"> которое харак</w:t>
        <w:softHyphen/>
        <w:t>теризует человека, уже включившегося в деятельность; при этом происходящие из</w:t>
        <w:softHyphen/>
        <w:t>менения в организме человека адекватны выполняемой деятельности;</w:t>
      </w:r>
      <w:r>
        <w:rPr>
          <w:sz w:val="24"/>
          <w:lang w:val="en-US" w:eastAsia="en-US"/>
        </w:rPr>
        <w:t xml:space="preserve"> 3)</w:t>
      </w:r>
      <w:r>
        <w:rPr>
          <w:sz w:val="24"/>
        </w:rPr>
        <w:t xml:space="preserve"> состояние динамического рассогласования, возни</w:t>
        <w:softHyphen/>
        <w:t xml:space="preserve">кающее в том случае, когда нарушается адекватность </w:t>
      </w:r>
      <w:bookmarkStart w:id="291" w:name="OCRUncertain362"/>
      <w:r>
        <w:rPr>
          <w:sz w:val="24"/>
        </w:rPr>
        <w:t>компенсаторных</w:t>
      </w:r>
      <w:bookmarkEnd w:id="291"/>
      <w:r>
        <w:rPr>
          <w:sz w:val="24"/>
        </w:rPr>
        <w:t xml:space="preserve"> и адаптаци</w:t>
        <w:softHyphen/>
        <w:t>онных механизмов оператора. В том слу</w:t>
        <w:softHyphen/>
        <w:t>чае, когда в характеристике Ф. с. о. хотят выделить один какой-либо компонент,</w:t>
      </w:r>
    </w:p>
    <w:p>
      <w:pPr>
        <w:pStyle w:val="Normal"/>
        <w:widowControl w:val="false"/>
        <w:jc w:val="both"/>
        <w:rPr/>
      </w:pPr>
      <w:r>
        <w:rPr>
          <w:sz w:val="24"/>
        </w:rPr>
        <w:t>вне зависимости от адекватной мобили</w:t>
        <w:softHyphen/>
        <w:t>зации или динамического рассогласова</w:t>
        <w:softHyphen/>
        <w:t>ния, говорят о частных видах Ф. с. о.</w:t>
      </w:r>
      <w:bookmarkStart w:id="292" w:name="OCRUncertain363"/>
      <w:r>
        <w:rPr>
          <w:sz w:val="24"/>
          <w:lang w:val="en-US" w:eastAsia="en-US"/>
        </w:rPr>
        <w:t>,</w:t>
      </w:r>
      <w:bookmarkEnd w:id="292"/>
      <w:r>
        <w:rPr>
          <w:sz w:val="24"/>
        </w:rPr>
        <w:t xml:space="preserve"> напр. состоянии гипоксии, </w:t>
      </w:r>
      <w:bookmarkStart w:id="293" w:name="OCRUncertain364"/>
      <w:r>
        <w:rPr>
          <w:sz w:val="24"/>
        </w:rPr>
        <w:t xml:space="preserve">заторможенности, </w:t>
      </w:r>
      <w:bookmarkEnd w:id="293"/>
      <w:r>
        <w:rPr>
          <w:sz w:val="24"/>
        </w:rPr>
        <w:t>бодрствования, эмоциональной напря</w:t>
        <w:softHyphen/>
        <w:t xml:space="preserve">женности, </w:t>
      </w:r>
      <w:bookmarkStart w:id="294" w:name="OCRUncertain365"/>
      <w:r>
        <w:rPr>
          <w:sz w:val="24"/>
        </w:rPr>
        <w:t>монотонии,</w:t>
      </w:r>
      <w:bookmarkEnd w:id="294"/>
      <w:r>
        <w:rPr>
          <w:sz w:val="24"/>
        </w:rPr>
        <w:t xml:space="preserve"> утомления и др. Специально выделяются также погра</w:t>
        <w:softHyphen/>
        <w:t>ничные Ф. с. о</w:t>
      </w:r>
      <w:bookmarkStart w:id="295" w:name="OCRUncertain366"/>
      <w:r>
        <w:rPr>
          <w:sz w:val="24"/>
        </w:rPr>
        <w:t>.,</w:t>
      </w:r>
      <w:bookmarkEnd w:id="295"/>
      <w:r>
        <w:rPr>
          <w:sz w:val="24"/>
        </w:rPr>
        <w:t xml:space="preserve"> близкие к патологичес</w:t>
        <w:softHyphen/>
        <w:t>ким состояниям, напр. переутомление. Разработка и использование методов оценки, прогнозирования и оптимиза</w:t>
        <w:softHyphen/>
        <w:t>ции Ф. с. о. являются важнейшими практическими задачами инженерной психологии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ФУНКЦИОНАЛЬНОЕ СОСТОЯНИЕ ОРГАНИЗМ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нтеграция уровней ак</w:t>
        <w:softHyphen/>
        <w:t>тивности различных физиологических систем, определяющая условия осуществ</w:t>
        <w:softHyphen/>
        <w:t>ления деятельности. Ф. с. о, имеют тони</w:t>
        <w:softHyphen/>
        <w:t>ческую составляющую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азовый уровень активности основных физиологических систем (основной обмен, гормональный статус, активность нервной системы), фи</w:t>
        <w:softHyphen/>
        <w:t>зические компоненты, формирующиеся при необходимости реализации опреде</w:t>
        <w:softHyphen/>
        <w:t xml:space="preserve">ленных, функционально значимых видов деятельности. Ф. с. о. характеризуется </w:t>
      </w:r>
      <w:bookmarkStart w:id="296" w:name="OCRUncertain367"/>
      <w:r>
        <w:rPr>
          <w:sz w:val="24"/>
        </w:rPr>
        <w:t>ре-гулируемостью</w:t>
      </w:r>
      <w:bookmarkEnd w:id="296"/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тенциальной воз</w:t>
        <w:softHyphen/>
        <w:t>можностью самонастройки активности разных компонентов целостной системы (организма) в соответствии с внешни</w:t>
        <w:softHyphen/>
        <w:t>ми и внутренними требованиями. Эта характеристика определяется деятельно</w:t>
        <w:softHyphen/>
        <w:t xml:space="preserve">стью ц. </w:t>
      </w:r>
      <w:bookmarkStart w:id="297" w:name="OCRUncertain368"/>
      <w:r>
        <w:rPr>
          <w:sz w:val="24"/>
        </w:rPr>
        <w:t>н.</w:t>
      </w:r>
      <w:bookmarkEnd w:id="297"/>
      <w:r>
        <w:rPr>
          <w:sz w:val="24"/>
        </w:rPr>
        <w:t xml:space="preserve"> с</w:t>
      </w:r>
      <w:bookmarkStart w:id="298" w:name="OCRUncertain369"/>
      <w:r>
        <w:rPr>
          <w:sz w:val="24"/>
        </w:rPr>
        <w:t>.,</w:t>
      </w:r>
      <w:bookmarkEnd w:id="298"/>
      <w:r>
        <w:rPr>
          <w:sz w:val="24"/>
        </w:rPr>
        <w:t xml:space="preserve"> Ф. с. о. которо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ложная многокомпонентная интеграция актив</w:t>
        <w:softHyphen/>
        <w:t xml:space="preserve">ности </w:t>
      </w:r>
      <w:bookmarkStart w:id="299" w:name="OCRUncertain370"/>
      <w:r>
        <w:rPr>
          <w:sz w:val="24"/>
        </w:rPr>
        <w:t>мотивационных,</w:t>
      </w:r>
      <w:bookmarkEnd w:id="299"/>
      <w:r>
        <w:rPr>
          <w:sz w:val="24"/>
        </w:rPr>
        <w:t xml:space="preserve"> </w:t>
      </w:r>
      <w:bookmarkStart w:id="300" w:name="OCRUncertain371"/>
      <w:r>
        <w:rPr>
          <w:sz w:val="24"/>
        </w:rPr>
        <w:t>активационных, эмоциогенных</w:t>
      </w:r>
      <w:bookmarkEnd w:id="300"/>
      <w:r>
        <w:rPr>
          <w:sz w:val="24"/>
        </w:rPr>
        <w:t xml:space="preserve"> структур мозга. Актив</w:t>
        <w:softHyphen/>
        <w:t>ность этих составляющих может быть сба</w:t>
        <w:softHyphen/>
        <w:t>лансирована (оптимальный вариант) или проявляться несогласованно. Посред</w:t>
        <w:softHyphen/>
        <w:t>ствам регулирующих влияний ц. н. с. осу</w:t>
        <w:softHyphen/>
        <w:t>ществляется активное динамическое вза</w:t>
        <w:softHyphen/>
        <w:t xml:space="preserve">имодействие деятельности и Ф. с. о. Определяя параметры деятельности, Ф. </w:t>
      </w:r>
      <w:r>
        <w:rPr>
          <w:i/>
          <w:sz w:val="24"/>
        </w:rPr>
        <w:t>с.</w:t>
      </w:r>
      <w:r>
        <w:rPr>
          <w:sz w:val="24"/>
        </w:rPr>
        <w:t xml:space="preserve"> о. само модулируется ее запросами. Ф. с. о. вне деятельности рассматривается как фо</w:t>
        <w:softHyphen/>
        <w:t xml:space="preserve">новое. В нем можно выделить состояние покоя (спокойное бодрствование) и </w:t>
      </w:r>
      <w:r>
        <w:rPr>
          <w:i/>
          <w:sz w:val="24"/>
        </w:rPr>
        <w:t>опе</w:t>
        <w:softHyphen/>
        <w:t>ративного покоя</w:t>
      </w:r>
      <w:r>
        <w:rPr>
          <w:sz w:val="24"/>
        </w:rPr>
        <w:t xml:space="preserve"> (мобилизационная го</w:t>
        <w:softHyphen/>
        <w:t>товность). Покой является отражением «образа мира» субъекта, глобальной точ</w:t>
        <w:softHyphen/>
        <w:t>кой отсчета для возможных событий. Оперативный покой направлен на реше</w:t>
        <w:softHyphen/>
        <w:t>ние конкретной задачи, он проявляется в избирательном повышении в будущем</w:t>
      </w:r>
    </w:p>
    <w:p>
      <w:pPr>
        <w:pStyle w:val="TextBody"/>
        <w:jc w:val="both"/>
        <w:rPr/>
      </w:pPr>
      <w:r>
        <w:rPr>
          <w:sz w:val="24"/>
        </w:rPr>
        <w:t>отчужденности субъекта от самого себя, к принижению личностно</w:t>
      </w:r>
      <w:bookmarkStart w:id="301" w:name="OCRUncertain372"/>
      <w:r>
        <w:rPr>
          <w:sz w:val="24"/>
        </w:rPr>
        <w:t>й</w:t>
      </w:r>
      <w:bookmarkEnd w:id="301"/>
      <w:r>
        <w:rPr>
          <w:sz w:val="24"/>
        </w:rPr>
        <w:t xml:space="preserve"> значимости явлений его субъективного мира. Экстра</w:t>
        <w:softHyphen/>
        <w:t xml:space="preserve">вертам свойственны импульсивность, инициативность, гибкость поведения, общительность, социальная </w:t>
      </w:r>
      <w:bookmarkStart w:id="302" w:name="OCRUncertain373"/>
      <w:r>
        <w:rPr>
          <w:sz w:val="24"/>
        </w:rPr>
        <w:t>адаптированность.</w:t>
      </w:r>
      <w:bookmarkEnd w:id="302"/>
      <w:r>
        <w:rPr>
          <w:sz w:val="24"/>
        </w:rPr>
        <w:t xml:space="preserve"> Для </w:t>
      </w:r>
      <w:bookmarkStart w:id="303" w:name="OCRUncertain374"/>
      <w:r>
        <w:rPr>
          <w:sz w:val="24"/>
        </w:rPr>
        <w:t>интроверта</w:t>
      </w:r>
      <w:bookmarkEnd w:id="303"/>
      <w:r>
        <w:rPr>
          <w:sz w:val="24"/>
        </w:rPr>
        <w:t xml:space="preserve"> характерны фиксация интересов личности на явлени</w:t>
        <w:softHyphen/>
        <w:t>ях собственного внутреннего мира, кото</w:t>
        <w:softHyphen/>
        <w:t>рым она придает высшую ценность; не</w:t>
        <w:softHyphen/>
        <w:t>общительность, замкнутость, социальная пассивность, склонность к самоанализу, затруднение социальной адаптации. В западной психологии существуют раз</w:t>
        <w:softHyphen/>
        <w:t xml:space="preserve">личные подходы к объяснению понятия </w:t>
      </w:r>
      <w:bookmarkStart w:id="304" w:name="OCRUncertain375"/>
      <w:r>
        <w:rPr>
          <w:sz w:val="24"/>
        </w:rPr>
        <w:t>Э.—</w:t>
      </w:r>
      <w:bookmarkEnd w:id="304"/>
      <w:r>
        <w:rPr>
          <w:sz w:val="24"/>
        </w:rPr>
        <w:t>и. В отечественной психологии про</w:t>
        <w:softHyphen/>
        <w:t>явления Э</w:t>
      </w:r>
      <w:bookmarkStart w:id="305" w:name="OCRUncertain376"/>
      <w:r>
        <w:rPr>
          <w:sz w:val="24"/>
        </w:rPr>
        <w:t>.—</w:t>
      </w:r>
      <w:bookmarkEnd w:id="305"/>
      <w:r>
        <w:rPr>
          <w:sz w:val="24"/>
        </w:rPr>
        <w:t>и. рассматриваются как свой</w:t>
        <w:softHyphen/>
        <w:t xml:space="preserve">ства </w:t>
      </w:r>
      <w:r>
        <w:rPr>
          <w:i/>
          <w:sz w:val="24"/>
        </w:rPr>
        <w:t>темперамента,</w:t>
      </w:r>
      <w:r>
        <w:rPr>
          <w:sz w:val="24"/>
        </w:rPr>
        <w:t xml:space="preserve"> т. </w:t>
      </w:r>
      <w:bookmarkStart w:id="306" w:name="OCRUncertain377"/>
      <w:r>
        <w:rPr>
          <w:sz w:val="24"/>
        </w:rPr>
        <w:t>е.</w:t>
      </w:r>
      <w:bookmarkEnd w:id="306"/>
      <w:r>
        <w:rPr>
          <w:sz w:val="24"/>
        </w:rPr>
        <w:t xml:space="preserve"> как динамичес</w:t>
        <w:softHyphen/>
        <w:t>кие, а не содержательные характеристи</w:t>
        <w:softHyphen/>
        <w:t>ки психических процессов, служащих предпосылкой развития специфических личностных качест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52"/>
        </w:rPr>
      </w:pPr>
      <w:r>
        <w:rPr>
          <w:b/>
          <w:sz w:val="52"/>
        </w:rPr>
        <w:t>Х</w:t>
      </w:r>
    </w:p>
    <w:p>
      <w:pPr>
        <w:pStyle w:val="TextBody"/>
        <w:jc w:val="both"/>
        <w:rPr/>
      </w:pPr>
      <w:r>
        <w:rPr>
          <w:sz w:val="24"/>
        </w:rPr>
        <w:t>мы, потери времени на действия, опосре</w:t>
        <w:softHyphen/>
        <w:t>дованно влияющие на трудовую деятель</w:t>
        <w:softHyphen/>
        <w:t>ность (уход с рабочего места, отсутствие материала и т. п.), определить динамику двигательной и сенсорной активности че</w:t>
        <w:softHyphen/>
        <w:t>ловека и других показателей его работос</w:t>
        <w:softHyphen/>
        <w:t>пособности.</w:t>
      </w:r>
      <w:r>
        <w:rPr>
          <w:sz w:val="24"/>
          <w:lang w:val="en-US" w:eastAsia="en-US"/>
        </w:rPr>
        <w:t xml:space="preserve"> X.</w:t>
      </w:r>
      <w:r>
        <w:rPr>
          <w:sz w:val="24"/>
        </w:rPr>
        <w:t xml:space="preserve"> Не должен оказывать вли</w:t>
        <w:softHyphen/>
        <w:t>яния на естественное протекание трудо</w:t>
        <w:softHyphen/>
        <w:t>вого процесса. При изучении профессии проводится</w:t>
      </w:r>
      <w:r>
        <w:rPr>
          <w:sz w:val="24"/>
          <w:lang w:val="en-US" w:eastAsia="en-US"/>
        </w:rPr>
        <w:t xml:space="preserve"> X.</w:t>
      </w:r>
      <w:r>
        <w:rPr>
          <w:sz w:val="24"/>
        </w:rPr>
        <w:t xml:space="preserve"> как отдельных периодов работы, так и рабочего дня в целом (фото</w:t>
        <w:softHyphen/>
        <w:t>графия рабочего дня), в разные смены, дни недели и т. п. Как и любому методу объективного обследования, проведе</w:t>
        <w:softHyphen/>
        <w:t>нию</w:t>
      </w:r>
      <w:r>
        <w:rPr>
          <w:sz w:val="24"/>
          <w:lang w:val="en-US" w:eastAsia="en-US"/>
        </w:rPr>
        <w:t xml:space="preserve"> X.</w:t>
      </w:r>
      <w:r>
        <w:rPr>
          <w:sz w:val="24"/>
        </w:rPr>
        <w:t xml:space="preserve"> должна предшествовать специаль</w:t>
        <w:softHyphen/>
        <w:t>ная подготовка, заключающаяся в опре</w:t>
        <w:softHyphen/>
        <w:t>делении и изучении трудовых операций. Только после четкого определения уров</w:t>
        <w:softHyphen/>
        <w:t>ня квантования производственного про</w:t>
        <w:softHyphen/>
        <w:t>цесса и составления регистрируемых на этом уровне операций можно приступать к</w:t>
      </w:r>
      <w:r>
        <w:rPr>
          <w:sz w:val="24"/>
          <w:lang w:val="en-US" w:eastAsia="en-US"/>
        </w:rPr>
        <w:t xml:space="preserve"> X.</w:t>
      </w:r>
      <w:r>
        <w:rPr>
          <w:sz w:val="24"/>
        </w:rPr>
        <w:t xml:space="preserve"> Методика и техника измерения вре</w:t>
        <w:softHyphen/>
        <w:t>мени могут быть различным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т из</w:t>
        <w:softHyphen/>
        <w:t xml:space="preserve">мерения пружинным секундомером, включаемым наблюдателем, до осциллографической регистрации с точностью до миллисекунд (см. также </w:t>
      </w:r>
      <w:r>
        <w:rPr>
          <w:i/>
          <w:sz w:val="24"/>
        </w:rPr>
        <w:t xml:space="preserve">Рефлексометр). </w:t>
      </w:r>
      <w:r>
        <w:rPr>
          <w:sz w:val="24"/>
        </w:rPr>
        <w:t>В случае, когда нужно измерять малые ин</w:t>
        <w:softHyphen/>
        <w:t>тервалы времени и возникают техничес</w:t>
        <w:softHyphen/>
        <w:t>кие трудности их регистрации, можно использовать цикловый метод</w:t>
      </w:r>
      <w:r>
        <w:rPr>
          <w:sz w:val="24"/>
          <w:lang w:val="en-US" w:eastAsia="en-US"/>
        </w:rPr>
        <w:t xml:space="preserve"> X.</w:t>
      </w:r>
      <w:r>
        <w:rPr>
          <w:sz w:val="24"/>
        </w:rPr>
        <w:t xml:space="preserve"> (см. </w:t>
      </w:r>
      <w:r>
        <w:rPr>
          <w:i/>
          <w:sz w:val="24"/>
        </w:rPr>
        <w:t>Нормирование операторского труда)</w:t>
      </w:r>
      <w:r>
        <w:rPr>
          <w:i/>
          <w:sz w:val="24"/>
          <w:lang w:val="en-US" w:eastAsia="en-US"/>
        </w:rPr>
        <w:t>.</w:t>
      </w:r>
    </w:p>
    <w:p>
      <w:pPr>
        <w:pStyle w:val="TextBody"/>
        <w:jc w:val="both"/>
        <w:rPr/>
      </w:pPr>
      <w:r>
        <w:rPr>
          <w:b/>
          <w:i/>
          <w:sz w:val="24"/>
          <w:lang w:val="en-US" w:eastAsia="en-US"/>
        </w:rPr>
        <w:t xml:space="preserve"> </w:t>
      </w:r>
      <w:r>
        <w:rPr>
          <w:b/>
          <w:sz w:val="24"/>
        </w:rPr>
        <w:t>ХУДОЖЕСТВЕННОЕ КОНСТРУИРО</w:t>
        <w:softHyphen/>
        <w:t>ВАНИЕ</w:t>
      </w:r>
      <w:r>
        <w:rPr>
          <w:sz w:val="24"/>
        </w:rPr>
        <w:t xml:space="preserve"> — творческая проектная деятель</w:t>
        <w:softHyphen/>
        <w:t>ность человека, направленная на совер</w:t>
        <w:softHyphen/>
        <w:t>шенствование окружающей человека предметной среды, создаваемой средства</w:t>
        <w:softHyphen/>
        <w:t>ми промышленного производства; это дос</w:t>
        <w:softHyphen/>
        <w:t>тигается путем приведения в единую систему функциональных и композиционных связей предметных комплексов и отдель</w:t>
        <w:softHyphen/>
        <w:t>ных изделий, их эстетических и эксплуа</w:t>
        <w:softHyphen/>
        <w:t>тационных характеристик.</w:t>
      </w:r>
      <w:r>
        <w:rPr>
          <w:sz w:val="24"/>
          <w:lang w:val="en-US" w:eastAsia="en-US"/>
        </w:rPr>
        <w:t xml:space="preserve"> X.</w:t>
      </w:r>
      <w:r>
        <w:rPr>
          <w:sz w:val="24"/>
        </w:rPr>
        <w:t xml:space="preserve"> к. содейству</w:t>
        <w:softHyphen/>
        <w:t>ет созданию гармоничного предметного мира, отвечающего материальным и ду</w:t>
        <w:softHyphen/>
        <w:t xml:space="preserve">ховным потребностям человека. </w:t>
      </w:r>
      <w:r>
        <w:rPr>
          <w:sz w:val="24"/>
          <w:lang w:val="en-US" w:eastAsia="en-US"/>
        </w:rPr>
        <w:t>X.</w:t>
      </w:r>
      <w:r>
        <w:rPr>
          <w:sz w:val="24"/>
        </w:rPr>
        <w:t xml:space="preserve"> к. опирается на теорию, разрабатывае</w:t>
        <w:softHyphen/>
        <w:t>мую технической эстетикой, а также на данные экономики, социологии, психо</w:t>
        <w:softHyphen/>
        <w:t>логии, эргономики, семиотики, системо</w:t>
        <w:softHyphen/>
        <w:t>техники и др. наук. Метод</w:t>
      </w:r>
      <w:r>
        <w:rPr>
          <w:sz w:val="24"/>
          <w:lang w:val="en-US" w:eastAsia="en-US"/>
        </w:rPr>
        <w:t xml:space="preserve"> X.</w:t>
      </w:r>
      <w:r>
        <w:rPr>
          <w:sz w:val="24"/>
        </w:rPr>
        <w:t xml:space="preserve"> к. складыва</w:t>
        <w:softHyphen/>
        <w:t>ется из художественно-конструкторского анализа (исследований исходной ситуации и построение объекта проектирования, функционально-эргономического и кон</w:t>
        <w:softHyphen/>
        <w:t>структивно-технологического анализа, композиционного анализа) и художе</w:t>
        <w:softHyphen/>
        <w:t>ственно-конструкторского синтеза, в процессе которого ведется функциональ</w:t>
        <w:softHyphen/>
        <w:t>но-эргономический поиск, работа над композицией изделия. Специфическим для метода</w:t>
      </w:r>
      <w:r>
        <w:rPr>
          <w:sz w:val="24"/>
          <w:lang w:val="en-US" w:eastAsia="en-US"/>
        </w:rPr>
        <w:t xml:space="preserve"> X.</w:t>
      </w:r>
      <w:r>
        <w:rPr>
          <w:sz w:val="24"/>
        </w:rPr>
        <w:t xml:space="preserve"> к. является рассмотрение проектируемого изделия как элемента це</w:t>
        <w:softHyphen/>
        <w:t>лого комплекса изделий, окружающего человека в конкретной предметной среде, которая должна максимально удовлетво</w:t>
        <w:softHyphen/>
        <w:t>рять утилитарные и эстетические потреб</w:t>
        <w:softHyphen/>
        <w:t>ности человека и способствовать повы</w:t>
        <w:softHyphen/>
        <w:t>шению эффективности его деятельности. Наиболее сложным объектом</w:t>
      </w:r>
      <w:r>
        <w:rPr>
          <w:sz w:val="24"/>
          <w:lang w:val="en-US" w:eastAsia="en-US"/>
        </w:rPr>
        <w:t xml:space="preserve"> X.</w:t>
      </w:r>
      <w:r>
        <w:rPr>
          <w:sz w:val="24"/>
        </w:rPr>
        <w:t xml:space="preserve"> к. явля</w:t>
        <w:softHyphen/>
        <w:t>ются системы, объединяющие совместно производимые или совместно используе</w:t>
        <w:softHyphen/>
        <w:t>мые изделия. В этом случае метод</w:t>
      </w:r>
      <w:r>
        <w:rPr>
          <w:sz w:val="24"/>
          <w:lang w:val="en-US" w:eastAsia="en-US"/>
        </w:rPr>
        <w:t xml:space="preserve"> X.</w:t>
      </w:r>
      <w:r>
        <w:rPr>
          <w:sz w:val="24"/>
        </w:rPr>
        <w:t xml:space="preserve"> к. включает такие задачи, как решение воп</w:t>
        <w:softHyphen/>
        <w:t>росов разнообразия элементов системы (ассортимента изделий), формирование ее структуры с использованием средств уни</w:t>
        <w:softHyphen/>
        <w:t>фикации и агрегатирования и т. п.</w:t>
      </w:r>
    </w:p>
    <w:p>
      <w:pPr>
        <w:pStyle w:val="TextBody"/>
        <w:jc w:val="center"/>
        <w:rPr>
          <w:b/>
          <w:b/>
          <w:sz w:val="52"/>
        </w:rPr>
      </w:pPr>
      <w:r>
        <w:rPr>
          <w:b/>
          <w:sz w:val="52"/>
        </w:rPr>
        <w:t>Ч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литический и синтетический. Рассмот</w:t>
        <w:softHyphen/>
        <w:t>ренные три аспекта изучения и описа</w:t>
        <w:softHyphen/>
        <w:t>ния Ч. существенны для понимания дея</w:t>
        <w:softHyphen/>
        <w:t>тельности оператора в системе «человек-машина». Поэтому совокупность понятий, характеризующих оператора, должна ох</w:t>
        <w:softHyphen/>
        <w:t>ватывать его личностные, профессиональ</w:t>
        <w:softHyphen/>
        <w:t>ные и индивидуальные особенности. Ины</w:t>
        <w:softHyphen/>
        <w:t>ми словами, как отмечал Б. Ф. Ломов, на</w:t>
        <w:softHyphen/>
        <w:t>стоятельной необходимостью при решении задач инженерной психологии являются рассмотрение Ч. не просто как оператора, а прежде всего изучение и рассмотрение оператора как Ч. с учетом совокупности всех его свойств.</w:t>
      </w:r>
    </w:p>
    <w:p>
      <w:pPr>
        <w:pStyle w:val="TextBody"/>
        <w:jc w:val="both"/>
        <w:rPr/>
      </w:pPr>
      <w:r>
        <w:rPr>
          <w:b/>
          <w:sz w:val="24"/>
        </w:rPr>
        <w:t>«ЧЕЛОВЕК И ТЕХНИКА»</w:t>
      </w:r>
      <w:r>
        <w:rPr>
          <w:sz w:val="24"/>
        </w:rPr>
        <w:t xml:space="preserve"> —первая оте</w:t>
        <w:softHyphen/>
        <w:t>чественная монография по инженерной психологии (Ломов Б. Ф. Человек и тех</w:t>
        <w:softHyphen/>
        <w:t>ника, 1-е изд. ЛГУ,</w:t>
      </w:r>
      <w:r>
        <w:rPr>
          <w:sz w:val="24"/>
          <w:lang w:val="en-US" w:eastAsia="en-US"/>
        </w:rPr>
        <w:t xml:space="preserve"> 1963. 316</w:t>
      </w:r>
      <w:r>
        <w:rPr>
          <w:sz w:val="24"/>
        </w:rPr>
        <w:t xml:space="preserve"> с.; 2-е изд. М.:Сов. радио,</w:t>
      </w:r>
      <w:r>
        <w:rPr>
          <w:sz w:val="24"/>
          <w:lang w:val="en-US" w:eastAsia="en-US"/>
        </w:rPr>
        <w:t xml:space="preserve"> 1966, 464</w:t>
      </w:r>
      <w:r>
        <w:rPr>
          <w:sz w:val="24"/>
        </w:rPr>
        <w:t xml:space="preserve"> с.). Монография содержит подробное описание психофи</w:t>
        <w:softHyphen/>
        <w:t>зиологических характеристик человека, определяющих его взаимодействие с ма</w:t>
        <w:softHyphen/>
        <w:t>шиной. Приводятся обширные данные, характеризующие быстроту реакции опе</w:t>
        <w:softHyphen/>
        <w:t>ратора на световые, звуковые и др. воздей</w:t>
        <w:softHyphen/>
        <w:t>ствия; способности человека принимать, хранить и перерабатывать информацию; надежность работы оператора. Дается ха</w:t>
        <w:softHyphen/>
        <w:t>рактеристика психических процессов и структуры трудовых действий. В книге обсуждаются принципы конструирова</w:t>
        <w:softHyphen/>
        <w:t>ния индикационных устройств и органов управления, вытекающие из особенностей психической деятельности человека, т. е. рассматривается проблема согласования конструктивных особенностей машины с характеристиками человека, управляюще</w:t>
        <w:softHyphen/>
        <w:t>го ими. Обобщаются итоги как отече</w:t>
        <w:softHyphen/>
        <w:t>ственных, так и зарубежных исследова</w:t>
        <w:softHyphen/>
        <w:t xml:space="preserve">ний в области инженерной психологии на момент издания книги. Она рассчитана на специалистов в области автоматики и радиоэлектроники, психологов, студентов вузов. Выход книги в свет дал бурный толчок к дальнейшему развитию инженерно-психологических исследований в стране. </w:t>
      </w:r>
    </w:p>
    <w:p>
      <w:pPr>
        <w:pStyle w:val="TextBody"/>
        <w:jc w:val="both"/>
        <w:rPr>
          <w:sz w:val="24"/>
        </w:rPr>
      </w:pPr>
      <w:r>
        <w:rPr>
          <w:b/>
          <w:sz w:val="24"/>
        </w:rPr>
        <w:t>ЧЕЛОВЕКО-МАШИННАЯ СИСТЕМ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оже, что </w:t>
      </w:r>
      <w:r>
        <w:rPr>
          <w:i/>
          <w:sz w:val="24"/>
        </w:rPr>
        <w:t>система «человек</w:t>
      </w:r>
      <w:r>
        <w:rPr>
          <w:sz w:val="24"/>
          <w:lang w:val="en-US" w:eastAsia="en-US"/>
        </w:rPr>
        <w:t>—</w:t>
      </w:r>
      <w:r>
        <w:rPr>
          <w:i/>
          <w:sz w:val="24"/>
        </w:rPr>
        <w:t xml:space="preserve">машина». </w:t>
      </w:r>
      <w:r>
        <w:rPr>
          <w:b/>
          <w:sz w:val="24"/>
        </w:rPr>
        <w:t>ЧЕЛОВЕК-ОПЕРАТОР</w:t>
      </w:r>
      <w:r>
        <w:rPr>
          <w:sz w:val="24"/>
        </w:rPr>
        <w:t>— человек, вы</w:t>
        <w:softHyphen/>
        <w:t xml:space="preserve">полняющий операторскую деятельность  (см. </w:t>
      </w:r>
      <w:r>
        <w:rPr>
          <w:i/>
          <w:sz w:val="24"/>
        </w:rPr>
        <w:t>Оператор, Человек)</w:t>
      </w:r>
      <w:r>
        <w:rPr>
          <w:i/>
          <w:sz w:val="24"/>
          <w:lang w:val="en-US" w:eastAsia="en-US"/>
        </w:rPr>
        <w:t xml:space="preserve">. </w:t>
      </w:r>
    </w:p>
    <w:p>
      <w:pPr>
        <w:pStyle w:val="TextBody"/>
        <w:jc w:val="both"/>
        <w:rPr/>
      </w:pPr>
      <w:r>
        <w:rPr>
          <w:b/>
          <w:sz w:val="24"/>
        </w:rPr>
        <w:t>ЧЕЛОВЕЧЕСКИЙ КАНАЛ СВЯЗИ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математическая схема, абстрактная модель деятельности оператора, условное представление его в качестве канала связи, передающего информацию со средств ото</w:t>
        <w:softHyphen/>
        <w:t>бражения к органам управления машиной. Имеет вход и выход (соответственно сен</w:t>
        <w:softHyphen/>
        <w:t>сорный вход и моторный выход) и служит для преобразования сообщений, поступа</w:t>
        <w:softHyphen/>
        <w:t>ющих на вход, в выходные сообщения. Ч. к. с. характеризуется случайной после</w:t>
        <w:softHyphen/>
        <w:t>довательностью на входе и распределени</w:t>
        <w:softHyphen/>
        <w:t>ем вероятностей преобразования входных сигналов в выходные, отражающим харак</w:t>
        <w:softHyphen/>
        <w:t>тер возможных искажений в процессе пере</w:t>
        <w:softHyphen/>
        <w:t xml:space="preserve">работки информации оператором. Ч. к. с. имеет входной и выходной </w:t>
      </w:r>
      <w:r>
        <w:rPr>
          <w:i/>
          <w:sz w:val="24"/>
        </w:rPr>
        <w:t>алфавиты</w:t>
      </w:r>
      <w:r>
        <w:rPr>
          <w:sz w:val="24"/>
        </w:rPr>
        <w:t xml:space="preserve"> сиг</w:t>
        <w:softHyphen/>
        <w:t>налов. Представление оператора в каче</w:t>
        <w:softHyphen/>
        <w:t>стве канала связи позволяет (с учетом воз</w:t>
        <w:softHyphen/>
        <w:t xml:space="preserve">можных ограничений) осуществлять </w:t>
      </w:r>
      <w:r>
        <w:rPr>
          <w:i/>
          <w:sz w:val="24"/>
        </w:rPr>
        <w:t>ин</w:t>
        <w:softHyphen/>
        <w:t xml:space="preserve">формационный анализ деятельности. </w:t>
      </w:r>
    </w:p>
    <w:p>
      <w:pPr>
        <w:pStyle w:val="TextBody"/>
        <w:jc w:val="both"/>
        <w:rPr/>
      </w:pPr>
      <w:r>
        <w:rPr>
          <w:b/>
          <w:sz w:val="24"/>
        </w:rPr>
        <w:t>ЧЕЛОВЕЧЕСКИЙ ФАКТОР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сихо</w:t>
        <w:softHyphen/>
        <w:t>логические и другие характеристики че</w:t>
        <w:softHyphen/>
        <w:t>ловека, его возможности и ограничения, определяемые в конкретных условиях его деятельности. К Ч. ф. относятся, напр., настроения и чувства людей, их привычки, социальные установки, цен</w:t>
        <w:softHyphen/>
        <w:t>ностные ориентации, стереотипы инди</w:t>
        <w:softHyphen/>
        <w:t>видуального и группового поведения, способности, склонности и мотивы, субъективное отношение личности к окружающей действительности, межлич</w:t>
        <w:softHyphen/>
        <w:t>ностные отношения, психологический климата коллективе, психологические барьеры и многие другие, большей час</w:t>
        <w:softHyphen/>
        <w:t>тью психологические явления, возни</w:t>
        <w:softHyphen/>
        <w:t>кающие в процессе деятельности людей и их общении друг с другом. Психоло</w:t>
        <w:softHyphen/>
        <w:t>гическая наука призвана понять зако</w:t>
        <w:softHyphen/>
        <w:t>номерности возникновения и развития этих явлений и найти эффективные сред</w:t>
        <w:softHyphen/>
        <w:t>ства управления ими. Эту задачу психо</w:t>
        <w:softHyphen/>
        <w:t>логия решает в тесном содружестве с другими науками. Главной задачей ком</w:t>
        <w:softHyphen/>
        <w:t>плексного изучения Ч. ф. является его активизация. Пути, методы и средства достижения этой цели должны опреде</w:t>
        <w:softHyphen/>
        <w:t>ляться применительно к конкретным условиям. Изучением Ч. ф. в технике занимается инженерная психология. Это изучение идет по двум основным путям. Один из ни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учет при создании но</w:t>
        <w:softHyphen/>
        <w:t>вой техники характеристики и возмож</w:t>
        <w:softHyphen/>
        <w:t>ностей человека, согласование техники и условий труда с человеком. В этом слу</w:t>
        <w:softHyphen/>
        <w:t>чае необходимо иметь данные об общих для всех людей закономерностях психических процессов. Другой путь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т</w:t>
        <w:softHyphen/>
        <w:t>бор и обучение людей для определенных видов деятельности. Здесь необходимо иметь данные об индивидуальных пси</w:t>
        <w:softHyphen/>
        <w:t xml:space="preserve">хологических различиях людей, знать методы определения этих различий. Оба пути изучения и учета Ч. ф. в технике не исключают, а дополняют друг друга. </w:t>
      </w:r>
    </w:p>
    <w:p>
      <w:pPr>
        <w:pStyle w:val="TextBody"/>
        <w:jc w:val="both"/>
        <w:rPr/>
      </w:pPr>
      <w:r>
        <w:rPr>
          <w:b/>
          <w:sz w:val="24"/>
        </w:rPr>
        <w:t>ЧЕРНЫЙ ЯЩИК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истема, в которой внешнему наблюдению доступны лишь входные и выходные величины, а ее внут</w:t>
        <w:softHyphen/>
        <w:t>реннее устройство и протекающие в ней процессы не известны. Ряд важных вы</w:t>
        <w:softHyphen/>
        <w:t>водов о поведении системы можно сде</w:t>
        <w:softHyphen/>
        <w:t>лать, наблюдая лишь реакции выходных величин на изменение входных. Такой подход, в частности, открывает возмож</w:t>
        <w:softHyphen/>
        <w:t>ности изучения систем, устройство кото</w:t>
        <w:softHyphen/>
        <w:t>рых либо не известно, либо слишком сложно для того, чтобы можно было по свойствам составных частей этих систем и структуре связей между ними делать выводы об их поведении. Наглядным примером использования модели Ч. я. в психологии являются экс</w:t>
        <w:softHyphen/>
        <w:t xml:space="preserve">перименты и их интерпретация в </w:t>
      </w:r>
      <w:r>
        <w:rPr>
          <w:i/>
          <w:sz w:val="24"/>
        </w:rPr>
        <w:t>бихеви</w:t>
        <w:softHyphen/>
        <w:t>оризме.</w:t>
      </w:r>
      <w:r>
        <w:rPr>
          <w:sz w:val="24"/>
        </w:rPr>
        <w:t xml:space="preserve"> В инженерной психологии метод Ч. я. широко используется при </w:t>
      </w:r>
      <w:r>
        <w:rPr>
          <w:i/>
          <w:sz w:val="24"/>
        </w:rPr>
        <w:t>формали</w:t>
        <w:softHyphen/>
        <w:t>зации деятельности оператора</w:t>
      </w:r>
      <w:r>
        <w:rPr>
          <w:sz w:val="24"/>
        </w:rPr>
        <w:t xml:space="preserve"> и построе</w:t>
        <w:softHyphen/>
        <w:t>ния математических моделей его деятель</w:t>
        <w:softHyphen/>
        <w:t>ности.</w:t>
      </w:r>
    </w:p>
    <w:p>
      <w:pPr>
        <w:pStyle w:val="TextBody"/>
        <w:jc w:val="both"/>
        <w:rPr/>
      </w:pPr>
      <w:r>
        <w:rPr>
          <w:b/>
          <w:sz w:val="24"/>
        </w:rPr>
        <w:t>ЧЕТКОСТЬ ИЗОБРАЖЕ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дин из основных параметров, характеризующих качество изображения. Соответствует вос</w:t>
        <w:softHyphen/>
        <w:t>производимости мелких деталей и опре</w:t>
        <w:softHyphen/>
        <w:t>деляется минимальным расстоянием между ними, когда эти детали в изобра</w:t>
        <w:softHyphen/>
        <w:t>жении воспринимаются как отдельные. Требуемая Ч. и. зависит от остроты зре</w:t>
        <w:softHyphen/>
        <w:t>ния, которую имеет наблюдатель в кон</w:t>
        <w:softHyphen/>
        <w:t>кретных условиях, дистанции наблюде</w:t>
        <w:softHyphen/>
        <w:t>ния и увеличения оптических ком</w:t>
        <w:softHyphen/>
        <w:t>понентов, с помощью которых рассматри</w:t>
        <w:softHyphen/>
        <w:t>вается изображение. С Ч. и. тесно связа</w:t>
        <w:softHyphen/>
        <w:t>но понятие резкости изображения, кото</w:t>
        <w:softHyphen/>
        <w:t>рая определяется шириной размытости заведомо четкой границы между темным и светлым участками изображения, име</w:t>
        <w:softHyphen/>
        <w:t>ющими заданный взаимный контраст (&gt;0,65). Допустимый размер этой размы</w:t>
        <w:softHyphen/>
        <w:t>тости определяют исходя из потребности наблюдателя, удаленного на заданное рас</w:t>
        <w:softHyphen/>
        <w:t xml:space="preserve">стояние от плоскости изображения. И резкость и Ч. и., создаваемого оптической системой, зависят от ее технических свойств, среди которых определяющей является </w:t>
      </w:r>
      <w:r>
        <w:rPr>
          <w:i/>
          <w:sz w:val="24"/>
        </w:rPr>
        <w:t xml:space="preserve">разрешающая способность </w:t>
      </w:r>
      <w:r>
        <w:rPr>
          <w:sz w:val="24"/>
        </w:rPr>
        <w:t>(А. А. Борисюк).</w:t>
      </w:r>
    </w:p>
    <w:p>
      <w:pPr>
        <w:pStyle w:val="TextBody"/>
        <w:jc w:val="both"/>
        <w:rPr/>
      </w:pPr>
      <w:r>
        <w:rPr>
          <w:b/>
          <w:sz w:val="24"/>
        </w:rPr>
        <w:t>ЧИТАЕМОСТЬ (ЧИТАБЕЛЬНОСТЬ) ИНДИКАТОР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войство визуального индикатора, определяемое соответствием его технических характеристик (тип и формы шкалы, способ оцифровки, пара</w:t>
        <w:softHyphen/>
        <w:t>метры отображаемых знаков, способ предъявления информации и др.) психи</w:t>
        <w:softHyphen/>
        <w:t>ческим характеристикам человека по восприятию и интерпретации информации, выдаваемой индикатором. Количествен</w:t>
        <w:softHyphen/>
        <w:t>ным показателем Ч. и. является вероят</w:t>
        <w:softHyphen/>
        <w:t xml:space="preserve">ность правильного чтения показания индикатора оператором в ходе его профессиональной деятельности. </w:t>
      </w:r>
    </w:p>
    <w:p>
      <w:pPr>
        <w:pStyle w:val="TextBody"/>
        <w:jc w:val="both"/>
        <w:rPr/>
      </w:pPr>
      <w:r>
        <w:rPr>
          <w:b/>
          <w:sz w:val="24"/>
        </w:rPr>
        <w:t>ЧИТАЮЩИЙ АВТОМАТ</w:t>
      </w:r>
      <w:r>
        <w:rPr>
          <w:sz w:val="24"/>
        </w:rPr>
        <w:t xml:space="preserve"> -устройство, осуществляющее автоматическое распоз</w:t>
        <w:softHyphen/>
        <w:t>навание изображений букв, цифр или других знаков, напечатанных или напи</w:t>
        <w:softHyphen/>
        <w:t>санных на бумаге в форме, удобной для чтения их человеком. Предназначен для автоматического ввода печатной или письменной информации в ЭВМ или в др. системы переработки информации. Применение Ч. а. позволяет избежать больших затрат ручного труда, необходи</w:t>
        <w:softHyphen/>
        <w:t>мого при вводе данных с помощью пер</w:t>
        <w:softHyphen/>
        <w:t>форационных карт или лент. Современ</w:t>
        <w:softHyphen/>
        <w:t>ные Ч. а. существенно различаются по своим возможностям. Простейшие из них приспособлены лишь для чтения знаков одного специального шрифта. Более со</w:t>
        <w:softHyphen/>
        <w:t>вершенные Ч. а. могутчитатьдокументы, напечатанные различными машинопис</w:t>
        <w:softHyphen/>
        <w:t>ными и типографскими шрифтами. Не</w:t>
        <w:softHyphen/>
        <w:t>которые Ч. а. читают также рукописные шрифты и отдельные спецзнаки, напи</w:t>
        <w:softHyphen/>
        <w:t>санные с ограничениями, напр. аккурат</w:t>
        <w:softHyphen/>
        <w:t>но вписанные в рамочки определенного размера. Ч. а. средней производительно</w:t>
        <w:softHyphen/>
        <w:t>сти может заменить труд нескольких че</w:t>
        <w:softHyphen/>
        <w:t>ловек, работающих на обычных устрой</w:t>
        <w:softHyphen/>
        <w:t>ствах ввода. Ч. а. широко используются для обработки банковских чеков, счетов, заявок, статистических отчетов. Сфера применения Ч. а. расширяется по мере повышения их качества и снижения сто</w:t>
        <w:softHyphen/>
        <w:t>имости.</w:t>
      </w:r>
    </w:p>
    <w:p>
      <w:pPr>
        <w:pStyle w:val="TextBody"/>
        <w:jc w:val="both"/>
        <w:rPr/>
      </w:pPr>
      <w:r>
        <w:rPr>
          <w:b/>
          <w:sz w:val="24"/>
        </w:rPr>
        <w:t>ЧТЕНИЕ ИНДИКАТОР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читывание показания индикатора, отображение это</w:t>
        <w:softHyphen/>
        <w:t>го показания в сознании оператора и от</w:t>
        <w:softHyphen/>
        <w:t>несение его к отображаемому индикато</w:t>
        <w:softHyphen/>
        <w:t>ром свойству объекта. Процесс Ч. и. ха-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Э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зволяют после опроса получать однород</w:t>
        <w:softHyphen/>
        <w:t>ные данные, поддающиеся статистичес</w:t>
        <w:softHyphen/>
        <w:t>кой и машинной обработке. Важными условиями достоверности Э. о. являются компетентность и объективность экспер</w:t>
        <w:softHyphen/>
        <w:t>тов, согласованность их мнений. После</w:t>
        <w:softHyphen/>
        <w:t>дняя оценивается с помощью коэффи</w:t>
        <w:softHyphen/>
        <w:t>циента конкордации. В инженерной психологии Э. о. применяются, напр., для определения степени напряженности и утомления оператора, оценки качества ра</w:t>
        <w:softHyphen/>
        <w:t>бочих мест, удовлетворенности трудом и в др. случаях.</w:t>
      </w:r>
    </w:p>
    <w:p>
      <w:pPr>
        <w:pStyle w:val="TextBody"/>
        <w:jc w:val="both"/>
        <w:rPr/>
      </w:pPr>
      <w:r>
        <w:rPr>
          <w:b/>
          <w:sz w:val="24"/>
        </w:rPr>
        <w:t>ЭКСПЛУАТАЦИОННАЯ ДОКУМЕНТА</w:t>
        <w:softHyphen/>
        <w:t>ЦИЯ</w:t>
      </w:r>
      <w:r>
        <w:rPr>
          <w:sz w:val="24"/>
        </w:rPr>
        <w:t xml:space="preserve"> (от франц. ехр1о11а11оп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споль</w:t>
        <w:softHyphen/>
        <w:t>зование, извлечение выгоды и лат. с)оситеп1и</w:t>
      </w:r>
      <w:bookmarkStart w:id="307" w:name="OCRUncertain133"/>
      <w:r>
        <w:rPr>
          <w:sz w:val="24"/>
        </w:rPr>
        <w:t>т</w:t>
      </w:r>
      <w:bookmarkEnd w:id="307"/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доказательство, свиде</w:t>
        <w:softHyphen/>
        <w:t>тельство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азновидность технической документации, предназначенной для ис</w:t>
        <w:softHyphen/>
        <w:t xml:space="preserve">пользования ее в процессе эксплуатации </w:t>
      </w:r>
      <w:bookmarkStart w:id="308" w:name="OCRUncertain134"/>
      <w:r>
        <w:rPr>
          <w:sz w:val="24"/>
        </w:rPr>
        <w:t>СЧМ. Э.д.</w:t>
      </w:r>
      <w:bookmarkEnd w:id="308"/>
      <w:r>
        <w:rPr>
          <w:sz w:val="24"/>
        </w:rPr>
        <w:t xml:space="preserve"> (техническое описание, инст</w:t>
        <w:softHyphen/>
        <w:t>рукция по эксплуатации, формуляр, ин</w:t>
        <w:softHyphen/>
        <w:t>струкция по обнаружению и устранению отказов и др.) дает обслуживающему пер</w:t>
        <w:softHyphen/>
        <w:t>соналу представление о принципах пост</w:t>
        <w:softHyphen/>
        <w:t>роения системы и выполнении необходи</w:t>
        <w:softHyphen/>
        <w:t>мых действий в различных ситуациях (применение по назначению, техничес</w:t>
        <w:softHyphen/>
        <w:t xml:space="preserve">кое обслуживание, ремонт, хранение и пр.). Поэтому в ряде случае Э. </w:t>
      </w:r>
      <w:bookmarkStart w:id="309" w:name="OCRUncertain135"/>
      <w:r>
        <w:rPr>
          <w:sz w:val="24"/>
        </w:rPr>
        <w:t>д.</w:t>
      </w:r>
      <w:bookmarkEnd w:id="309"/>
      <w:r>
        <w:rPr>
          <w:sz w:val="24"/>
        </w:rPr>
        <w:t xml:space="preserve"> рассмат</w:t>
        <w:softHyphen/>
        <w:t>ривается в качестве одной из составля</w:t>
        <w:softHyphen/>
        <w:t xml:space="preserve">ющих </w:t>
      </w:r>
      <w:r>
        <w:rPr>
          <w:i/>
          <w:sz w:val="24"/>
        </w:rPr>
        <w:t>информационной модели</w:t>
      </w:r>
      <w:r>
        <w:rPr>
          <w:sz w:val="24"/>
        </w:rPr>
        <w:t xml:space="preserve"> системы. В связи с развитием автоматизации ко</w:t>
        <w:softHyphen/>
        <w:t>личество Э. д. в расчете на одного челове</w:t>
        <w:softHyphen/>
        <w:t>ка, эксплуатирующего аппаратуру; подан</w:t>
        <w:softHyphen/>
        <w:t xml:space="preserve">ным </w:t>
      </w:r>
      <w:bookmarkStart w:id="310" w:name="OCRUncertain136"/>
      <w:r>
        <w:rPr>
          <w:sz w:val="24"/>
        </w:rPr>
        <w:t>Ю.</w:t>
      </w:r>
      <w:bookmarkEnd w:id="310"/>
      <w:r>
        <w:rPr>
          <w:sz w:val="24"/>
        </w:rPr>
        <w:t xml:space="preserve"> Фокина возросло за последние годы в несколько раз. Это требует с целью облегчения работы персонала с Э. д, совер</w:t>
        <w:softHyphen/>
        <w:t>шенствования способов ее оформления. При решении этого вопроса велика роль инженерно-психологических факторов. Одним из способов совершенствования Э. д. является рациональная компонов</w:t>
        <w:softHyphen/>
        <w:t>ка текста, разделение информации по рубрикам: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перечень команд и усло</w:t>
        <w:softHyphen/>
        <w:t>вий (когда надо делать),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перечень операций (что надо делать),</w:t>
      </w:r>
      <w:r>
        <w:rPr>
          <w:sz w:val="24"/>
          <w:lang w:val="en-US" w:eastAsia="en-US"/>
        </w:rPr>
        <w:t xml:space="preserve"> 3)</w:t>
      </w:r>
      <w:r>
        <w:rPr>
          <w:sz w:val="24"/>
        </w:rPr>
        <w:t xml:space="preserve"> описа</w:t>
        <w:softHyphen/>
        <w:t>ние операций (как надо делать),</w:t>
      </w:r>
      <w:r>
        <w:rPr>
          <w:sz w:val="24"/>
          <w:lang w:val="en-US" w:eastAsia="en-US"/>
        </w:rPr>
        <w:t xml:space="preserve"> 4)</w:t>
      </w:r>
      <w:r>
        <w:rPr>
          <w:sz w:val="24"/>
        </w:rPr>
        <w:t xml:space="preserve"> по</w:t>
        <w:softHyphen/>
        <w:t>яснения (каково значение выполняе</w:t>
        <w:softHyphen/>
        <w:t>мых операций).</w:t>
      </w:r>
    </w:p>
    <w:p>
      <w:pPr>
        <w:pStyle w:val="TextBody"/>
        <w:jc w:val="both"/>
        <w:rPr/>
      </w:pPr>
      <w:r>
        <w:rPr>
          <w:sz w:val="24"/>
        </w:rPr>
        <w:t>Каждую из этих рубрик целесообразно выделять каким-либо образом (подчер</w:t>
        <w:softHyphen/>
        <w:t>кивание, крупный шрифт, смещение тек</w:t>
        <w:softHyphen/>
        <w:t xml:space="preserve">ста вправо и т. </w:t>
      </w:r>
      <w:bookmarkStart w:id="311" w:name="OCRUncertain137"/>
      <w:r>
        <w:rPr>
          <w:sz w:val="24"/>
        </w:rPr>
        <w:t>п.).</w:t>
      </w:r>
      <w:bookmarkEnd w:id="311"/>
      <w:r>
        <w:rPr>
          <w:sz w:val="24"/>
        </w:rPr>
        <w:t xml:space="preserve"> Для наиболее ответ</w:t>
        <w:softHyphen/>
        <w:t xml:space="preserve">ственных операций в целях обеспечения </w:t>
      </w:r>
      <w:r>
        <w:rPr>
          <w:i/>
          <w:sz w:val="24"/>
        </w:rPr>
        <w:t>самоконтроля</w:t>
      </w:r>
      <w:r>
        <w:rPr>
          <w:sz w:val="24"/>
        </w:rPr>
        <w:t xml:space="preserve"> действий операторов реко</w:t>
        <w:softHyphen/>
        <w:t>мендуется разрабатывать краткие памят</w:t>
        <w:softHyphen/>
        <w:t>ки с записью алгоритмов, размещаемые около органов управления или индикато</w:t>
        <w:softHyphen/>
        <w:t>ров, используемых при выполнении та</w:t>
        <w:softHyphen/>
        <w:t>ких операций.</w:t>
      </w:r>
    </w:p>
    <w:p>
      <w:pPr>
        <w:pStyle w:val="TextBody"/>
        <w:jc w:val="both"/>
        <w:rPr/>
      </w:pPr>
      <w:r>
        <w:rPr>
          <w:sz w:val="24"/>
        </w:rPr>
        <w:t>При описании операций целесообразно давать меньше текста и больше таблиц, графиков и др. изобразительной инфор</w:t>
        <w:softHyphen/>
        <w:t>мации. Ее форма и содержание должны соответствовать особенностям мысли</w:t>
        <w:softHyphen/>
        <w:t>тельной деятельности оператора, т.е. как бы организовывать саму эту деятель</w:t>
        <w:softHyphen/>
        <w:t>ность. Одним из перспективных путей совершенствования Э. д. (и прежде все</w:t>
        <w:softHyphen/>
        <w:t>го инструкций по эксплуатации) явля</w:t>
        <w:softHyphen/>
        <w:t xml:space="preserve">ется переход от вербальной (словесной, текстовой) к символьной форме записи алгоритмов деятельности оператора (см. </w:t>
      </w:r>
      <w:r>
        <w:rPr>
          <w:i/>
          <w:sz w:val="24"/>
        </w:rPr>
        <w:t>Языки описания деятельности).</w:t>
      </w:r>
    </w:p>
    <w:p>
      <w:pPr>
        <w:pStyle w:val="TextBody"/>
        <w:jc w:val="both"/>
        <w:rPr/>
      </w:pPr>
      <w:r>
        <w:rPr>
          <w:b/>
          <w:i/>
          <w:sz w:val="24"/>
        </w:rPr>
        <w:t xml:space="preserve"> </w:t>
      </w:r>
      <w:r>
        <w:rPr>
          <w:b/>
          <w:sz w:val="24"/>
        </w:rPr>
        <w:t>ЭКСПЛУАТАЦИОННОЕ НАПРАВЛЕ</w:t>
        <w:softHyphen/>
        <w:t xml:space="preserve">НИЕ </w:t>
      </w:r>
      <w:r>
        <w:rPr>
          <w:sz w:val="24"/>
        </w:rPr>
        <w:t>(в инженерной психологии)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комплекс задач, связанных с инженер</w:t>
        <w:softHyphen/>
        <w:t>но-психологическим обеспечением эк</w:t>
        <w:softHyphen/>
        <w:t xml:space="preserve">сплуатации </w:t>
      </w:r>
      <w:bookmarkStart w:id="312" w:name="OCRUncertain138"/>
      <w:r>
        <w:rPr>
          <w:sz w:val="24"/>
        </w:rPr>
        <w:t>СЧМ.</w:t>
      </w:r>
      <w:bookmarkEnd w:id="312"/>
      <w:r>
        <w:rPr>
          <w:sz w:val="24"/>
        </w:rPr>
        <w:t xml:space="preserve"> Необходимость раз</w:t>
        <w:softHyphen/>
        <w:t xml:space="preserve">работки Э. </w:t>
      </w:r>
      <w:bookmarkStart w:id="313" w:name="OCRUncertain139"/>
      <w:r>
        <w:rPr>
          <w:sz w:val="24"/>
        </w:rPr>
        <w:t>н.</w:t>
      </w:r>
      <w:bookmarkEnd w:id="313"/>
      <w:r>
        <w:rPr>
          <w:sz w:val="24"/>
        </w:rPr>
        <w:t xml:space="preserve"> обусловлено тем, что как бы ни была совершенна техника, как бы хорошо она ни была приспособлена к человеку, эффективная работа на ней требует учета психологических и других свойств и особенностей человека. Боль</w:t>
        <w:softHyphen/>
        <w:t>шое число отказов, аварий и происше</w:t>
        <w:softHyphen/>
        <w:t>ствий обусловлено эксплуатационными причинами</w:t>
      </w:r>
      <w:bookmarkStart w:id="314" w:name="OCRUncertain140"/>
      <w:r>
        <w:rPr>
          <w:sz w:val="24"/>
        </w:rPr>
        <w:t>.</w:t>
      </w:r>
      <w:bookmarkEnd w:id="314"/>
      <w:r>
        <w:rPr>
          <w:sz w:val="24"/>
        </w:rPr>
        <w:t xml:space="preserve"> За ним зачастую кроются ошибки человека, совершенные из-за отсутствия должной организации его труда, недостаточной технической под</w:t>
        <w:softHyphen/>
        <w:t>готовки, незнания правил эксплуата</w:t>
        <w:softHyphen/>
        <w:t>ции техники и безопасного обращения с ней. Решением этих задач и занима</w:t>
        <w:softHyphen/>
        <w:t>ется Э. н. инженерной психологии. Бо</w:t>
        <w:softHyphen/>
        <w:t>лее конкретно они сводятся к следую</w:t>
        <w:softHyphen/>
        <w:t>щему.</w:t>
      </w:r>
    </w:p>
    <w:p>
      <w:pPr>
        <w:pStyle w:val="List"/>
        <w:jc w:val="both"/>
        <w:rPr/>
      </w:pPr>
      <w:r>
        <w:rPr>
          <w:sz w:val="24"/>
          <w:lang w:val="en-US" w:eastAsia="en-US"/>
        </w:rPr>
        <w:t>1</w:t>
      </w:r>
      <w:bookmarkStart w:id="315" w:name="OCRUncertain141"/>
      <w:r>
        <w:rPr>
          <w:sz w:val="24"/>
          <w:lang w:val="en-US" w:eastAsia="en-US"/>
        </w:rPr>
        <w:t>.</w:t>
      </w:r>
      <w:bookmarkEnd w:id="315"/>
      <w:r>
        <w:rPr>
          <w:sz w:val="24"/>
        </w:rPr>
        <w:tab/>
        <w:t>Профессиональная подготовка опера</w:t>
        <w:softHyphen/>
        <w:t>торов для работы в СЧМ. Сюда относятся вопросы, связанные с разработкой инже</w:t>
        <w:softHyphen/>
        <w:t>нерно-психологических рекомендаций по профессиональному отбору; обучению и тренировкам операторов, формирова</w:t>
        <w:softHyphen/>
        <w:t>нию операторских коллективов и органи</w:t>
        <w:softHyphen/>
        <w:t>зации взаимодействия между ними.</w:t>
      </w:r>
    </w:p>
    <w:p>
      <w:pPr>
        <w:pStyle w:val="List"/>
        <w:jc w:val="both"/>
        <w:rPr>
          <w:sz w:val="24"/>
        </w:rPr>
      </w:pPr>
      <w:r>
        <w:rPr>
          <w:sz w:val="24"/>
        </w:rPr>
        <w:t>2.</w:t>
        <w:tab/>
        <w:t>Инженерно-психологическое обеспе</w:t>
        <w:softHyphen/>
        <w:t>чение организации труда операторов. Здесь решаются задачи оптимизации ре</w:t>
        <w:softHyphen/>
        <w:t xml:space="preserve">жимов и технологических графиков </w:t>
      </w:r>
      <w:bookmarkStart w:id="316" w:name="OCRUncertain142"/>
      <w:r>
        <w:rPr>
          <w:sz w:val="24"/>
        </w:rPr>
        <w:t>рабо</w:t>
      </w:r>
      <w:bookmarkEnd w:id="316"/>
      <w:r>
        <w:rPr>
          <w:sz w:val="24"/>
        </w:rPr>
        <w:t xml:space="preserve">ты операторов, разработка </w:t>
      </w:r>
      <w:bookmarkStart w:id="317" w:name="OCRUncertain143"/>
      <w:r>
        <w:rPr>
          <w:sz w:val="24"/>
        </w:rPr>
        <w:t xml:space="preserve">режимов труда </w:t>
      </w:r>
      <w:bookmarkEnd w:id="317"/>
      <w:r>
        <w:rPr>
          <w:sz w:val="24"/>
        </w:rPr>
        <w:t>и отдыха, учета психологических факто</w:t>
        <w:softHyphen/>
        <w:t>ров для создания безопасных условий тру</w:t>
        <w:softHyphen/>
        <w:t>да, совершенствования эксплуатацион</w:t>
        <w:softHyphen/>
        <w:t>ной документации и др.</w:t>
      </w:r>
    </w:p>
    <w:p>
      <w:pPr>
        <w:pStyle w:val="List"/>
        <w:jc w:val="both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ab/>
        <w:t>Организация групповой деятельности. При этом решаются задачи разработки психологических основ комплектования групп операторов, обеспечения их совме</w:t>
        <w:softHyphen/>
        <w:t>стимости, анализа эффективности груп</w:t>
        <w:softHyphen/>
        <w:t>повой деятельности и взаимодействия операторов разного уровня управления.</w:t>
      </w:r>
    </w:p>
    <w:p>
      <w:pPr>
        <w:pStyle w:val="List"/>
        <w:jc w:val="both"/>
        <w:rPr/>
      </w:pPr>
      <w:r>
        <w:rPr>
          <w:sz w:val="24"/>
          <w:lang w:val="en-US" w:eastAsia="en-US"/>
        </w:rPr>
        <w:t>4.</w:t>
      </w:r>
      <w:r>
        <w:rPr>
          <w:sz w:val="24"/>
        </w:rPr>
        <w:tab/>
        <w:t>Медико-биологические и психологи</w:t>
        <w:softHyphen/>
        <w:t>ческие методы повышения эффективно</w:t>
        <w:softHyphen/>
        <w:t>сти труда операторов. Важным здесь яв</w:t>
        <w:softHyphen/>
        <w:t>ляется разработка методов повышения психологических качеств операторов пу</w:t>
        <w:softHyphen/>
        <w:t>тем проведения специальных трениро</w:t>
        <w:softHyphen/>
        <w:t>вок, разработка методов стимуляции и повышения их работоспособности, орга</w:t>
        <w:softHyphen/>
        <w:t>низация контроля за состоянием и ре</w:t>
        <w:softHyphen/>
        <w:t>зультатами работы оператора, нормализа</w:t>
        <w:softHyphen/>
        <w:t>ция его состояния.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>Многие из этих вопросов не следует по</w:t>
        <w:softHyphen/>
        <w:t>нимать в буквальном смысле чисто эксп</w:t>
        <w:softHyphen/>
        <w:t>луатационными. Их решение должно на</w:t>
        <w:softHyphen/>
        <w:t xml:space="preserve">чинаться уже в процессе проектирования </w:t>
      </w:r>
      <w:bookmarkStart w:id="318" w:name="OCRUncertain144"/>
      <w:r>
        <w:rPr>
          <w:sz w:val="24"/>
        </w:rPr>
        <w:t>СЧМ.</w:t>
      </w:r>
      <w:bookmarkEnd w:id="318"/>
      <w:r>
        <w:rPr>
          <w:sz w:val="24"/>
        </w:rPr>
        <w:t xml:space="preserve"> Однако наибольший удельный вес и окончательное решение этих вопросов осуществляются именно в процессе экс</w:t>
        <w:softHyphen/>
        <w:t>плуатации СЧМ.</w:t>
      </w:r>
    </w:p>
    <w:p>
      <w:pPr>
        <w:pStyle w:val="Style15"/>
        <w:ind w:left="0" w:hanging="0"/>
        <w:jc w:val="both"/>
        <w:rPr/>
      </w:pPr>
      <w:r>
        <w:rPr>
          <w:b/>
          <w:sz w:val="24"/>
        </w:rPr>
        <w:t>ЭКСПЛУАТАЦИЯ</w:t>
      </w:r>
      <w:r>
        <w:rPr>
          <w:sz w:val="24"/>
        </w:rPr>
        <w:t xml:space="preserve"> (от франц. ехр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спользование, извлечение вы</w:t>
        <w:softHyphen/>
        <w:t>годы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овокупность работ и органи</w:t>
        <w:softHyphen/>
        <w:t>зационно-технических мероприятий, составляющих подготовку И использова</w:t>
        <w:softHyphen/>
        <w:t>ние изделия по назначению, его техни</w:t>
        <w:softHyphen/>
        <w:t xml:space="preserve">ческое обслуживание, транспортирование и хранение. Процесс </w:t>
      </w:r>
      <w:bookmarkStart w:id="319" w:name="OCRUncertain147"/>
      <w:r>
        <w:rPr>
          <w:sz w:val="24"/>
        </w:rPr>
        <w:t>Э.</w:t>
      </w:r>
      <w:bookmarkEnd w:id="319"/>
      <w:r>
        <w:rPr>
          <w:sz w:val="24"/>
        </w:rPr>
        <w:t xml:space="preserve"> представляет со</w:t>
        <w:softHyphen/>
        <w:t>бой совокупность отдельных процессов, перечисленных выше. Все эти процессы тесно связаны между собой. Любой из них так или иначе протекает с участием чело</w:t>
        <w:softHyphen/>
        <w:t xml:space="preserve">века, поэтому любой эксплуатационный процесс является </w:t>
      </w:r>
      <w:bookmarkStart w:id="320" w:name="OCRUncertain148"/>
      <w:r>
        <w:rPr>
          <w:sz w:val="24"/>
        </w:rPr>
        <w:t>эргатическим</w:t>
      </w:r>
      <w:bookmarkEnd w:id="320"/>
      <w:r>
        <w:rPr>
          <w:sz w:val="24"/>
        </w:rPr>
        <w:t xml:space="preserve"> и при его организации необходимо выполнять ре</w:t>
        <w:softHyphen/>
        <w:t>комендации инженерной психологии. Ре</w:t>
        <w:softHyphen/>
        <w:t xml:space="preserve">шением этой задачи занимается </w:t>
      </w:r>
      <w:r>
        <w:rPr>
          <w:i/>
          <w:sz w:val="24"/>
        </w:rPr>
        <w:t>ее эксплу</w:t>
        <w:softHyphen/>
        <w:t xml:space="preserve">атационное направление. </w:t>
      </w:r>
    </w:p>
    <w:p>
      <w:pPr>
        <w:pStyle w:val="Style15"/>
        <w:ind w:left="0" w:hanging="0"/>
        <w:jc w:val="both"/>
        <w:rPr/>
      </w:pPr>
      <w:r>
        <w:rPr>
          <w:b/>
          <w:sz w:val="24"/>
        </w:rPr>
        <w:t>ЭКСПРЕСС</w:t>
      </w:r>
      <w:r>
        <w:rPr>
          <w:sz w:val="24"/>
        </w:rPr>
        <w:t>-</w:t>
      </w:r>
      <w:r>
        <w:rPr>
          <w:b/>
          <w:sz w:val="24"/>
        </w:rPr>
        <w:t>АНАЛИЗ</w:t>
      </w:r>
      <w:r>
        <w:rPr>
          <w:sz w:val="24"/>
        </w:rPr>
        <w:t xml:space="preserve"> (от а</w:t>
      </w:r>
      <w:bookmarkStart w:id="321" w:name="OCRUncertain149"/>
      <w:r>
        <w:rPr>
          <w:sz w:val="24"/>
        </w:rPr>
        <w:t>н</w:t>
      </w:r>
      <w:bookmarkEnd w:id="321"/>
      <w:r>
        <w:rPr>
          <w:sz w:val="24"/>
        </w:rPr>
        <w:t xml:space="preserve">гл. 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 xml:space="preserve">скорый поезд и греч. 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разложе</w:t>
        <w:softHyphen/>
        <w:t>ние, расчленение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</w:t>
      </w:r>
      <w:bookmarkStart w:id="322" w:name="OCRUncertain153"/>
      <w:r>
        <w:rPr>
          <w:sz w:val="24"/>
        </w:rPr>
        <w:t>быстро выполненный,</w:t>
      </w:r>
      <w:bookmarkEnd w:id="322"/>
      <w:r>
        <w:rPr>
          <w:sz w:val="24"/>
        </w:rPr>
        <w:t xml:space="preserve"> в масштабе реального времени, ка</w:t>
        <w:softHyphen/>
        <w:t>чественный и количественный анализ опыт</w:t>
      </w:r>
      <w:bookmarkStart w:id="323" w:name="OCRUncertain154"/>
      <w:r>
        <w:rPr>
          <w:sz w:val="24"/>
        </w:rPr>
        <w:t>н</w:t>
      </w:r>
      <w:bookmarkEnd w:id="323"/>
      <w:r>
        <w:rPr>
          <w:sz w:val="24"/>
        </w:rPr>
        <w:t>ых данных по ходу рабочего процесса или экспериментального исследова</w:t>
        <w:softHyphen/>
        <w:t xml:space="preserve">ния. Проведение </w:t>
      </w:r>
      <w:bookmarkStart w:id="324" w:name="OCRUncertain155"/>
      <w:r>
        <w:rPr>
          <w:sz w:val="24"/>
        </w:rPr>
        <w:t>Э.-а.</w:t>
      </w:r>
      <w:bookmarkEnd w:id="324"/>
      <w:r>
        <w:rPr>
          <w:sz w:val="24"/>
        </w:rPr>
        <w:t xml:space="preserve"> в инженерной пси</w:t>
        <w:softHyphen/>
        <w:t xml:space="preserve">хологии и эргономике стало возможным в связи с применением современных ЭВМ (см. </w:t>
      </w:r>
      <w:r>
        <w:rPr>
          <w:i/>
          <w:sz w:val="24"/>
        </w:rPr>
        <w:t xml:space="preserve">ЭВМ в </w:t>
      </w:r>
      <w:bookmarkStart w:id="325" w:name="OCRUncertain156"/>
      <w:r>
        <w:rPr>
          <w:i/>
          <w:sz w:val="24"/>
        </w:rPr>
        <w:t xml:space="preserve">инженерно-психологическом </w:t>
      </w:r>
      <w:bookmarkEnd w:id="325"/>
      <w:r>
        <w:rPr>
          <w:i/>
          <w:sz w:val="24"/>
        </w:rPr>
        <w:t>исследовании).</w:t>
      </w:r>
      <w:r>
        <w:rPr>
          <w:sz w:val="24"/>
        </w:rPr>
        <w:t xml:space="preserve"> Наиболее часто Э.-а приме</w:t>
        <w:softHyphen/>
        <w:t>няется при контроле состояния операто</w:t>
        <w:softHyphen/>
        <w:t xml:space="preserve">ра, обработке результатов эксперимента, определении показателей деятельности оператора и т. </w:t>
      </w:r>
      <w:bookmarkStart w:id="326" w:name="OCRUncertain157"/>
      <w:r>
        <w:rPr>
          <w:sz w:val="24"/>
        </w:rPr>
        <w:t>п.</w:t>
      </w:r>
      <w:bookmarkEnd w:id="326"/>
    </w:p>
    <w:p>
      <w:pPr>
        <w:pStyle w:val="Style15"/>
        <w:ind w:left="0" w:hanging="0"/>
        <w:jc w:val="both"/>
        <w:rPr/>
      </w:pPr>
      <w:bookmarkStart w:id="327" w:name="OCRUncertain158"/>
      <w:r>
        <w:rPr>
          <w:b/>
          <w:sz w:val="24"/>
        </w:rPr>
        <w:t>ЭКСТЕРИОРИЗАЦИЯ</w:t>
      </w:r>
      <w:bookmarkEnd w:id="327"/>
      <w:r>
        <w:rPr>
          <w:sz w:val="24"/>
        </w:rPr>
        <w:t xml:space="preserve"> (от лат. ех</w:t>
      </w:r>
      <w:bookmarkStart w:id="328" w:name="OCRUncertain159"/>
      <w:r>
        <w:rPr>
          <w:sz w:val="24"/>
        </w:rPr>
        <w:t>1</w:t>
      </w:r>
      <w:bookmarkEnd w:id="328"/>
      <w:r>
        <w:rPr>
          <w:sz w:val="24"/>
        </w:rPr>
        <w:t>е</w:t>
      </w:r>
      <w:bookmarkStart w:id="329" w:name="OCRUncertain160"/>
      <w:r>
        <w:rPr>
          <w:sz w:val="24"/>
        </w:rPr>
        <w:t>п</w:t>
      </w:r>
      <w:bookmarkEnd w:id="329"/>
      <w:r>
        <w:rPr>
          <w:sz w:val="24"/>
        </w:rPr>
        <w:t>ог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внешний, наружный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оцесс порож</w:t>
        <w:softHyphen/>
        <w:t>дения внешних действий, высказываний и пр. на основе преобразования ряда внут</w:t>
        <w:softHyphen/>
        <w:t>ренних структур, сложившихся на осно</w:t>
        <w:softHyphen/>
        <w:t xml:space="preserve">ве </w:t>
      </w:r>
      <w:bookmarkStart w:id="330" w:name="OCRUncertain161"/>
      <w:r>
        <w:rPr>
          <w:sz w:val="24"/>
        </w:rPr>
        <w:t>интериоризации</w:t>
      </w:r>
      <w:bookmarkEnd w:id="330"/>
      <w:r>
        <w:rPr>
          <w:sz w:val="24"/>
        </w:rPr>
        <w:t xml:space="preserve"> внешней социальной деятельности человека. Э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 своего рода «перевод» внутренних структур на «внешний» язык. При решении многих учебных и производственных задач мож</w:t>
        <w:softHyphen/>
        <w:t>но обнаружить тесную связь и чередова</w:t>
        <w:softHyphen/>
        <w:t>ние внешнего и внутреннего. Так, резуль</w:t>
        <w:softHyphen/>
        <w:t xml:space="preserve">таты </w:t>
      </w:r>
      <w:bookmarkStart w:id="331" w:name="OCRUncertain162"/>
      <w:r>
        <w:rPr>
          <w:sz w:val="24"/>
        </w:rPr>
        <w:t>умственных действий,</w:t>
      </w:r>
      <w:bookmarkEnd w:id="331"/>
      <w:r>
        <w:rPr>
          <w:sz w:val="24"/>
        </w:rPr>
        <w:t xml:space="preserve"> совершаемых в процессе решения задачи в уме, запи</w:t>
        <w:softHyphen/>
        <w:t>сываются словесно или изображаются графически, реализуются в тех или иных практических действиях. Как направле</w:t>
        <w:softHyphen/>
        <w:t>ние умственной деятельности Э. проти</w:t>
        <w:softHyphen/>
        <w:t>воположна интериоризации, характери</w:t>
        <w:softHyphen/>
        <w:t>зуемой переводом внешних практических действий в план операций, осуществляе</w:t>
        <w:softHyphen/>
        <w:t>мых в уме.</w:t>
      </w:r>
    </w:p>
    <w:p>
      <w:pPr>
        <w:pStyle w:val="Style15"/>
        <w:ind w:left="0" w:hanging="0"/>
        <w:jc w:val="both"/>
        <w:rPr/>
      </w:pPr>
      <w:bookmarkStart w:id="332" w:name="OCRUncertain163"/>
      <w:r>
        <w:rPr>
          <w:b/>
          <w:sz w:val="24"/>
        </w:rPr>
        <w:t>ЭКСТЕРОРЕЦЕПТОРЫ</w:t>
      </w:r>
      <w:bookmarkEnd w:id="332"/>
      <w:r>
        <w:rPr>
          <w:sz w:val="24"/>
        </w:rPr>
        <w:t xml:space="preserve"> </w:t>
      </w:r>
      <w:bookmarkStart w:id="333" w:name="OCRUncertain164"/>
      <w:r>
        <w:rPr>
          <w:sz w:val="24"/>
        </w:rPr>
        <w:t>(экстероцепторы)</w:t>
      </w:r>
      <w:bookmarkEnd w:id="333"/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ецепторы зрения, слуха, вкуса и обоняния, </w:t>
      </w:r>
      <w:bookmarkStart w:id="334" w:name="OCRUncertain165"/>
      <w:r>
        <w:rPr>
          <w:sz w:val="24"/>
        </w:rPr>
        <w:t>тактильные</w:t>
      </w:r>
      <w:bookmarkEnd w:id="334"/>
      <w:r>
        <w:rPr>
          <w:sz w:val="24"/>
        </w:rPr>
        <w:t xml:space="preserve"> и др., получающие раздражения из внешнего мира, в отли</w:t>
        <w:softHyphen/>
        <w:t xml:space="preserve">чие </w:t>
      </w:r>
      <w:bookmarkStart w:id="335" w:name="OCRUncertain166"/>
      <w:r>
        <w:rPr>
          <w:sz w:val="24"/>
        </w:rPr>
        <w:t>от интеро-</w:t>
      </w:r>
      <w:bookmarkEnd w:id="335"/>
      <w:r>
        <w:rPr>
          <w:sz w:val="24"/>
        </w:rPr>
        <w:t xml:space="preserve"> и </w:t>
      </w:r>
      <w:bookmarkStart w:id="336" w:name="OCRUncertain167"/>
      <w:r>
        <w:rPr>
          <w:sz w:val="24"/>
        </w:rPr>
        <w:t>проприорецепторов,</w:t>
      </w:r>
      <w:bookmarkEnd w:id="336"/>
      <w:r>
        <w:rPr>
          <w:sz w:val="24"/>
        </w:rPr>
        <w:t xml:space="preserve"> ре</w:t>
        <w:softHyphen/>
        <w:t>агирующих на изменения, происходящие внутри организма.</w:t>
      </w:r>
    </w:p>
    <w:p>
      <w:pPr>
        <w:pStyle w:val="Style15"/>
        <w:ind w:left="0" w:hanging="0"/>
        <w:jc w:val="both"/>
        <w:rPr/>
      </w:pPr>
      <w:bookmarkStart w:id="337" w:name="OCRUncertain168"/>
      <w:r>
        <w:rPr>
          <w:b/>
          <w:sz w:val="24"/>
        </w:rPr>
        <w:t>ЭКСТРАВЕРСИЯ-ИНТРОВЕРСИЯ</w:t>
      </w:r>
      <w:bookmarkEnd w:id="337"/>
      <w:r>
        <w:rPr>
          <w:sz w:val="24"/>
        </w:rPr>
        <w:t xml:space="preserve"> (от лат. 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вне, 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нутрь, 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поворачивать, обращать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характерис</w:t>
        <w:softHyphen/>
        <w:t>тика индивидуально-психологических различий человека, крайние полюсы ко</w:t>
        <w:softHyphen/>
        <w:t>торой соответствуют преимущественной направленности личности либо на мир внешних объектов, либо на явления ее собственного субъективного мира. Поня</w:t>
        <w:softHyphen/>
        <w:t>тие Э</w:t>
      </w:r>
      <w:bookmarkStart w:id="338" w:name="OCRUncertain172"/>
      <w:r>
        <w:rPr>
          <w:sz w:val="24"/>
        </w:rPr>
        <w:t>.—</w:t>
      </w:r>
      <w:bookmarkEnd w:id="338"/>
      <w:r>
        <w:rPr>
          <w:sz w:val="24"/>
        </w:rPr>
        <w:t xml:space="preserve">и. были введены для обозначения двух противоположных типов личности. </w:t>
      </w:r>
      <w:bookmarkStart w:id="339" w:name="OCRUncertain173"/>
      <w:r>
        <w:rPr>
          <w:sz w:val="24"/>
        </w:rPr>
        <w:t>Экстравертированный</w:t>
      </w:r>
      <w:bookmarkEnd w:id="339"/>
      <w:r>
        <w:rPr>
          <w:sz w:val="24"/>
        </w:rPr>
        <w:t xml:space="preserve"> тип характеризует</w:t>
        <w:softHyphen/>
        <w:t>ся обращенностью личности на окружа</w:t>
        <w:softHyphen/>
        <w:t>ющий мир, объекты которого притягива</w:t>
        <w:softHyphen/>
        <w:t>ют к себе интересы, жизненную энергию субъекта, что в известном смысле ведет к отчужденности субъекта от самого себя, к принижению личностной значимости явлений его субъективного мира. Экстра</w:t>
        <w:softHyphen/>
        <w:t>вертам свойственны импульсивность, инициативность, гибкость поведения, общительность, социальная адаптированность. Для интроверта характерны фиксация интересов личности на явлени</w:t>
        <w:softHyphen/>
        <w:t>ях собственного внутреннего мира, кото</w:t>
        <w:softHyphen/>
        <w:t>рым она придает высшую ценность; не</w:t>
        <w:softHyphen/>
        <w:t>общительность, замкнутость, социальная пассивность, склонность к самоанализу, затруднение социальной адаптации. В западной психологии существуют раз</w:t>
        <w:softHyphen/>
        <w:t>личные подходы к объяснению понятия Э.—и. В отечественной психологии про</w:t>
        <w:softHyphen/>
        <w:t>явления Э.—и. рассматриваются как свой</w:t>
        <w:softHyphen/>
        <w:t>ства темперамента, т. е. как динамичес</w:t>
        <w:softHyphen/>
        <w:t>кие, а не содержательные характеристи</w:t>
        <w:softHyphen/>
        <w:t>ки психических процессов, служащих предпосылкой развития специфических личностных качеств.</w:t>
      </w:r>
    </w:p>
    <w:p>
      <w:pPr>
        <w:pStyle w:val="Normal"/>
        <w:widowControl w:val="false"/>
        <w:ind w:right="27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bookmarkStart w:id="340" w:name="OCRUncertain092"/>
      <w:bookmarkEnd w:id="340"/>
      <w:r>
        <w:rPr>
          <w:b/>
          <w:sz w:val="24"/>
        </w:rPr>
        <w:t xml:space="preserve">ЭКСТРЕМАЛЬНАЯ ПСИХОЛОГИЯ </w:t>
      </w:r>
      <w:r>
        <w:rPr>
          <w:sz w:val="24"/>
        </w:rPr>
        <w:t>(от лат. ех</w:t>
      </w:r>
      <w:bookmarkStart w:id="341" w:name="OCRUncertain378"/>
      <w:r>
        <w:rPr>
          <w:sz w:val="24"/>
        </w:rPr>
        <w:t>1</w:t>
      </w:r>
      <w:bookmarkEnd w:id="341"/>
      <w:r>
        <w:rPr>
          <w:sz w:val="24"/>
        </w:rPr>
        <w:t>г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райнее и греч. </w:t>
      </w:r>
      <w:bookmarkStart w:id="342" w:name="OCRUncertain379"/>
      <w:r>
        <w:rPr>
          <w:sz w:val="24"/>
        </w:rPr>
        <w:t>раусЬё</w:t>
      </w:r>
      <w:bookmarkEnd w:id="342"/>
      <w:r>
        <w:rPr>
          <w:sz w:val="24"/>
          <w:lang w:val="en-US" w:eastAsia="en-US"/>
        </w:rPr>
        <w:t xml:space="preserve"> — </w:t>
      </w:r>
      <w:r>
        <w:rPr>
          <w:sz w:val="24"/>
        </w:rPr>
        <w:t>душа,</w:t>
      </w:r>
      <w:r>
        <w:rPr>
          <w:sz w:val="24"/>
          <w:lang w:val="en-US" w:eastAsia="en-US"/>
        </w:rPr>
        <w:t xml:space="preserve"> 10</w:t>
      </w:r>
      <w:bookmarkStart w:id="343" w:name="OCRUncertain380"/>
      <w:r>
        <w:rPr>
          <w:sz w:val="24"/>
          <w:lang w:val="en-US" w:eastAsia="en-US"/>
        </w:rPr>
        <w:t>8</w:t>
      </w:r>
      <w:bookmarkEnd w:id="343"/>
      <w:r>
        <w:rPr>
          <w:sz w:val="24"/>
          <w:lang w:val="en-US" w:eastAsia="en-US"/>
        </w:rPr>
        <w:t>05 —</w:t>
      </w:r>
      <w:r>
        <w:rPr>
          <w:sz w:val="24"/>
        </w:rPr>
        <w:t xml:space="preserve"> учение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трасль психо</w:t>
        <w:softHyphen/>
        <w:t>логической науки, изучающая общие психологические закономерности жизни и деятельности человека в измененных (непривычных) условиях существова</w:t>
        <w:softHyphen/>
        <w:t>ния: во время авиационного и космичес</w:t>
        <w:softHyphen/>
        <w:t>кого полетов, подводного плавания, пре</w:t>
        <w:softHyphen/>
        <w:t xml:space="preserve">бывания в труднодоступных районах Земного шара, в подземелье и т, </w:t>
      </w:r>
      <w:bookmarkStart w:id="344" w:name="OCRUncertain381"/>
      <w:r>
        <w:rPr>
          <w:sz w:val="24"/>
        </w:rPr>
        <w:t>п.</w:t>
      </w:r>
      <w:bookmarkEnd w:id="344"/>
      <w:r>
        <w:rPr>
          <w:sz w:val="24"/>
        </w:rPr>
        <w:t xml:space="preserve"> В эк</w:t>
        <w:softHyphen/>
        <w:t>стремальных условиях, характеризую</w:t>
        <w:softHyphen/>
        <w:t xml:space="preserve">щихся измененной </w:t>
      </w:r>
      <w:bookmarkStart w:id="345" w:name="OCRUncertain382"/>
      <w:r>
        <w:rPr>
          <w:i/>
          <w:sz w:val="24"/>
        </w:rPr>
        <w:t>афферентацией,</w:t>
      </w:r>
      <w:bookmarkEnd w:id="345"/>
      <w:r>
        <w:rPr>
          <w:sz w:val="24"/>
        </w:rPr>
        <w:t xml:space="preserve"> из</w:t>
        <w:softHyphen/>
        <w:t>мененной информационной структурой, социально-психологическими ограни</w:t>
        <w:softHyphen/>
        <w:t xml:space="preserve">чениями и наличием </w:t>
      </w:r>
      <w:r>
        <w:rPr>
          <w:i/>
          <w:sz w:val="24"/>
        </w:rPr>
        <w:t>фактора риска,</w:t>
      </w:r>
      <w:r>
        <w:rPr>
          <w:sz w:val="24"/>
        </w:rPr>
        <w:t xml:space="preserve"> на человека действуют семь основных </w:t>
      </w:r>
      <w:bookmarkStart w:id="346" w:name="OCRUncertain383"/>
      <w:r>
        <w:rPr>
          <w:sz w:val="24"/>
        </w:rPr>
        <w:t>психологических</w:t>
      </w:r>
      <w:bookmarkEnd w:id="346"/>
      <w:r>
        <w:rPr>
          <w:sz w:val="24"/>
        </w:rPr>
        <w:t xml:space="preserve"> факторов: </w:t>
      </w:r>
      <w:bookmarkStart w:id="347" w:name="OCRUncertain384"/>
      <w:r>
        <w:rPr>
          <w:sz w:val="24"/>
        </w:rPr>
        <w:t>монотония,</w:t>
      </w:r>
      <w:bookmarkEnd w:id="347"/>
      <w:r>
        <w:rPr>
          <w:sz w:val="24"/>
        </w:rPr>
        <w:t xml:space="preserve"> из</w:t>
        <w:softHyphen/>
        <w:t>мененные пространственная и времен</w:t>
        <w:softHyphen/>
        <w:t xml:space="preserve">ная структуры, ограничения личностно-значимой информации, одиночество, групповая изоляция и угроза для жизни. В процессе </w:t>
      </w:r>
      <w:r>
        <w:rPr>
          <w:i/>
          <w:sz w:val="24"/>
        </w:rPr>
        <w:t>адаптации</w:t>
      </w:r>
      <w:r>
        <w:rPr>
          <w:sz w:val="24"/>
        </w:rPr>
        <w:t xml:space="preserve"> к экстремальным условиям выделяются следующие этапы, характеризующие сменой эмоциональ</w:t>
        <w:softHyphen/>
        <w:t>ных состояний и появлением необыч</w:t>
        <w:softHyphen/>
        <w:t>ных психических феноменов: подгото</w:t>
        <w:softHyphen/>
        <w:t>вительный, стартового психического на</w:t>
        <w:softHyphen/>
        <w:t xml:space="preserve">пряжения, </w:t>
      </w:r>
      <w:bookmarkStart w:id="348" w:name="OCRUncertain385"/>
      <w:r>
        <w:rPr>
          <w:sz w:val="24"/>
        </w:rPr>
        <w:t>острых</w:t>
      </w:r>
      <w:bookmarkEnd w:id="348"/>
      <w:r>
        <w:rPr>
          <w:sz w:val="24"/>
        </w:rPr>
        <w:t xml:space="preserve"> психических реакций входа, психической переадаптации, за</w:t>
        <w:softHyphen/>
        <w:t xml:space="preserve">вершающего психического напряжения, острых психических реакций выхода и </w:t>
      </w:r>
      <w:bookmarkStart w:id="349" w:name="OCRUncertain386"/>
      <w:r>
        <w:rPr>
          <w:sz w:val="24"/>
        </w:rPr>
        <w:t>реадаптации</w:t>
      </w:r>
      <w:bookmarkEnd w:id="349"/>
      <w:r>
        <w:rPr>
          <w:sz w:val="24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В развитии необычных психических со</w:t>
        <w:softHyphen/>
        <w:t xml:space="preserve">стояний четко прослеживается </w:t>
      </w:r>
      <w:r>
        <w:rPr>
          <w:i/>
          <w:sz w:val="24"/>
        </w:rPr>
        <w:t>антиципа</w:t>
        <w:softHyphen/>
        <w:t>ция</w:t>
      </w:r>
      <w:r>
        <w:rPr>
          <w:sz w:val="24"/>
        </w:rPr>
        <w:t xml:space="preserve"> в ситуации информационной неопре</w:t>
        <w:softHyphen/>
        <w:t>деленности (этап стартового психическо</w:t>
        <w:softHyphen/>
        <w:t>го напряжения и завершающий этап); ломка функциональных систем анализа</w:t>
        <w:softHyphen/>
        <w:t>торов, сформировавшихся в процессе раз</w:t>
        <w:softHyphen/>
        <w:t>вития индивида или длительного пребы</w:t>
        <w:softHyphen/>
        <w:t>вания в экстремальных условиях, нару</w:t>
        <w:softHyphen/>
        <w:t>шения протекания психических процес</w:t>
        <w:softHyphen/>
        <w:t>сов и изменения системы отношений и взаимоотношений (этапы острых психи</w:t>
        <w:softHyphen/>
        <w:t>ческих реакций входа и выхода); актив</w:t>
        <w:softHyphen/>
        <w:t xml:space="preserve">ная деятельность личности по </w:t>
      </w:r>
      <w:bookmarkStart w:id="350" w:name="OCRUncertain387"/>
      <w:r>
        <w:rPr>
          <w:sz w:val="24"/>
        </w:rPr>
        <w:t xml:space="preserve">выработке </w:t>
      </w:r>
      <w:bookmarkEnd w:id="350"/>
      <w:r>
        <w:rPr>
          <w:sz w:val="24"/>
        </w:rPr>
        <w:t xml:space="preserve">защитных </w:t>
      </w:r>
      <w:bookmarkStart w:id="351" w:name="OCRUncertain388"/>
      <w:r>
        <w:rPr>
          <w:sz w:val="24"/>
        </w:rPr>
        <w:t>(компенсаторных)</w:t>
      </w:r>
      <w:bookmarkEnd w:id="351"/>
      <w:r>
        <w:rPr>
          <w:sz w:val="24"/>
        </w:rPr>
        <w:t xml:space="preserve"> реакций в ответ на воздействие психогенных факто</w:t>
        <w:softHyphen/>
        <w:t xml:space="preserve">ров (этап </w:t>
      </w:r>
      <w:bookmarkStart w:id="352" w:name="OCRUncertain389"/>
      <w:r>
        <w:rPr>
          <w:sz w:val="24"/>
        </w:rPr>
        <w:t>переадаптации)</w:t>
      </w:r>
      <w:bookmarkEnd w:id="352"/>
      <w:r>
        <w:rPr>
          <w:sz w:val="24"/>
        </w:rPr>
        <w:t xml:space="preserve"> или же становление прежних стереотипов реагирования (этап реадаптации). Раскрытие процесса развития необычных психических состо</w:t>
        <w:softHyphen/>
        <w:t>яний позволяет отнести их к закономер</w:t>
        <w:softHyphen/>
        <w:t>ным реакциям, укладывающимися в гра</w:t>
        <w:softHyphen/>
        <w:t>ницы психологической нормы для изме</w:t>
        <w:softHyphen/>
        <w:t xml:space="preserve">ненных условий существования. При увеличении времени пребывания в </w:t>
      </w:r>
      <w:bookmarkStart w:id="353" w:name="OCRUncertain392"/>
      <w:r>
        <w:rPr>
          <w:sz w:val="24"/>
        </w:rPr>
        <w:t>измененных</w:t>
      </w:r>
      <w:bookmarkEnd w:id="353"/>
      <w:r>
        <w:rPr>
          <w:sz w:val="24"/>
        </w:rPr>
        <w:t xml:space="preserve"> условиях и жестком воздей</w:t>
        <w:softHyphen/>
        <w:t>ствии психогенных факторов, а также при недостаточно высокой нервно-психичес</w:t>
        <w:softHyphen/>
        <w:t>кой устойчивости и отсутствии мер про</w:t>
        <w:softHyphen/>
        <w:t xml:space="preserve">филактики этап переадаптации сменяется этапом глубоких психических изменений, характеризующихся развитием </w:t>
      </w:r>
      <w:bookmarkStart w:id="354" w:name="OCRUncertain393"/>
      <w:r>
        <w:rPr>
          <w:sz w:val="24"/>
        </w:rPr>
        <w:t>нервно-психических расстройств.</w:t>
      </w:r>
      <w:bookmarkEnd w:id="354"/>
      <w:r>
        <w:rPr>
          <w:sz w:val="24"/>
        </w:rPr>
        <w:t xml:space="preserve"> Между этапами переадаптации и глубоких психических изменений имеется этап неустойчивой психической деятельности, характеризу</w:t>
        <w:softHyphen/>
        <w:t xml:space="preserve">ющийся появлением </w:t>
      </w:r>
      <w:bookmarkStart w:id="355" w:name="OCRUncertain394"/>
      <w:r>
        <w:rPr>
          <w:sz w:val="24"/>
        </w:rPr>
        <w:t xml:space="preserve">предпатологических </w:t>
      </w:r>
      <w:bookmarkEnd w:id="355"/>
      <w:r>
        <w:rPr>
          <w:sz w:val="24"/>
        </w:rPr>
        <w:t xml:space="preserve">состояний. Исследования в области Э. п. имеют своей </w:t>
      </w:r>
      <w:bookmarkStart w:id="356" w:name="OCRUncertain395"/>
      <w:r>
        <w:rPr>
          <w:sz w:val="24"/>
        </w:rPr>
        <w:t>задачей</w:t>
      </w:r>
      <w:bookmarkEnd w:id="356"/>
      <w:r>
        <w:rPr>
          <w:sz w:val="24"/>
        </w:rPr>
        <w:t xml:space="preserve"> совершенствование </w:t>
      </w:r>
      <w:r>
        <w:rPr>
          <w:i/>
          <w:sz w:val="24"/>
        </w:rPr>
        <w:t>психологического отбора</w:t>
      </w:r>
      <w:r>
        <w:rPr>
          <w:sz w:val="24"/>
        </w:rPr>
        <w:t xml:space="preserve"> и </w:t>
      </w:r>
      <w:r>
        <w:rPr>
          <w:i/>
          <w:sz w:val="24"/>
        </w:rPr>
        <w:t>психологичес</w:t>
        <w:softHyphen/>
        <w:t>кой подготовки</w:t>
      </w:r>
      <w:r>
        <w:rPr>
          <w:sz w:val="24"/>
        </w:rPr>
        <w:t xml:space="preserve"> для работы в необычных условиях существования, а также разра</w:t>
        <w:softHyphen/>
        <w:t>ботку мер защиты от травмирующего воз</w:t>
        <w:softHyphen/>
        <w:t xml:space="preserve">действия психогенных факторов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ЭКСТРЕМАЛЬНЫЕ УСЛОВИЯ РАБО</w:t>
        <w:softHyphen/>
        <w:t>Т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акие условия трудовой деятель</w:t>
        <w:softHyphen/>
        <w:t xml:space="preserve">ности, которые ведут к появлению таких состояний, определяемых как </w:t>
      </w:r>
      <w:r>
        <w:rPr>
          <w:i/>
          <w:sz w:val="24"/>
        </w:rPr>
        <w:t>динамичес</w:t>
        <w:softHyphen/>
        <w:t>кое рассог</w:t>
      </w:r>
      <w:bookmarkStart w:id="357" w:name="OCRUncertain396"/>
      <w:r>
        <w:rPr>
          <w:i/>
          <w:sz w:val="24"/>
        </w:rPr>
        <w:t>л</w:t>
      </w:r>
      <w:bookmarkEnd w:id="357"/>
      <w:r>
        <w:rPr>
          <w:i/>
          <w:sz w:val="24"/>
        </w:rPr>
        <w:t>асование,</w:t>
      </w:r>
      <w:r>
        <w:rPr>
          <w:sz w:val="24"/>
        </w:rPr>
        <w:t xml:space="preserve"> и обуславливают не</w:t>
        <w:softHyphen/>
        <w:t xml:space="preserve">обходимость перестройки систем </w:t>
      </w:r>
      <w:bookmarkStart w:id="358" w:name="OCRUncertain397"/>
      <w:r>
        <w:rPr>
          <w:sz w:val="24"/>
        </w:rPr>
        <w:t>гомеостатического</w:t>
      </w:r>
      <w:bookmarkEnd w:id="358"/>
      <w:r>
        <w:rPr>
          <w:sz w:val="24"/>
        </w:rPr>
        <w:t xml:space="preserve"> регулирования за счет мак</w:t>
        <w:softHyphen/>
        <w:t>симальной мобилизации результатов организма. Э. у. р. могут быть физичес</w:t>
        <w:softHyphen/>
        <w:t>кой (напр., высокая температура), хими</w:t>
        <w:softHyphen/>
        <w:t>ческой (напр., содержание угарного газа), информационной (напр., недостаточность информации), семантической (напр., очень высокая цена деятельности) и био</w:t>
        <w:softHyphen/>
        <w:t>логической (напр., болезнь) природы. Эк</w:t>
        <w:softHyphen/>
        <w:t>стремальность определяется соотношени</w:t>
        <w:softHyphen/>
        <w:t>ем характеристик внешних (интенсив</w:t>
        <w:softHyphen/>
        <w:t>ность, длительность, агрессивность, сте</w:t>
        <w:softHyphen/>
        <w:t xml:space="preserve">пень значимости и т.п.) и внутренних (свойства личности, физическое развитие и физическое состояние, степень </w:t>
      </w:r>
      <w:bookmarkStart w:id="359" w:name="OCRUncertain1176"/>
      <w:r>
        <w:rPr>
          <w:sz w:val="24"/>
        </w:rPr>
        <w:t>обученности</w:t>
      </w:r>
      <w:bookmarkEnd w:id="359"/>
      <w:r>
        <w:rPr>
          <w:sz w:val="24"/>
        </w:rPr>
        <w:t xml:space="preserve"> и тренированности) факторов дея</w:t>
        <w:softHyphen/>
        <w:t xml:space="preserve">тельности, а также характером социальных связей человека в период действия </w:t>
      </w:r>
      <w:bookmarkStart w:id="360" w:name="OCRUncertain1177"/>
      <w:r>
        <w:rPr>
          <w:sz w:val="24"/>
        </w:rPr>
        <w:t>Э.</w:t>
      </w:r>
      <w:bookmarkEnd w:id="360"/>
      <w:r>
        <w:rPr>
          <w:sz w:val="24"/>
        </w:rPr>
        <w:t xml:space="preserve"> </w:t>
      </w:r>
      <w:r>
        <w:rPr>
          <w:i/>
          <w:sz w:val="24"/>
        </w:rPr>
        <w:t>у.</w:t>
      </w:r>
      <w:r>
        <w:rPr>
          <w:sz w:val="24"/>
        </w:rPr>
        <w:t xml:space="preserve"> р. Наличие Э. </w:t>
      </w:r>
      <w:r>
        <w:rPr>
          <w:i/>
          <w:sz w:val="24"/>
        </w:rPr>
        <w:t>у. р.</w:t>
      </w:r>
      <w:r>
        <w:rPr>
          <w:sz w:val="24"/>
        </w:rPr>
        <w:t xml:space="preserve"> требует проведения комп</w:t>
        <w:softHyphen/>
        <w:t>лекса мероприятий, направленных на ис</w:t>
        <w:softHyphen/>
        <w:t>пользование специальных технических систем защиты человека от действия не</w:t>
        <w:softHyphen/>
        <w:t>благоприятного фактора и на создание оп</w:t>
        <w:softHyphen/>
        <w:t xml:space="preserve">тимальных </w:t>
      </w:r>
      <w:bookmarkStart w:id="361" w:name="OCRUncertain1178"/>
      <w:r>
        <w:rPr>
          <w:sz w:val="24"/>
        </w:rPr>
        <w:t>условий деятельности.</w:t>
      </w:r>
      <w:bookmarkEnd w:id="361"/>
      <w:r>
        <w:rPr>
          <w:sz w:val="24"/>
        </w:rPr>
        <w:t xml:space="preserve"> Изуче</w:t>
        <w:softHyphen/>
        <w:t>ние воздействия Э. у. р. на человека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оператора инженерная психология осуще</w:t>
        <w:softHyphen/>
        <w:t>ствляется в тесном контакте с экстремаль</w:t>
        <w:softHyphen/>
        <w:t>ной психологией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ЭКСТРЕМАЛЬНЫЕ ФАКТОРЫ ОКРУ</w:t>
        <w:softHyphen/>
        <w:t>ЖАЮЩЕЙ СРЕД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крайние, весьма жесткие условия среды, неадекват</w:t>
        <w:softHyphen/>
        <w:t>ные врожденным и приобретенным свой</w:t>
        <w:softHyphen/>
        <w:t>ствам организма. Из массы раздражителей внешней среды экстремальные воздействия могут различаться по интенсивности (силе), по социальной и биологической значимости, по новизне или по специфич</w:t>
        <w:softHyphen/>
        <w:t>ности своего воздействия на организм. Провести четкую границу между обыч</w:t>
        <w:softHyphen/>
        <w:t xml:space="preserve">ными и Э. </w:t>
      </w:r>
      <w:bookmarkStart w:id="362" w:name="OCRUncertain1179"/>
      <w:r>
        <w:rPr>
          <w:sz w:val="24"/>
        </w:rPr>
        <w:t>ф.</w:t>
      </w:r>
      <w:bookmarkEnd w:id="362"/>
      <w:r>
        <w:rPr>
          <w:sz w:val="24"/>
        </w:rPr>
        <w:t xml:space="preserve"> о. с. не всегда представляется возможным. Одни и те же факторы в одно и то же время для одних людей могут яв</w:t>
        <w:softHyphen/>
        <w:t>ляться обычным, для други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кстре</w:t>
        <w:softHyphen/>
        <w:t xml:space="preserve">мальными. Различия определяются не только спецификой раздражителей, но и свойствами организма. Понятие Э. ф. о. с. по своему значению весьма близко к понятию </w:t>
      </w:r>
      <w:r>
        <w:rPr>
          <w:i/>
          <w:sz w:val="24"/>
        </w:rPr>
        <w:t>экстремальных условий работы</w:t>
      </w:r>
      <w:r>
        <w:rPr>
          <w:sz w:val="24"/>
        </w:rPr>
        <w:t xml:space="preserve"> и зачастую между ними трудно провести ра</w:t>
      </w:r>
      <w:bookmarkStart w:id="363" w:name="OCRUncertain1180"/>
      <w:r>
        <w:rPr>
          <w:sz w:val="24"/>
        </w:rPr>
        <w:t>зл</w:t>
      </w:r>
      <w:bookmarkEnd w:id="363"/>
      <w:r>
        <w:rPr>
          <w:sz w:val="24"/>
        </w:rPr>
        <w:t xml:space="preserve">ичие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ЭЛЕКТРИЧЕСКАЯ АКТИВНОСТЬ КОЖ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иоэлектрическая реакция, ре</w:t>
        <w:softHyphen/>
        <w:t>гистрируемая с поверхности кожи; ис</w:t>
        <w:softHyphen/>
        <w:t xml:space="preserve">пользуется вместо понятия </w:t>
      </w:r>
      <w:bookmarkStart w:id="364" w:name="OCRUncertain1181"/>
      <w:r>
        <w:rPr>
          <w:i/>
          <w:sz w:val="24"/>
        </w:rPr>
        <w:t>кожно-гальваническая</w:t>
      </w:r>
      <w:bookmarkEnd w:id="364"/>
      <w:r>
        <w:rPr>
          <w:i/>
          <w:sz w:val="24"/>
        </w:rPr>
        <w:t xml:space="preserve"> реакция</w:t>
      </w:r>
      <w:r>
        <w:rPr>
          <w:sz w:val="24"/>
        </w:rPr>
        <w:t xml:space="preserve"> и имеет по сравнению с ней несколько расширенное толкование. Э. а. к. характеризуется рядом показате</w:t>
        <w:softHyphen/>
        <w:t>лей, изменяющихся в зависимости от ха</w:t>
        <w:softHyphen/>
        <w:t>рактера и внутреннего состояния испы</w:t>
        <w:softHyphen/>
        <w:t xml:space="preserve">туемого. К показателям Э. а. к. относятся: уровень потенциала кожи </w:t>
      </w:r>
      <w:bookmarkStart w:id="365" w:name="OCRUncertain1182"/>
      <w:r>
        <w:rPr>
          <w:sz w:val="24"/>
        </w:rPr>
        <w:t>(УПК),</w:t>
      </w:r>
      <w:bookmarkEnd w:id="365"/>
      <w:r>
        <w:rPr>
          <w:sz w:val="24"/>
        </w:rPr>
        <w:t xml:space="preserve"> реакция потенциала кожи </w:t>
      </w:r>
      <w:bookmarkStart w:id="366" w:name="OCRUncertain1183"/>
      <w:r>
        <w:rPr>
          <w:sz w:val="24"/>
        </w:rPr>
        <w:t>(РПК),</w:t>
      </w:r>
      <w:bookmarkEnd w:id="366"/>
      <w:r>
        <w:rPr>
          <w:sz w:val="24"/>
        </w:rPr>
        <w:t xml:space="preserve"> спонтанная реакция потенциалов кожи </w:t>
      </w:r>
      <w:bookmarkStart w:id="367" w:name="OCRUncertain1184"/>
      <w:r>
        <w:rPr>
          <w:sz w:val="24"/>
        </w:rPr>
        <w:t>(СРПК),</w:t>
      </w:r>
      <w:bookmarkEnd w:id="367"/>
      <w:r>
        <w:rPr>
          <w:sz w:val="24"/>
        </w:rPr>
        <w:t xml:space="preserve"> уро</w:t>
        <w:softHyphen/>
        <w:t xml:space="preserve">вень сопротивления кожи </w:t>
      </w:r>
      <w:bookmarkStart w:id="368" w:name="OCRUncertain1185"/>
      <w:r>
        <w:rPr>
          <w:sz w:val="24"/>
        </w:rPr>
        <w:t>(УСК),</w:t>
      </w:r>
      <w:bookmarkEnd w:id="368"/>
      <w:r>
        <w:rPr>
          <w:sz w:val="24"/>
        </w:rPr>
        <w:t xml:space="preserve"> реак</w:t>
        <w:softHyphen/>
        <w:t xml:space="preserve">ция сопротивления кожи </w:t>
      </w:r>
      <w:bookmarkStart w:id="369" w:name="OCRUncertain1186"/>
      <w:r>
        <w:rPr>
          <w:sz w:val="24"/>
        </w:rPr>
        <w:t>(РСК),</w:t>
      </w:r>
      <w:bookmarkEnd w:id="369"/>
      <w:r>
        <w:rPr>
          <w:sz w:val="24"/>
        </w:rPr>
        <w:t xml:space="preserve"> уровень проводимости кожи </w:t>
      </w:r>
      <w:bookmarkStart w:id="370" w:name="OCRUncertain1187"/>
      <w:r>
        <w:rPr>
          <w:sz w:val="24"/>
        </w:rPr>
        <w:t>(УпрК)</w:t>
      </w:r>
      <w:bookmarkEnd w:id="370"/>
      <w:r>
        <w:rPr>
          <w:sz w:val="24"/>
        </w:rPr>
        <w:t xml:space="preserve"> и др. При этом понятие «уровень» означает тони</w:t>
        <w:softHyphen/>
        <w:t>ческую активность (относительно дли</w:t>
        <w:softHyphen/>
        <w:t>тельные состояния), «реакция»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</w:t>
      </w:r>
      <w:bookmarkStart w:id="371" w:name="OCRUncertain1188"/>
      <w:r>
        <w:rPr>
          <w:sz w:val="24"/>
        </w:rPr>
        <w:t>фазическую</w:t>
      </w:r>
      <w:bookmarkEnd w:id="371"/>
      <w:r>
        <w:rPr>
          <w:sz w:val="24"/>
        </w:rPr>
        <w:t xml:space="preserve"> активность (короткие, в течение нескольких секунд, ответы на раздражи</w:t>
        <w:softHyphen/>
        <w:t>тели) и «спонтанная»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еакция, трудно связываема с какими-либо раздражителя</w:t>
        <w:softHyphen/>
        <w:t>ми. Уровень тонического электрокожно</w:t>
        <w:softHyphen/>
        <w:t>го сопротивления используется как пока</w:t>
        <w:softHyphen/>
        <w:t xml:space="preserve">затель функционального состояния </w:t>
      </w:r>
      <w:bookmarkStart w:id="372" w:name="OCRUncertain1189"/>
      <w:r>
        <w:rPr>
          <w:sz w:val="24"/>
        </w:rPr>
        <w:t>Ц.</w:t>
      </w:r>
      <w:bookmarkEnd w:id="372"/>
      <w:r>
        <w:rPr>
          <w:sz w:val="24"/>
        </w:rPr>
        <w:t xml:space="preserve"> </w:t>
      </w:r>
      <w:bookmarkStart w:id="373" w:name="OCRUncertain1190"/>
      <w:r>
        <w:rPr>
          <w:sz w:val="24"/>
        </w:rPr>
        <w:t>н.</w:t>
      </w:r>
      <w:bookmarkEnd w:id="373"/>
      <w:r>
        <w:rPr>
          <w:sz w:val="24"/>
        </w:rPr>
        <w:t xml:space="preserve"> с. В расслабленном, спокойном состоянии сопротивление кожи повышается, а при высоком уровне активации понижается. </w:t>
      </w:r>
      <w:bookmarkStart w:id="374" w:name="OCRUncertain1191"/>
      <w:r>
        <w:rPr>
          <w:sz w:val="24"/>
        </w:rPr>
        <w:t>Фазические</w:t>
      </w:r>
      <w:bookmarkStart w:id="375" w:name="OCRUncertain1192"/>
      <w:bookmarkEnd w:id="374"/>
      <w:r>
        <w:rPr>
          <w:sz w:val="24"/>
        </w:rPr>
        <w:t xml:space="preserve"> показатели</w:t>
      </w:r>
      <w:bookmarkEnd w:id="375"/>
      <w:r>
        <w:rPr>
          <w:sz w:val="24"/>
        </w:rPr>
        <w:t xml:space="preserve"> остро реагируют на состояние напряжения, тревоги, усиления мыслительной деятельности. </w:t>
      </w:r>
      <w:r>
        <w:rPr>
          <w:b/>
          <w:sz w:val="24"/>
        </w:rPr>
        <w:t>ЭЛЕКТРОКАРДИОГРАФИЯ</w:t>
      </w:r>
      <w:r>
        <w:rPr>
          <w:sz w:val="24"/>
        </w:rPr>
        <w:t xml:space="preserve"> (от греч. 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ердце, 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пишу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етод регистрации электрических явлений, связанных с сердечным сокращением. Результат регистрации называется элект</w:t>
        <w:softHyphen/>
        <w:t xml:space="preserve">рокардиограммой </w:t>
      </w:r>
      <w:bookmarkStart w:id="376" w:name="OCRUncertain1196"/>
      <w:r>
        <w:rPr>
          <w:sz w:val="24"/>
        </w:rPr>
        <w:t>(ЭКГ).</w:t>
      </w:r>
      <w:bookmarkEnd w:id="376"/>
      <w:r>
        <w:rPr>
          <w:sz w:val="24"/>
        </w:rPr>
        <w:t xml:space="preserve"> </w:t>
      </w:r>
      <w:bookmarkStart w:id="377" w:name="OCRUncertain1197"/>
      <w:r>
        <w:rPr>
          <w:sz w:val="24"/>
        </w:rPr>
        <w:t>ЭКГ</w:t>
      </w:r>
      <w:bookmarkEnd w:id="377"/>
      <w:r>
        <w:rPr>
          <w:sz w:val="24"/>
        </w:rPr>
        <w:t xml:space="preserve"> состоит из ряда зубцов, характеризующих протека</w:t>
        <w:softHyphen/>
        <w:t xml:space="preserve">ние тех или иных процессов в сердечной мышце, и интервалов между ними. Зубец К соответствует моменту возбуждения желудочков сердца, а зубец </w:t>
      </w:r>
      <w:bookmarkStart w:id="378" w:name="OCRUncertain1198"/>
      <w:r>
        <w:rPr>
          <w:sz w:val="24"/>
        </w:rPr>
        <w:t>Т</w:t>
      </w:r>
      <w:bookmarkEnd w:id="378"/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оменту выхода из состояния возбуждения. Ин</w:t>
        <w:softHyphen/>
        <w:t>тервал К</w:t>
      </w:r>
      <w:bookmarkStart w:id="379" w:name="OCRUncertain1199"/>
      <w:r>
        <w:rPr>
          <w:sz w:val="24"/>
        </w:rPr>
        <w:t>.—</w:t>
      </w:r>
      <w:bookmarkEnd w:id="379"/>
      <w:r>
        <w:rPr>
          <w:sz w:val="24"/>
        </w:rPr>
        <w:t>К характеризуется длитель</w:t>
        <w:softHyphen/>
        <w:t>ность сердечного цикла, а интервал</w:t>
      </w:r>
      <w:r>
        <w:rPr>
          <w:sz w:val="24"/>
          <w:lang w:val="en-US" w:eastAsia="en-US"/>
        </w:rPr>
        <w:t xml:space="preserve"> (</w:t>
      </w:r>
      <w:bookmarkStart w:id="380" w:name="OCRUncertain1200"/>
      <w:r>
        <w:rPr>
          <w:sz w:val="24"/>
          <w:lang w:val="en-US" w:eastAsia="en-US"/>
        </w:rPr>
        <w:t>3</w:t>
      </w:r>
      <w:bookmarkEnd w:id="380"/>
      <w:r>
        <w:rPr>
          <w:sz w:val="24"/>
          <w:lang w:val="en-US" w:eastAsia="en-US"/>
        </w:rPr>
        <w:t>—</w:t>
      </w:r>
      <w:r>
        <w:rPr>
          <w:sz w:val="24"/>
        </w:rPr>
        <w:t xml:space="preserve"> Т соответствует периоду от начала до окон</w:t>
        <w:softHyphen/>
        <w:t>чания возбуждения. В инженерной пси</w:t>
        <w:softHyphen/>
        <w:t>хологии ЭКГ используется для определе</w:t>
        <w:softHyphen/>
        <w:t>ния напряжения в работе оператора: для этого используются частота сердечных сокращений (определяется числом К—К интервалов в единицу времени)</w:t>
      </w:r>
      <w:bookmarkStart w:id="381" w:name="OCRUncertain1201"/>
      <w:r>
        <w:rPr>
          <w:sz w:val="24"/>
          <w:lang w:val="en-US" w:eastAsia="en-US"/>
        </w:rPr>
        <w:t>,</w:t>
      </w:r>
      <w:bookmarkEnd w:id="381"/>
      <w:r>
        <w:rPr>
          <w:sz w:val="24"/>
        </w:rPr>
        <w:t xml:space="preserve"> систоли</w:t>
        <w:softHyphen/>
        <w:t>ческий показатель (процентное отноше</w:t>
        <w:softHyphen/>
        <w:t>ние времени сокращения желудочков сердца ко всему времени сердечного цик</w:t>
        <w:softHyphen/>
        <w:t>ла, те.</w:t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sz w:val="24"/>
        </w:rPr>
      </w:pPr>
      <w:bookmarkStart w:id="382" w:name="OCRUncertain1202"/>
      <w:r>
        <w:rPr>
          <w:rFonts w:cs="Arial" w:ascii="Arial" w:hAnsi="Arial"/>
          <w:i/>
          <w:sz w:val="24"/>
        </w:rPr>
        <w:t>^</w:t>
      </w:r>
      <w:bookmarkEnd w:id="382"/>
      <w:r>
        <w:rPr>
          <w:rFonts w:cs="Arial" w:ascii="Arial" w:hAnsi="Arial"/>
          <w:i/>
          <w:sz w:val="24"/>
        </w:rPr>
        <w:t>=(</w:t>
      </w:r>
      <w:bookmarkStart w:id="383" w:name="OCRUncertain1203"/>
      <w:r>
        <w:rPr>
          <w:rFonts w:cs="Arial" w:ascii="Arial" w:hAnsi="Arial"/>
          <w:i/>
          <w:sz w:val="24"/>
        </w:rPr>
        <w:t>^</w:t>
      </w:r>
      <w:bookmarkEnd w:id="383"/>
      <w:r>
        <w:rPr>
          <w:rFonts w:cs="Arial" w:ascii="Arial" w:hAnsi="Arial"/>
          <w:i/>
          <w:sz w:val="24"/>
        </w:rPr>
        <w:t>/</w:t>
      </w:r>
      <w:bookmarkStart w:id="384" w:name="OCRUncertain1204"/>
      <w:r>
        <w:rPr>
          <w:rFonts w:cs="Arial" w:ascii="Arial" w:hAnsi="Arial"/>
          <w:i/>
          <w:sz w:val="24"/>
        </w:rPr>
        <w:t>^</w:t>
      </w:r>
      <w:bookmarkEnd w:id="384"/>
      <w:r>
        <w:rPr>
          <w:rFonts w:cs="Arial" w:ascii="Arial" w:hAnsi="Arial"/>
          <w:i/>
          <w:sz w:val="24"/>
        </w:rPr>
        <w:t>)</w:t>
      </w:r>
      <w:bookmarkStart w:id="385" w:name="OCRUncertain1205"/>
      <w:r>
        <w:rPr>
          <w:rFonts w:cs="Arial" w:ascii="Arial" w:hAnsi="Arial"/>
          <w:i/>
          <w:sz w:val="24"/>
        </w:rPr>
        <w:t>*^0^</w:t>
      </w:r>
      <w:bookmarkEnd w:id="385"/>
    </w:p>
    <w:p>
      <w:pPr>
        <w:pStyle w:val="Normal"/>
        <w:widowControl w:val="false"/>
        <w:jc w:val="both"/>
        <w:rPr/>
      </w:pPr>
      <w:bookmarkStart w:id="386" w:name="OCRUncertain1206"/>
      <w:r>
        <w:rPr>
          <w:sz w:val="24"/>
        </w:rPr>
        <w:t>гистографический</w:t>
      </w:r>
      <w:bookmarkEnd w:id="386"/>
      <w:r>
        <w:rPr>
          <w:sz w:val="24"/>
        </w:rPr>
        <w:t xml:space="preserve"> показатель (определя</w:t>
        <w:softHyphen/>
        <w:t>ется путем анализа интервалов К</w:t>
      </w:r>
      <w:bookmarkStart w:id="387" w:name="OCRUncertain1207"/>
      <w:r>
        <w:rPr>
          <w:sz w:val="24"/>
        </w:rPr>
        <w:t>.—</w:t>
      </w:r>
      <w:bookmarkEnd w:id="387"/>
      <w:r>
        <w:rPr>
          <w:sz w:val="24"/>
        </w:rPr>
        <w:t>К). При возникновении напряжения в рабо</w:t>
        <w:softHyphen/>
        <w:t>те оператора рассмотренные показатели ЭКГ, как правило, увеличивается. Для более детального анализа ЭКГ использу</w:t>
        <w:softHyphen/>
        <w:t xml:space="preserve">ют специальные методы (см. </w:t>
      </w:r>
      <w:r>
        <w:rPr>
          <w:i/>
          <w:sz w:val="24"/>
        </w:rPr>
        <w:t>Математи</w:t>
        <w:softHyphen/>
        <w:t>ческий анализ сердечного ритма).</w:t>
      </w:r>
    </w:p>
    <w:p>
      <w:pPr>
        <w:pStyle w:val="Normal"/>
        <w:widowControl w:val="false"/>
        <w:spacing w:before="0" w:after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лотности (мощности) ритмических со</w:t>
        <w:softHyphen/>
        <w:t xml:space="preserve">ставляющих </w:t>
      </w:r>
      <w:bookmarkStart w:id="388" w:name="OCRUncertain1208"/>
      <w:r>
        <w:rPr>
          <w:sz w:val="24"/>
        </w:rPr>
        <w:t>ЭЭГ</w:t>
      </w:r>
      <w:bookmarkEnd w:id="388"/>
      <w:r>
        <w:rPr>
          <w:sz w:val="24"/>
        </w:rPr>
        <w:t xml:space="preserve"> и их когерентности. Применение этого метода анализа ЭЭГ позволяет оценить как функциональную активность целостного мозга, его различ</w:t>
        <w:softHyphen/>
        <w:t>ных отделов, так и их взаимодействие. В ЭЭГ различают следующие типы рит</w:t>
        <w:softHyphen/>
        <w:t>мических составляющих: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альфа-ритм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сновной ритм ЭЭГ покоя; </w:t>
      </w:r>
      <w:r>
        <w:rPr>
          <w:sz w:val="24"/>
          <w:lang w:val="en-US" w:eastAsia="en-US"/>
        </w:rPr>
        <w:t>2)</w:t>
      </w:r>
      <w:r>
        <w:rPr>
          <w:sz w:val="24"/>
        </w:rPr>
        <w:t xml:space="preserve"> </w:t>
      </w:r>
      <w:bookmarkStart w:id="389" w:name="OCRUncertain1209"/>
      <w:r>
        <w:rPr>
          <w:sz w:val="24"/>
        </w:rPr>
        <w:t>мю-ритм</w:t>
      </w:r>
      <w:bookmarkEnd w:id="389"/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 частотно-амплитуд</w:t>
        <w:softHyphen/>
        <w:t xml:space="preserve">ным характеристикам сходен с альфа-ритмом, регистрируется в </w:t>
      </w:r>
      <w:bookmarkStart w:id="390" w:name="OCRUncertain1210"/>
      <w:r>
        <w:rPr>
          <w:sz w:val="24"/>
        </w:rPr>
        <w:t>сенсомоторной</w:t>
      </w:r>
      <w:bookmarkEnd w:id="390"/>
      <w:r>
        <w:rPr>
          <w:sz w:val="24"/>
        </w:rPr>
        <w:t xml:space="preserve"> области коры больших полушарий. В отличие от альфа-ритма, реактивен только к кинестетическим раздражите</w:t>
        <w:softHyphen/>
        <w:t>лям;</w:t>
      </w:r>
      <w:r>
        <w:rPr>
          <w:sz w:val="24"/>
          <w:lang w:val="en-US" w:eastAsia="en-US"/>
        </w:rPr>
        <w:t xml:space="preserve"> 3)</w:t>
      </w:r>
      <w:r>
        <w:rPr>
          <w:sz w:val="24"/>
        </w:rPr>
        <w:t xml:space="preserve"> бета-ритм (частота</w:t>
      </w:r>
      <w:r>
        <w:rPr>
          <w:sz w:val="24"/>
          <w:lang w:val="en-US" w:eastAsia="en-US"/>
        </w:rPr>
        <w:t xml:space="preserve"> 14—30</w:t>
      </w:r>
      <w:r>
        <w:rPr>
          <w:sz w:val="24"/>
        </w:rPr>
        <w:t xml:space="preserve"> Гц)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присущ состоянию активного бодрство</w:t>
        <w:softHyphen/>
        <w:t xml:space="preserve">вания. Выраженность его возрастает при предъявлении нового неожиданного стимула, при умственном напряжении. </w:t>
      </w:r>
      <w:bookmarkStart w:id="391" w:name="OCRUncertain1211"/>
      <w:r>
        <w:rPr>
          <w:sz w:val="24"/>
        </w:rPr>
        <w:t>Генерализованная</w:t>
      </w:r>
      <w:bookmarkEnd w:id="391"/>
      <w:r>
        <w:rPr>
          <w:sz w:val="24"/>
        </w:rPr>
        <w:t xml:space="preserve"> бета-активность в со</w:t>
        <w:softHyphen/>
        <w:t>стоянии спокойного бодрствования рас</w:t>
        <w:softHyphen/>
        <w:t>сматривается как признак функцио</w:t>
        <w:softHyphen/>
        <w:t xml:space="preserve">нальных или органических напряжений; </w:t>
      </w:r>
      <w:r>
        <w:rPr>
          <w:sz w:val="24"/>
          <w:lang w:val="en-US" w:eastAsia="en-US"/>
        </w:rPr>
        <w:t>4)</w:t>
      </w:r>
      <w:r>
        <w:rPr>
          <w:sz w:val="24"/>
        </w:rPr>
        <w:t xml:space="preserve"> </w:t>
      </w:r>
      <w:bookmarkStart w:id="392" w:name="OCRUncertain1212"/>
      <w:r>
        <w:rPr>
          <w:sz w:val="24"/>
        </w:rPr>
        <w:t>тета-ритм</w:t>
      </w:r>
      <w:bookmarkEnd w:id="392"/>
      <w:r>
        <w:rPr>
          <w:sz w:val="24"/>
        </w:rPr>
        <w:t xml:space="preserve"> (частота</w:t>
      </w:r>
      <w:r>
        <w:rPr>
          <w:sz w:val="24"/>
          <w:lang w:val="en-US" w:eastAsia="en-US"/>
        </w:rPr>
        <w:t xml:space="preserve"> 4—7</w:t>
      </w:r>
      <w:r>
        <w:rPr>
          <w:sz w:val="24"/>
        </w:rPr>
        <w:t xml:space="preserve"> Гц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еги</w:t>
        <w:softHyphen/>
        <w:t>стрируется при эмоциональном и интел</w:t>
        <w:softHyphen/>
        <w:t>лектуальном напряжении.</w:t>
      </w:r>
      <w:r>
        <w:rPr>
          <w:sz w:val="24"/>
          <w:lang w:val="en-US" w:eastAsia="en-US"/>
        </w:rPr>
        <w:t xml:space="preserve"> 5.</w:t>
      </w:r>
      <w:r>
        <w:rPr>
          <w:sz w:val="24"/>
        </w:rPr>
        <w:t xml:space="preserve"> Дельта-ритм (частота</w:t>
      </w:r>
      <w:r>
        <w:rPr>
          <w:sz w:val="24"/>
          <w:lang w:val="en-US" w:eastAsia="en-US"/>
        </w:rPr>
        <w:t xml:space="preserve"> 1—3</w:t>
      </w:r>
      <w:r>
        <w:rPr>
          <w:sz w:val="24"/>
        </w:rPr>
        <w:t xml:space="preserve"> Гц</w:t>
      </w:r>
      <w:bookmarkStart w:id="393" w:name="OCRUncertain1213"/>
      <w:r>
        <w:rPr>
          <w:sz w:val="24"/>
        </w:rPr>
        <w:t>)—</w:t>
      </w:r>
      <w:bookmarkEnd w:id="393"/>
      <w:r>
        <w:rPr>
          <w:sz w:val="24"/>
        </w:rPr>
        <w:t xml:space="preserve"> </w:t>
      </w:r>
      <w:bookmarkStart w:id="394" w:name="OCRUncertain1214"/>
      <w:r>
        <w:rPr>
          <w:sz w:val="24"/>
        </w:rPr>
        <w:t>высокоамплитудный</w:t>
      </w:r>
      <w:bookmarkEnd w:id="394"/>
      <w:r>
        <w:rPr>
          <w:sz w:val="24"/>
        </w:rPr>
        <w:t xml:space="preserve"> ритм (до</w:t>
      </w:r>
      <w:r>
        <w:rPr>
          <w:sz w:val="24"/>
          <w:lang w:val="en-US" w:eastAsia="en-US"/>
        </w:rPr>
        <w:t xml:space="preserve"> 250</w:t>
      </w:r>
      <w:r>
        <w:rPr>
          <w:sz w:val="24"/>
        </w:rPr>
        <w:t xml:space="preserve"> </w:t>
      </w:r>
      <w:bookmarkStart w:id="395" w:name="OCRUncertain1215"/>
      <w:r>
        <w:rPr>
          <w:sz w:val="24"/>
        </w:rPr>
        <w:t>мкВ)</w:t>
      </w:r>
      <w:bookmarkEnd w:id="395"/>
      <w:r>
        <w:rPr>
          <w:sz w:val="24"/>
        </w:rPr>
        <w:t xml:space="preserve"> регистрируется во время сна и при патологии мозга. </w:t>
      </w:r>
      <w:bookmarkStart w:id="396" w:name="OCRUncertain1216"/>
      <w:r>
        <w:rPr>
          <w:sz w:val="24"/>
        </w:rPr>
        <w:t>Низкоапмлитудные</w:t>
      </w:r>
      <w:bookmarkEnd w:id="396"/>
      <w:r>
        <w:rPr>
          <w:sz w:val="24"/>
        </w:rPr>
        <w:t xml:space="preserve"> колебания</w:t>
      </w:r>
      <w:r>
        <w:rPr>
          <w:sz w:val="24"/>
          <w:lang w:val="en-US" w:eastAsia="en-US"/>
        </w:rPr>
        <w:t xml:space="preserve"> (20—30 </w:t>
      </w:r>
      <w:r>
        <w:rPr>
          <w:sz w:val="24"/>
        </w:rPr>
        <w:t>мкВ) этого диапазо</w:t>
      </w:r>
      <w:bookmarkStart w:id="397" w:name="OCRUncertain1217"/>
      <w:r>
        <w:rPr>
          <w:sz w:val="24"/>
        </w:rPr>
        <w:t>н</w:t>
      </w:r>
      <w:bookmarkEnd w:id="397"/>
      <w:r>
        <w:rPr>
          <w:sz w:val="24"/>
        </w:rPr>
        <w:t>а могут регистри</w:t>
        <w:softHyphen/>
        <w:t>роваться в ЭЭГ покоя при некоторых формах стресса и длительной умствен</w:t>
        <w:softHyphen/>
        <w:t xml:space="preserve">ной работе (см, также </w:t>
      </w:r>
      <w:r>
        <w:rPr>
          <w:i/>
          <w:sz w:val="24"/>
        </w:rPr>
        <w:t>Биоритмы мозга, Ритмы ЭЭГ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В инженерной психологии метод </w:t>
      </w:r>
      <w:bookmarkStart w:id="398" w:name="OCRUncertain1218"/>
      <w:r>
        <w:rPr>
          <w:sz w:val="24"/>
        </w:rPr>
        <w:t>Э.</w:t>
      </w:r>
      <w:bookmarkEnd w:id="398"/>
      <w:r>
        <w:rPr>
          <w:sz w:val="24"/>
        </w:rPr>
        <w:t xml:space="preserve"> Ис</w:t>
        <w:softHyphen/>
        <w:t>пользуется для контроля функционально</w:t>
        <w:softHyphen/>
        <w:t>го состояния оператора в лабораторных условиях. Регистрируемыми показателя</w:t>
        <w:softHyphen/>
        <w:t>ми являются: суммарная биоэлектричес</w:t>
        <w:softHyphen/>
        <w:t>кая активность ЭЭГ а также характерис</w:t>
        <w:softHyphen/>
        <w:t>тики отдельных ритмов (амплитуда, длительность, число волн ритма, удельный вес ритма в ЭЭГ)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ЭЛЕМЕНТ ИНДИКАЦИ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устрой</w:t>
        <w:softHyphen/>
        <w:t xml:space="preserve">ство, преобразующее сигналы различной физической природы (электрические, механические, химические и т. </w:t>
      </w:r>
      <w:bookmarkStart w:id="399" w:name="OCRUncertain1219"/>
      <w:r>
        <w:rPr>
          <w:sz w:val="24"/>
        </w:rPr>
        <w:t>п.)</w:t>
      </w:r>
      <w:bookmarkEnd w:id="399"/>
      <w:r>
        <w:rPr>
          <w:sz w:val="24"/>
        </w:rPr>
        <w:t xml:space="preserve"> в ви</w:t>
        <w:softHyphen/>
        <w:t>зуальную информацию в форме, наибо</w:t>
        <w:softHyphen/>
        <w:t>лее пригодной для зрительного воспри</w:t>
        <w:softHyphen/>
        <w:t xml:space="preserve">ятия человеком и удовлетворяющей целям и задачам его деятельности. По своему значению понятие Э. и. близко к понятиями визуальный </w:t>
      </w:r>
      <w:r>
        <w:rPr>
          <w:i/>
          <w:sz w:val="24"/>
        </w:rPr>
        <w:t>индикатор,</w:t>
      </w:r>
      <w:r>
        <w:rPr>
          <w:sz w:val="24"/>
        </w:rPr>
        <w:t xml:space="preserve"> визуальное </w:t>
      </w:r>
      <w:r>
        <w:rPr>
          <w:i/>
          <w:sz w:val="24"/>
        </w:rPr>
        <w:t>средство отображения инфор</w:t>
        <w:softHyphen/>
        <w:t>мации.</w:t>
      </w:r>
      <w:r>
        <w:rPr>
          <w:sz w:val="24"/>
        </w:rPr>
        <w:t xml:space="preserve"> В качестве Э. и. используются: лампы накаливания, оптико-механичес</w:t>
        <w:softHyphen/>
        <w:t>кие проекционные приборы, различные газоразрядные и электролюминесцентные индикаторы, электронно-лучевые труб</w:t>
        <w:softHyphen/>
        <w:t xml:space="preserve">ки, полупроводниковые </w:t>
      </w:r>
      <w:bookmarkStart w:id="400" w:name="OCRUncertain1220"/>
      <w:r>
        <w:rPr>
          <w:sz w:val="24"/>
        </w:rPr>
        <w:t xml:space="preserve">светодиоды, </w:t>
      </w:r>
      <w:bookmarkEnd w:id="400"/>
      <w:r>
        <w:rPr>
          <w:sz w:val="24"/>
        </w:rPr>
        <w:t>индикаторы на жидких кристаллах, ла</w:t>
        <w:softHyphen/>
        <w:t>зерные индикаторы и т. п. Основными инженерно-психологическими характе</w:t>
        <w:softHyphen/>
        <w:t>ристиками, позволяющими сравнивать друг с другом Э. и. различных типов, яв</w:t>
        <w:softHyphen/>
        <w:t>ляются: набор индицируемых символов, форма размеры знаков, их яркость и цвет свечения, угол обзора. Большое значе</w:t>
        <w:softHyphen/>
        <w:t>ние имеют и технические характеристи</w:t>
        <w:softHyphen/>
        <w:t>ки Э. и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ЭЛЕМЕНТ ОТОБРАЖЕН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о</w:t>
        <w:softHyphen/>
        <w:t xml:space="preserve">стейшие элемент </w:t>
      </w:r>
      <w:r>
        <w:rPr>
          <w:i/>
          <w:sz w:val="24"/>
        </w:rPr>
        <w:t xml:space="preserve">информационной модели, </w:t>
      </w:r>
      <w:r>
        <w:rPr>
          <w:sz w:val="24"/>
        </w:rPr>
        <w:t>характеризуемый формой, геометричес</w:t>
        <w:softHyphen/>
        <w:t>кими размерами, яркостью, временем свечения, цветом. Э. о. могут быть кон</w:t>
        <w:softHyphen/>
        <w:t>туры знаков, выполняемые конструктив</w:t>
        <w:softHyphen/>
        <w:t>но как простейшие элементы (цифры на поверхности барабана, сегменты цифр, элементы растра, точечные элементы, напр., точечный элемент информацион</w:t>
        <w:softHyphen/>
        <w:t>но-справочных табло, и т. п</w:t>
      </w:r>
      <w:bookmarkStart w:id="401" w:name="OCRUncertain1221"/>
      <w:r>
        <w:rPr>
          <w:sz w:val="24"/>
        </w:rPr>
        <w:t>.).</w:t>
      </w:r>
      <w:bookmarkEnd w:id="401"/>
      <w:r>
        <w:rPr>
          <w:sz w:val="24"/>
        </w:rPr>
        <w:t xml:space="preserve"> С помощью Э. о. могут формироваться </w:t>
      </w:r>
      <w:r>
        <w:rPr>
          <w:i/>
          <w:sz w:val="24"/>
        </w:rPr>
        <w:t>опознаватель</w:t>
        <w:softHyphen/>
        <w:t>ные признаки</w:t>
      </w:r>
      <w:r>
        <w:rPr>
          <w:sz w:val="24"/>
        </w:rPr>
        <w:t xml:space="preserve"> объекта управления. Э. о. представляет собой неделимую конструк</w:t>
        <w:softHyphen/>
        <w:t xml:space="preserve">цию, управляемую извне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ЭМОЦИОНАЛЬНАЯ   УСТОЙЧИ</w:t>
        <w:softHyphen/>
        <w:t>ВОСТЬ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пособность человека к сохра</w:t>
        <w:softHyphen/>
        <w:t>нению устойчивости психических и пси</w:t>
        <w:softHyphen/>
        <w:t>хомоторных процессов, к поддержанию профессиональной эффективности в ус</w:t>
        <w:softHyphen/>
        <w:t xml:space="preserve">ловиях воздействия </w:t>
      </w:r>
      <w:bookmarkStart w:id="402" w:name="OCRUncertain1222"/>
      <w:r>
        <w:rPr>
          <w:sz w:val="24"/>
        </w:rPr>
        <w:t>эмоциогенных</w:t>
      </w:r>
      <w:bookmarkEnd w:id="402"/>
      <w:r>
        <w:rPr>
          <w:sz w:val="24"/>
        </w:rPr>
        <w:t xml:space="preserve"> фак</w:t>
        <w:softHyphen/>
        <w:t>торов. Э. у характеризует момент наступ</w:t>
        <w:softHyphen/>
        <w:t xml:space="preserve">ления эмоциональной напряженности (см. </w:t>
      </w:r>
      <w:r>
        <w:rPr>
          <w:i/>
          <w:sz w:val="24"/>
        </w:rPr>
        <w:t>Эмоциональные состояния).</w:t>
      </w:r>
      <w:r>
        <w:rPr>
          <w:sz w:val="24"/>
        </w:rPr>
        <w:t xml:space="preserve"> Чем мень</w:t>
        <w:softHyphen/>
        <w:t>ше Э. у, тем скорее при прочих равных условиях развивается эмоциональная на</w:t>
        <w:softHyphen/>
        <w:t>пряженность. Э. у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 личностное ка</w:t>
        <w:softHyphen/>
        <w:t>чество, связанное с социально обуслов</w:t>
        <w:softHyphen/>
        <w:t>ленными ценностными ориентациями (направленностью), определяющими мо</w:t>
        <w:softHyphen/>
        <w:t>тивы к преодолению последствий психо</w:t>
        <w:softHyphen/>
        <w:t>генных воздействий, стремлением проти</w:t>
        <w:softHyphen/>
        <w:t>востоять напряженности. Э. у, зависит от силы нервных процессов. Слабость тор</w:t>
        <w:softHyphen/>
        <w:t>мозного и возбудительного процессов обычно совпадает с низкими показателя</w:t>
        <w:softHyphen/>
        <w:t xml:space="preserve">ми Э. у Зависит она и от индивидуальных особенностей эмоциональной сферы. </w:t>
      </w:r>
      <w:bookmarkStart w:id="403" w:name="OCRUncertain1223"/>
      <w:r>
        <w:rPr>
          <w:sz w:val="24"/>
        </w:rPr>
        <w:t>По</w:t>
      </w:r>
      <w:bookmarkStart w:id="404" w:name="OCRUncertain1224"/>
      <w:bookmarkEnd w:id="403"/>
      <w:r>
        <w:rPr>
          <w:sz w:val="24"/>
        </w:rPr>
        <w:t>вышенная</w:t>
      </w:r>
      <w:bookmarkEnd w:id="404"/>
      <w:r>
        <w:rPr>
          <w:sz w:val="24"/>
        </w:rPr>
        <w:t xml:space="preserve"> эмоциональность, выражен</w:t>
        <w:softHyphen/>
        <w:t>ность, избыточность эмоциональных реак</w:t>
        <w:softHyphen/>
        <w:t>ций способствует развитию напряженно</w:t>
        <w:softHyphen/>
        <w:t>сти, которая, как уже отмечалось, свиде</w:t>
        <w:softHyphen/>
        <w:t>тельствует обычно о недостаточно высо</w:t>
        <w:softHyphen/>
        <w:t xml:space="preserve">кой </w:t>
      </w:r>
      <w:bookmarkStart w:id="405" w:name="OCRUncertain1225"/>
      <w:r>
        <w:rPr>
          <w:sz w:val="24"/>
        </w:rPr>
        <w:t>Э.</w:t>
      </w:r>
      <w:bookmarkEnd w:id="405"/>
      <w:r>
        <w:rPr>
          <w:sz w:val="24"/>
        </w:rPr>
        <w:t xml:space="preserve"> </w:t>
      </w:r>
      <w:r>
        <w:rPr>
          <w:i/>
          <w:sz w:val="24"/>
        </w:rPr>
        <w:t>у.</w:t>
      </w:r>
      <w:r>
        <w:rPr>
          <w:sz w:val="24"/>
        </w:rPr>
        <w:t xml:space="preserve"> Последняя характеризуется </w:t>
      </w:r>
      <w:bookmarkStart w:id="406" w:name="OCRUncertain1226"/>
      <w:r>
        <w:rPr>
          <w:sz w:val="24"/>
        </w:rPr>
        <w:t>неко-то</w:t>
      </w:r>
      <w:bookmarkEnd w:id="406"/>
      <w:r>
        <w:rPr>
          <w:sz w:val="24"/>
        </w:rPr>
        <w:t>р</w:t>
      </w:r>
      <w:bookmarkStart w:id="407" w:name="OCRUncertain1227"/>
      <w:r>
        <w:rPr>
          <w:sz w:val="24"/>
        </w:rPr>
        <w:t>о</w:t>
      </w:r>
      <w:bookmarkEnd w:id="407"/>
      <w:r>
        <w:rPr>
          <w:sz w:val="24"/>
        </w:rPr>
        <w:t>й динамично</w:t>
      </w:r>
      <w:bookmarkStart w:id="408" w:name="OCRUncertain1228"/>
      <w:r>
        <w:rPr>
          <w:sz w:val="24"/>
        </w:rPr>
        <w:t>ст</w:t>
      </w:r>
      <w:bookmarkEnd w:id="408"/>
      <w:r>
        <w:rPr>
          <w:sz w:val="24"/>
        </w:rPr>
        <w:t>ью: она может с</w:t>
      </w:r>
      <w:bookmarkStart w:id="409" w:name="OCRUncertain1229"/>
      <w:r>
        <w:rPr>
          <w:sz w:val="24"/>
        </w:rPr>
        <w:t>н</w:t>
      </w:r>
      <w:bookmarkEnd w:id="409"/>
      <w:r>
        <w:rPr>
          <w:sz w:val="24"/>
        </w:rPr>
        <w:t>ижат</w:t>
      </w:r>
      <w:bookmarkStart w:id="410" w:name="OCRUncertain1230"/>
      <w:r>
        <w:rPr>
          <w:sz w:val="24"/>
        </w:rPr>
        <w:t>ьс</w:t>
      </w:r>
      <w:bookmarkEnd w:id="410"/>
      <w:r>
        <w:rPr>
          <w:sz w:val="24"/>
        </w:rPr>
        <w:t>я в связи с неблагоприятным функциональ</w:t>
        <w:softHyphen/>
        <w:t>ным состоянием, недостаточной подготов</w:t>
        <w:softHyphen/>
        <w:t xml:space="preserve">ленностью </w:t>
      </w:r>
      <w:bookmarkStart w:id="411" w:name="OCRUncertain1231"/>
      <w:r>
        <w:rPr>
          <w:sz w:val="24"/>
        </w:rPr>
        <w:t>к деятельности,</w:t>
      </w:r>
      <w:bookmarkEnd w:id="411"/>
      <w:r>
        <w:rPr>
          <w:sz w:val="24"/>
        </w:rPr>
        <w:t xml:space="preserve"> неуверенностью в ее успехе; с другой стороны, хорошая про</w:t>
        <w:softHyphen/>
        <w:t>фессиональная и специальная психологи</w:t>
        <w:softHyphen/>
        <w:t xml:space="preserve">ческая тренировка, адаптация к вероятным </w:t>
      </w:r>
      <w:bookmarkStart w:id="412" w:name="OCRUncertain1232"/>
      <w:r>
        <w:rPr>
          <w:sz w:val="24"/>
        </w:rPr>
        <w:t>эмоциогенным</w:t>
      </w:r>
      <w:bookmarkEnd w:id="412"/>
      <w:r>
        <w:rPr>
          <w:sz w:val="24"/>
        </w:rPr>
        <w:t xml:space="preserve"> факторам, чувства уверен</w:t>
        <w:softHyphen/>
        <w:t>ности в своих силах предопределяют по</w:t>
        <w:softHyphen/>
        <w:t xml:space="preserve">вышение Э. </w:t>
      </w:r>
      <w:r>
        <w:rPr>
          <w:i/>
          <w:sz w:val="24"/>
        </w:rPr>
        <w:t>у.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Кроме того, можно выделить Э. </w:t>
      </w:r>
      <w:r>
        <w:rPr>
          <w:i/>
          <w:sz w:val="24"/>
        </w:rPr>
        <w:t>у.</w:t>
      </w:r>
      <w:r>
        <w:rPr>
          <w:sz w:val="24"/>
        </w:rPr>
        <w:t xml:space="preserve"> при выполнении какой-либо определенной профессиональной деятельности в связи с хорошей к ней подготовкой, адаптаци</w:t>
        <w:softHyphen/>
        <w:t xml:space="preserve">ей. Напр., говорят об Э. </w:t>
      </w:r>
      <w:r>
        <w:rPr>
          <w:i/>
          <w:sz w:val="24"/>
        </w:rPr>
        <w:t>у.</w:t>
      </w:r>
      <w:r>
        <w:rPr>
          <w:sz w:val="24"/>
        </w:rPr>
        <w:t xml:space="preserve"> летчика, опе</w:t>
        <w:softHyphen/>
        <w:t xml:space="preserve">ратора, водителя и т. </w:t>
      </w:r>
      <w:bookmarkStart w:id="413" w:name="OCRUncertain1233"/>
      <w:r>
        <w:rPr>
          <w:sz w:val="24"/>
        </w:rPr>
        <w:t>п.</w:t>
      </w:r>
      <w:bookmarkEnd w:id="413"/>
      <w:r>
        <w:rPr>
          <w:sz w:val="24"/>
        </w:rPr>
        <w:t xml:space="preserve"> Такие свойства часто имеют взаимный перенос, но могут и не иметь его. Так, оператор, который с высоким самообладанием держится за пультом управления, может не проявить высокой Э. у. в некоторых жизненных ситуациях, и наоборот. Однако все эти свойства находятся, как правило, в пря</w:t>
        <w:softHyphen/>
        <w:t xml:space="preserve">мой зависимости от общего уровня Э. </w:t>
      </w:r>
      <w:r>
        <w:rPr>
          <w:i/>
          <w:sz w:val="24"/>
        </w:rPr>
        <w:t>у</w:t>
      </w:r>
      <w:bookmarkStart w:id="414" w:name="OCRUncertain1234"/>
      <w:r>
        <w:rPr>
          <w:i/>
          <w:sz w:val="24"/>
        </w:rPr>
        <w:t xml:space="preserve">., </w:t>
      </w:r>
      <w:bookmarkEnd w:id="414"/>
      <w:r>
        <w:rPr>
          <w:sz w:val="24"/>
        </w:rPr>
        <w:t>характеризую</w:t>
      </w:r>
      <w:bookmarkStart w:id="415" w:name="OCRUncertain1235"/>
      <w:r>
        <w:rPr>
          <w:sz w:val="24"/>
        </w:rPr>
        <w:t>щ</w:t>
      </w:r>
      <w:bookmarkEnd w:id="415"/>
      <w:r>
        <w:rPr>
          <w:sz w:val="24"/>
        </w:rPr>
        <w:t>ей личность в ее наиболее общих чертах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ЭМОЦИИ</w:t>
      </w:r>
      <w:r>
        <w:rPr>
          <w:sz w:val="24"/>
        </w:rPr>
        <w:t xml:space="preserve"> (от лат. 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возбуж</w:t>
        <w:softHyphen/>
        <w:t>дать, волновать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ереживание чело</w:t>
        <w:softHyphen/>
        <w:t>веком его отношения к окружающему миру, другим людям и самому себе; одна из форм отражения объективной дей</w:t>
        <w:softHyphen/>
        <w:t xml:space="preserve">ствительности. В соответствии с </w:t>
      </w:r>
      <w:r>
        <w:rPr>
          <w:i/>
          <w:sz w:val="24"/>
        </w:rPr>
        <w:t>инфор</w:t>
        <w:softHyphen/>
        <w:t>мацио</w:t>
      </w:r>
      <w:bookmarkStart w:id="416" w:name="OCRUncertain1237"/>
      <w:r>
        <w:rPr>
          <w:i/>
          <w:sz w:val="24"/>
        </w:rPr>
        <w:t>н</w:t>
      </w:r>
      <w:bookmarkEnd w:id="416"/>
      <w:r>
        <w:rPr>
          <w:i/>
          <w:sz w:val="24"/>
        </w:rPr>
        <w:t>ной теорией эмоций</w:t>
      </w:r>
      <w:r>
        <w:rPr>
          <w:sz w:val="24"/>
        </w:rPr>
        <w:t xml:space="preserve"> их качество, степень и знак определяются потребнос</w:t>
        <w:softHyphen/>
        <w:t xml:space="preserve">тью и прогнозированием вероятности ее удовлетворения на основе врожденного и ранее приобретенного опыта. Низкая вероятность удовлетворения </w:t>
      </w:r>
      <w:bookmarkStart w:id="417" w:name="OCRUncertain1238"/>
      <w:r>
        <w:rPr>
          <w:sz w:val="24"/>
        </w:rPr>
        <w:t>потребности делает Э.</w:t>
      </w:r>
      <w:bookmarkEnd w:id="417"/>
      <w:r>
        <w:rPr>
          <w:sz w:val="24"/>
        </w:rPr>
        <w:t xml:space="preserve"> отрицательным (страх, гнев, горе и др.), возрастание вероятности удовлетворения потребности по сравне</w:t>
        <w:softHyphen/>
        <w:t>нию с ранее имеющимся прогнозом при</w:t>
        <w:softHyphen/>
        <w:t>дает Э. положительную окраску (радость, воодушевление, удовольствие и т. п</w:t>
      </w:r>
      <w:bookmarkStart w:id="418" w:name="OCRUncertain1239"/>
      <w:r>
        <w:rPr>
          <w:sz w:val="24"/>
        </w:rPr>
        <w:t>.).</w:t>
      </w:r>
      <w:bookmarkEnd w:id="418"/>
      <w:r>
        <w:rPr>
          <w:sz w:val="24"/>
        </w:rPr>
        <w:t xml:space="preserve"> Э</w:t>
      </w:r>
      <w:bookmarkStart w:id="419" w:name="OCRUncertain1240"/>
      <w:r>
        <w:rPr>
          <w:sz w:val="24"/>
        </w:rPr>
        <w:t xml:space="preserve">., </w:t>
      </w:r>
      <w:bookmarkEnd w:id="419"/>
      <w:r>
        <w:rPr>
          <w:sz w:val="24"/>
        </w:rPr>
        <w:t>возникающие на базе высших соци</w:t>
        <w:softHyphen/>
        <w:t>альных потребностей человека, принято называть чувствам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нтеллектуаль</w:t>
        <w:softHyphen/>
        <w:t xml:space="preserve">ными, этическими, нравственными (чувство долга, любви и т. </w:t>
      </w:r>
      <w:bookmarkStart w:id="420" w:name="OCRUncertain1241"/>
      <w:r>
        <w:rPr>
          <w:sz w:val="24"/>
        </w:rPr>
        <w:t>д.).</w:t>
      </w:r>
      <w:bookmarkEnd w:id="420"/>
      <w:r>
        <w:rPr>
          <w:sz w:val="24"/>
        </w:rPr>
        <w:t xml:space="preserve"> Сильные, стремительно возникающие Э. но звание эффектов; длительно сох</w:t>
      </w:r>
      <w:bookmarkStart w:id="421" w:name="OCRUncertain1242"/>
      <w:r>
        <w:rPr>
          <w:sz w:val="24"/>
        </w:rPr>
        <w:t>раняющиеся</w:t>
      </w:r>
      <w:bookmarkEnd w:id="421"/>
      <w:r>
        <w:rPr>
          <w:sz w:val="24"/>
        </w:rPr>
        <w:t xml:space="preserve"> эмоциональные </w:t>
      </w:r>
      <w:bookmarkStart w:id="422" w:name="OCRUncertain1243"/>
      <w:r>
        <w:rPr>
          <w:sz w:val="24"/>
        </w:rPr>
        <w:t>состояния называют</w:t>
      </w:r>
      <w:bookmarkEnd w:id="422"/>
      <w:r>
        <w:rPr>
          <w:sz w:val="24"/>
        </w:rPr>
        <w:t xml:space="preserve"> настроением. В зависимо</w:t>
      </w:r>
      <w:bookmarkStart w:id="423" w:name="OCRUncertain1244"/>
      <w:r>
        <w:rPr>
          <w:sz w:val="24"/>
        </w:rPr>
        <w:t xml:space="preserve">сти от  </w:t>
      </w:r>
      <w:bookmarkEnd w:id="423"/>
      <w:r>
        <w:rPr>
          <w:sz w:val="24"/>
        </w:rPr>
        <w:t xml:space="preserve">преобладания в данной Э. </w:t>
      </w:r>
      <w:bookmarkStart w:id="424" w:name="OCRUncertain1245"/>
      <w:r>
        <w:rPr>
          <w:sz w:val="24"/>
        </w:rPr>
        <w:t>активизирующих</w:t>
      </w:r>
      <w:bookmarkEnd w:id="424"/>
      <w:r>
        <w:rPr>
          <w:sz w:val="24"/>
        </w:rPr>
        <w:t xml:space="preserve"> или угнетающих влияний</w:t>
      </w:r>
      <w:bookmarkStart w:id="425" w:name="OCRUncertain1246"/>
      <w:r>
        <w:rPr>
          <w:sz w:val="24"/>
        </w:rPr>
        <w:t xml:space="preserve"> на по</w:t>
      </w:r>
      <w:bookmarkEnd w:id="425"/>
      <w:r>
        <w:rPr>
          <w:sz w:val="24"/>
        </w:rPr>
        <w:t xml:space="preserve">ведение субъекта Э. </w:t>
      </w:r>
      <w:bookmarkStart w:id="426" w:name="OCRUncertain1247"/>
      <w:r>
        <w:rPr>
          <w:sz w:val="24"/>
        </w:rPr>
        <w:t>разделяют на стенические</w:t>
      </w:r>
      <w:bookmarkEnd w:id="426"/>
      <w:r>
        <w:rPr>
          <w:sz w:val="24"/>
        </w:rPr>
        <w:t xml:space="preserve"> и астенические. Положительные Э. обычно </w:t>
      </w:r>
      <w:bookmarkStart w:id="427" w:name="OCRUncertain1248"/>
      <w:r>
        <w:rPr>
          <w:sz w:val="24"/>
        </w:rPr>
        <w:t xml:space="preserve">благоприятно </w:t>
      </w:r>
      <w:bookmarkEnd w:id="427"/>
      <w:r>
        <w:rPr>
          <w:sz w:val="24"/>
        </w:rPr>
        <w:t>влияют на жизнедеятельность и ра</w:t>
      </w:r>
      <w:bookmarkStart w:id="428" w:name="OCRUncertain1249"/>
      <w:r>
        <w:rPr>
          <w:sz w:val="24"/>
        </w:rPr>
        <w:t>ботоспособность</w:t>
      </w:r>
      <w:bookmarkEnd w:id="428"/>
      <w:r>
        <w:rPr>
          <w:sz w:val="24"/>
        </w:rPr>
        <w:t xml:space="preserve"> человека. Отрицательные</w:t>
      </w:r>
      <w:bookmarkStart w:id="429" w:name="OCRUncertain1250"/>
      <w:r>
        <w:rPr>
          <w:sz w:val="24"/>
        </w:rPr>
        <w:t xml:space="preserve"> </w:t>
      </w:r>
      <w:bookmarkEnd w:id="429"/>
      <w:r>
        <w:rPr>
          <w:sz w:val="24"/>
        </w:rPr>
        <w:t>Э. зачастую приводят к напряженности</w:t>
      </w:r>
      <w:r>
        <w:rPr>
          <w:sz w:val="24"/>
          <w:lang w:val="en-US" w:eastAsia="en-US"/>
        </w:rPr>
        <w:t xml:space="preserve"> </w:t>
      </w:r>
      <w:bookmarkStart w:id="430" w:name="OCRUncertain1251"/>
      <w:r>
        <w:rPr>
          <w:sz w:val="24"/>
          <w:lang w:val="en-US" w:eastAsia="en-US"/>
        </w:rPr>
        <w:t>функц</w:t>
      </w:r>
      <w:r>
        <w:rPr>
          <w:sz w:val="24"/>
        </w:rPr>
        <w:t>иональных</w:t>
      </w:r>
      <w:bookmarkEnd w:id="430"/>
      <w:r>
        <w:rPr>
          <w:sz w:val="24"/>
        </w:rPr>
        <w:t xml:space="preserve"> систем организма, нарушают гармонию обменных процессов.</w:t>
      </w:r>
      <w:r>
        <w:rPr>
          <w:sz w:val="24"/>
          <w:lang w:val="en-US" w:eastAsia="en-US"/>
        </w:rPr>
        <w:t xml:space="preserve"> </w:t>
      </w:r>
      <w:bookmarkStart w:id="431" w:name="OCRUncertain1252"/>
      <w:r>
        <w:rPr>
          <w:sz w:val="24"/>
          <w:lang w:val="en-US" w:eastAsia="en-US"/>
        </w:rPr>
        <w:t xml:space="preserve">При </w:t>
      </w:r>
      <w:bookmarkEnd w:id="431"/>
      <w:r>
        <w:rPr>
          <w:sz w:val="24"/>
        </w:rPr>
        <w:t xml:space="preserve">этом </w:t>
      </w:r>
      <w:bookmarkStart w:id="432" w:name="OCRUncertain1253"/>
      <w:r>
        <w:rPr>
          <w:sz w:val="24"/>
        </w:rPr>
        <w:t>преобладают либо</w:t>
      </w:r>
      <w:bookmarkEnd w:id="432"/>
      <w:r>
        <w:rPr>
          <w:sz w:val="24"/>
        </w:rPr>
        <w:t xml:space="preserve"> напряженная</w:t>
      </w:r>
      <w:bookmarkStart w:id="433" w:name="OCRUncertain1254"/>
      <w:r>
        <w:rPr>
          <w:sz w:val="24"/>
        </w:rPr>
        <w:t xml:space="preserve"> </w:t>
      </w:r>
      <w:bookmarkEnd w:id="433"/>
      <w:r>
        <w:rPr>
          <w:sz w:val="24"/>
        </w:rPr>
        <w:t xml:space="preserve">«давящая» активность, либо угнетенность. Отрицательные Э. нередко </w:t>
      </w:r>
      <w:bookmarkStart w:id="434" w:name="OCRUncertain1255"/>
      <w:r>
        <w:rPr>
          <w:sz w:val="24"/>
        </w:rPr>
        <w:t>способствуют возникнове</w:t>
      </w:r>
      <w:bookmarkStart w:id="435" w:name="OCRUncertain1256"/>
      <w:bookmarkEnd w:id="434"/>
      <w:r>
        <w:rPr>
          <w:sz w:val="24"/>
        </w:rPr>
        <w:t>нию</w:t>
      </w:r>
      <w:bookmarkEnd w:id="435"/>
      <w:r>
        <w:rPr>
          <w:sz w:val="24"/>
        </w:rPr>
        <w:t xml:space="preserve"> ряда заболеваний и </w:t>
      </w:r>
      <w:bookmarkStart w:id="436" w:name="OCRUncertain1257"/>
      <w:r>
        <w:rPr>
          <w:sz w:val="24"/>
        </w:rPr>
        <w:t>прежде</w:t>
      </w:r>
      <w:bookmarkEnd w:id="436"/>
      <w:r>
        <w:rPr>
          <w:sz w:val="24"/>
        </w:rPr>
        <w:t xml:space="preserve"> всего сердечно-сосудистых и </w:t>
      </w:r>
      <w:bookmarkStart w:id="437" w:name="OCRUncertain1258"/>
      <w:r>
        <w:rPr>
          <w:sz w:val="24"/>
        </w:rPr>
        <w:t>желудочно-кишечных.</w:t>
      </w:r>
      <w:bookmarkEnd w:id="437"/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В множестве эмоциональных </w:t>
      </w:r>
      <w:bookmarkStart w:id="438" w:name="OCRUncertain1259"/>
      <w:r>
        <w:rPr>
          <w:sz w:val="24"/>
        </w:rPr>
        <w:t xml:space="preserve">процессов </w:t>
      </w:r>
      <w:bookmarkEnd w:id="438"/>
      <w:r>
        <w:rPr>
          <w:sz w:val="24"/>
        </w:rPr>
        <w:t xml:space="preserve">выделяют особый вид собственно Э. В </w:t>
      </w:r>
      <w:bookmarkStart w:id="439" w:name="OCRUncertain1260"/>
      <w:r>
        <w:rPr>
          <w:sz w:val="24"/>
        </w:rPr>
        <w:t>отличие</w:t>
      </w:r>
      <w:bookmarkEnd w:id="439"/>
      <w:r>
        <w:rPr>
          <w:sz w:val="24"/>
        </w:rPr>
        <w:t xml:space="preserve"> от эффектов и настроений, он могут слабо проявляться внешне и </w:t>
      </w:r>
      <w:bookmarkStart w:id="440" w:name="OCRUncertain1261"/>
      <w:r>
        <w:rPr>
          <w:sz w:val="24"/>
        </w:rPr>
        <w:t>име</w:t>
      </w:r>
      <w:bookmarkEnd w:id="440"/>
      <w:r>
        <w:rPr>
          <w:sz w:val="24"/>
        </w:rPr>
        <w:t xml:space="preserve">ют отчетливо выраженный </w:t>
      </w:r>
      <w:bookmarkStart w:id="441" w:name="OCRUncertain1262"/>
      <w:r>
        <w:rPr>
          <w:sz w:val="24"/>
        </w:rPr>
        <w:t>ситуативный</w:t>
      </w:r>
      <w:bookmarkEnd w:id="441"/>
      <w:r>
        <w:rPr>
          <w:sz w:val="24"/>
        </w:rPr>
        <w:t xml:space="preserve"> характер, т. </w:t>
      </w:r>
      <w:bookmarkStart w:id="442" w:name="OCRUncertain1263"/>
      <w:r>
        <w:rPr>
          <w:sz w:val="24"/>
        </w:rPr>
        <w:t>е.</w:t>
      </w:r>
      <w:bookmarkEnd w:id="442"/>
      <w:r>
        <w:rPr>
          <w:sz w:val="24"/>
        </w:rPr>
        <w:t xml:space="preserve"> выражают </w:t>
      </w:r>
      <w:bookmarkStart w:id="443" w:name="OCRUncertain1264"/>
      <w:r>
        <w:rPr>
          <w:sz w:val="24"/>
        </w:rPr>
        <w:t>оценочное</w:t>
      </w:r>
      <w:bookmarkEnd w:id="443"/>
      <w:r>
        <w:rPr>
          <w:sz w:val="24"/>
        </w:rPr>
        <w:t xml:space="preserve"> отношение человека к </w:t>
      </w:r>
      <w:bookmarkStart w:id="444" w:name="OCRUncertain1265"/>
      <w:r>
        <w:rPr>
          <w:sz w:val="24"/>
        </w:rPr>
        <w:t>складывающимся</w:t>
      </w:r>
      <w:bookmarkEnd w:id="444"/>
      <w:r>
        <w:rPr>
          <w:sz w:val="24"/>
        </w:rPr>
        <w:t xml:space="preserve"> или возможным ситуациям, </w:t>
      </w:r>
      <w:bookmarkStart w:id="445" w:name="OCRUncertain1266"/>
      <w:r>
        <w:rPr>
          <w:sz w:val="24"/>
        </w:rPr>
        <w:t>к</w:t>
      </w:r>
      <w:bookmarkEnd w:id="445"/>
      <w:r>
        <w:rPr>
          <w:sz w:val="24"/>
        </w:rPr>
        <w:t xml:space="preserve"> своей деятельности и своим </w:t>
      </w:r>
      <w:bookmarkStart w:id="446" w:name="OCRUncertain1267"/>
      <w:r>
        <w:rPr>
          <w:sz w:val="24"/>
        </w:rPr>
        <w:t>проявлени</w:t>
      </w:r>
      <w:bookmarkEnd w:id="446"/>
      <w:r>
        <w:rPr>
          <w:sz w:val="24"/>
        </w:rPr>
        <w:t xml:space="preserve">ям в этих ситуациях. Собственно Э. </w:t>
      </w:r>
      <w:bookmarkStart w:id="447" w:name="OCRUncertain1268"/>
      <w:r>
        <w:rPr>
          <w:sz w:val="24"/>
        </w:rPr>
        <w:t>име</w:t>
      </w:r>
      <w:bookmarkEnd w:id="447"/>
      <w:r>
        <w:rPr>
          <w:sz w:val="24"/>
        </w:rPr>
        <w:t xml:space="preserve">ют также </w:t>
      </w:r>
      <w:bookmarkStart w:id="448" w:name="OCRUncertain1270"/>
      <w:r>
        <w:rPr>
          <w:sz w:val="24"/>
        </w:rPr>
        <w:t>идеаторный</w:t>
      </w:r>
      <w:bookmarkEnd w:id="448"/>
      <w:r>
        <w:rPr>
          <w:sz w:val="24"/>
        </w:rPr>
        <w:t xml:space="preserve"> характер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ни</w:t>
      </w:r>
      <w:bookmarkStart w:id="449" w:name="OCRUncertain1272"/>
      <w:r>
        <w:rPr>
          <w:sz w:val="24"/>
          <w:lang w:val="en-US" w:eastAsia="en-US"/>
        </w:rPr>
        <w:t xml:space="preserve"> </w:t>
      </w:r>
      <w:bookmarkEnd w:id="449"/>
      <w:r>
        <w:rPr>
          <w:sz w:val="24"/>
        </w:rPr>
        <w:t>способны предвосхищать ситуации и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события и возникают в связи с </w:t>
      </w:r>
      <w:bookmarkStart w:id="450" w:name="OCRUncertain1273"/>
      <w:r>
        <w:rPr>
          <w:sz w:val="24"/>
        </w:rPr>
        <w:t>актуа</w:t>
      </w:r>
      <w:bookmarkStart w:id="451" w:name="OCRUncertain1274"/>
      <w:bookmarkEnd w:id="450"/>
      <w:r>
        <w:rPr>
          <w:sz w:val="24"/>
        </w:rPr>
        <w:t>лизацией</w:t>
      </w:r>
      <w:bookmarkEnd w:id="451"/>
      <w:r>
        <w:rPr>
          <w:sz w:val="24"/>
        </w:rPr>
        <w:t xml:space="preserve"> представлений о пережитых или воображаемых ситуациях. Их важ</w:t>
        <w:softHyphen/>
        <w:t>нейшая особенность состоит в том, что они могут обобщаться и передаваться. Проявляясь в ответ на воздействие жизненно значимых событий, Э. спо</w:t>
        <w:softHyphen/>
        <w:t>собствуют либо мобилизации, либо торможению психической деятельнос</w:t>
        <w:softHyphen/>
        <w:t>ти и поведения; в т. ч. они влияют на содержание и динамику познавательных психических процессов: восприятие, внимание, мышление и др. Возникаю</w:t>
        <w:softHyphen/>
        <w:t>щие при переживании Э. физиологичес</w:t>
        <w:softHyphen/>
        <w:t>кие процессы выступают (наряду с ми</w:t>
        <w:softHyphen/>
        <w:t xml:space="preserve">мическими, </w:t>
      </w:r>
      <w:bookmarkStart w:id="452" w:name="OCRUncertain1275"/>
      <w:r>
        <w:rPr>
          <w:sz w:val="24"/>
        </w:rPr>
        <w:t>пантомическими</w:t>
      </w:r>
      <w:bookmarkEnd w:id="452"/>
      <w:r>
        <w:rPr>
          <w:sz w:val="24"/>
        </w:rPr>
        <w:t xml:space="preserve"> и речевы</w:t>
        <w:softHyphen/>
        <w:t>ми показателями) в психологических экспериментах объективными индика</w:t>
        <w:softHyphen/>
        <w:t>торами эмоциональных состояний. С позиций инженерной психологии Э. мож</w:t>
      </w:r>
      <w:bookmarkStart w:id="453" w:name="OCRUncertain1276"/>
      <w:r>
        <w:rPr>
          <w:sz w:val="24"/>
        </w:rPr>
        <w:t>н</w:t>
      </w:r>
      <w:bookmarkEnd w:id="453"/>
      <w:r>
        <w:rPr>
          <w:sz w:val="24"/>
        </w:rPr>
        <w:t>о рассматривать как реакции фор</w:t>
        <w:softHyphen/>
        <w:t xml:space="preserve">мирования деятельности, адекватной </w:t>
      </w:r>
      <w:r>
        <w:rPr>
          <w:i/>
          <w:sz w:val="24"/>
        </w:rPr>
        <w:t>кон</w:t>
        <w:softHyphen/>
        <w:t>ц</w:t>
      </w:r>
      <w:bookmarkStart w:id="454" w:name="OCRUncertain1277"/>
      <w:r>
        <w:rPr>
          <w:i/>
          <w:sz w:val="24"/>
        </w:rPr>
        <w:t>е</w:t>
      </w:r>
      <w:bookmarkEnd w:id="454"/>
      <w:r>
        <w:rPr>
          <w:i/>
          <w:sz w:val="24"/>
        </w:rPr>
        <w:t xml:space="preserve">птуальной модели, </w:t>
      </w:r>
      <w:r>
        <w:rPr>
          <w:sz w:val="24"/>
        </w:rPr>
        <w:t>сформировавшейся в соз</w:t>
      </w:r>
      <w:bookmarkStart w:id="455" w:name="OCRUncertain1278"/>
      <w:r>
        <w:rPr>
          <w:sz w:val="24"/>
        </w:rPr>
        <w:t>н</w:t>
      </w:r>
      <w:bookmarkEnd w:id="455"/>
      <w:r>
        <w:rPr>
          <w:sz w:val="24"/>
        </w:rPr>
        <w:t>ании человека. Они обусловлены выбором качественных и количественных параметров деятельности на основе оцен</w:t>
        <w:softHyphen/>
        <w:t>ки собственных и внешних возможнос</w:t>
        <w:softHyphen/>
        <w:t>тей достижения трудовой цели. Благода</w:t>
        <w:softHyphen/>
        <w:t xml:space="preserve">ря </w:t>
      </w:r>
      <w:bookmarkStart w:id="456" w:name="OCRUncertain1279"/>
      <w:r>
        <w:rPr>
          <w:sz w:val="24"/>
        </w:rPr>
        <w:t>Э.</w:t>
      </w:r>
      <w:bookmarkEnd w:id="456"/>
      <w:r>
        <w:rPr>
          <w:sz w:val="24"/>
        </w:rPr>
        <w:t xml:space="preserve"> происходит преобразование струк</w:t>
        <w:softHyphen/>
        <w:t>туры деятельности: одни ее элементы уси</w:t>
        <w:softHyphen/>
        <w:t>ливаются, други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слабляются и </w:t>
      </w:r>
      <w:r>
        <w:rPr>
          <w:i/>
          <w:sz w:val="24"/>
        </w:rPr>
        <w:t>т.</w:t>
      </w:r>
      <w:r>
        <w:rPr>
          <w:sz w:val="24"/>
        </w:rPr>
        <w:t xml:space="preserve"> </w:t>
      </w:r>
      <w:bookmarkStart w:id="457" w:name="OCRUncertain1280"/>
      <w:r>
        <w:rPr>
          <w:sz w:val="24"/>
        </w:rPr>
        <w:t xml:space="preserve">п. </w:t>
      </w:r>
      <w:bookmarkEnd w:id="457"/>
      <w:r>
        <w:rPr>
          <w:sz w:val="24"/>
        </w:rPr>
        <w:t>Одним из условий формирования Э. яв</w:t>
        <w:softHyphen/>
        <w:t>ляется оценка оператором своих воз</w:t>
        <w:softHyphen/>
        <w:t>можностей и соотнесение их с целью де</w:t>
        <w:softHyphen/>
        <w:t>ятель</w:t>
      </w:r>
      <w:bookmarkStart w:id="458" w:name="OCRUncertain1281"/>
      <w:r>
        <w:rPr>
          <w:sz w:val="24"/>
        </w:rPr>
        <w:t>н</w:t>
      </w:r>
      <w:bookmarkEnd w:id="458"/>
      <w:r>
        <w:rPr>
          <w:sz w:val="24"/>
        </w:rPr>
        <w:t>ости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Исходя и всего сказанного можно сделать следующие выводы: во-первых, в любой деятельности человека всегда имеется элемент Э. и, во-вторых, в зависимости от адекватности субъективной концепту</w:t>
        <w:softHyphen/>
        <w:t>альной модели реальной ситуации Э. мо</w:t>
        <w:softHyphen/>
        <w:t>гут способствовать трудовой деятельнос</w:t>
        <w:softHyphen/>
        <w:t>ти человека или ухудшать ее. В следствие этого возникают два аспекта анализа и изучения Э. Один из них связан с зада</w:t>
        <w:softHyphen/>
        <w:t>чей использования положительных сто</w:t>
        <w:softHyphen/>
        <w:t>рон влияния Э</w:t>
      </w:r>
      <w:bookmarkStart w:id="459" w:name="OCRUncertain1282"/>
      <w:r>
        <w:rPr>
          <w:sz w:val="24"/>
        </w:rPr>
        <w:t>.,</w:t>
      </w:r>
      <w:bookmarkEnd w:id="459"/>
      <w:r>
        <w:rPr>
          <w:sz w:val="24"/>
        </w:rPr>
        <w:t xml:space="preserve"> друго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едотвраще</w:t>
        <w:softHyphen/>
        <w:t>ния или нивелирования нежелательных проявлений Э.</w:t>
      </w:r>
    </w:p>
    <w:p>
      <w:pPr>
        <w:pStyle w:val="Normal"/>
        <w:widowControl w:val="false"/>
        <w:jc w:val="both"/>
        <w:rPr/>
      </w:pPr>
      <w:bookmarkStart w:id="460" w:name="OCRUncertain1283"/>
      <w:r>
        <w:rPr>
          <w:b/>
          <w:sz w:val="24"/>
        </w:rPr>
        <w:t>ЭМОЦИОГЕННЫЕ</w:t>
      </w:r>
      <w:bookmarkEnd w:id="460"/>
      <w:r>
        <w:rPr>
          <w:b/>
          <w:sz w:val="24"/>
        </w:rPr>
        <w:t xml:space="preserve"> ФАКТОР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е условия внутренней и внешней среды, которые обусловливают выраженность и знак эмоционального состояния операто</w:t>
        <w:softHyphen/>
        <w:t xml:space="preserve">ра. Внутреннюю </w:t>
      </w:r>
      <w:bookmarkStart w:id="461" w:name="OCRUncertain1284"/>
      <w:r>
        <w:rPr>
          <w:sz w:val="24"/>
        </w:rPr>
        <w:t>эмоциогенную</w:t>
      </w:r>
      <w:bookmarkEnd w:id="461"/>
      <w:r>
        <w:rPr>
          <w:sz w:val="24"/>
        </w:rPr>
        <w:t xml:space="preserve"> среду </w:t>
      </w:r>
      <w:bookmarkStart w:id="462" w:name="OCRUncertain1285"/>
      <w:r>
        <w:rPr>
          <w:sz w:val="24"/>
        </w:rPr>
        <w:t>составляют две</w:t>
      </w:r>
      <w:bookmarkEnd w:id="462"/>
      <w:r>
        <w:rPr>
          <w:sz w:val="24"/>
        </w:rPr>
        <w:t xml:space="preserve"> группы факторов. Первая из них непосредственно связана с алгорит</w:t>
        <w:softHyphen/>
        <w:t>мом деятельности и обусловлена степенью специфического и неспецифического на</w:t>
        <w:softHyphen/>
        <w:t>пряжения, ценой деятельности, особен</w:t>
        <w:softHyphen/>
        <w:t>но ценой ошибок, длительностью ра</w:t>
        <w:softHyphen/>
        <w:t>боты. Вторая группа предопределена физиологическими и психическими ка</w:t>
        <w:softHyphen/>
        <w:t xml:space="preserve">чествами и состояниями оператора (тип нервной системы, состояние </w:t>
      </w:r>
      <w:bookmarkStart w:id="463" w:name="OCRUncertain1286"/>
      <w:r>
        <w:rPr>
          <w:sz w:val="24"/>
        </w:rPr>
        <w:t>активационных</w:t>
      </w:r>
      <w:bookmarkEnd w:id="463"/>
      <w:r>
        <w:rPr>
          <w:sz w:val="24"/>
        </w:rPr>
        <w:t xml:space="preserve"> механизмов, волевые качества личности, уровень внушаемости и тре</w:t>
        <w:softHyphen/>
        <w:t xml:space="preserve">вожности, уровень </w:t>
      </w:r>
      <w:bookmarkStart w:id="464" w:name="OCRUncertain1287"/>
      <w:r>
        <w:rPr>
          <w:sz w:val="24"/>
        </w:rPr>
        <w:t>обученности</w:t>
      </w:r>
      <w:bookmarkEnd w:id="464"/>
      <w:r>
        <w:rPr>
          <w:sz w:val="24"/>
        </w:rPr>
        <w:t xml:space="preserve"> и трени</w:t>
        <w:softHyphen/>
        <w:t xml:space="preserve">рованности и др.) Комплекс Э. </w:t>
      </w:r>
      <w:bookmarkStart w:id="465" w:name="OCRUncertain1288"/>
      <w:r>
        <w:rPr>
          <w:sz w:val="24"/>
        </w:rPr>
        <w:t>ф.</w:t>
      </w:r>
      <w:bookmarkEnd w:id="465"/>
      <w:r>
        <w:rPr>
          <w:sz w:val="24"/>
        </w:rPr>
        <w:t xml:space="preserve"> этой группы </w:t>
      </w:r>
      <w:r>
        <w:rPr>
          <w:i/>
          <w:sz w:val="24"/>
        </w:rPr>
        <w:t>определяет эмоциональную устой</w:t>
        <w:softHyphen/>
        <w:t>чивость</w:t>
      </w:r>
      <w:r>
        <w:rPr>
          <w:sz w:val="24"/>
        </w:rPr>
        <w:t xml:space="preserve"> оператора.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Среди внешних </w:t>
      </w:r>
      <w:bookmarkStart w:id="466" w:name="OCRUncertain1289"/>
      <w:r>
        <w:rPr>
          <w:sz w:val="24"/>
        </w:rPr>
        <w:t>Э.ф.</w:t>
      </w:r>
      <w:bookmarkEnd w:id="466"/>
      <w:r>
        <w:rPr>
          <w:sz w:val="24"/>
        </w:rPr>
        <w:t xml:space="preserve"> в инженерной пси</w:t>
        <w:softHyphen/>
        <w:t>хологии выделяют четыре группы.</w:t>
      </w:r>
      <w:r>
        <w:rPr>
          <w:sz w:val="24"/>
          <w:lang w:val="en-US" w:eastAsia="en-US"/>
        </w:rPr>
        <w:t xml:space="preserve"> 1.</w:t>
      </w:r>
      <w:r>
        <w:rPr>
          <w:sz w:val="24"/>
        </w:rPr>
        <w:t xml:space="preserve"> Фи</w:t>
        <w:softHyphen/>
        <w:t>зико-химические факторы среды (микро</w:t>
        <w:softHyphen/>
        <w:t>климат, давление, радиация, газовый со</w:t>
        <w:softHyphen/>
        <w:t xml:space="preserve">став воздуха и наличие в нем примесей и </w:t>
      </w:r>
      <w:r>
        <w:rPr>
          <w:i/>
          <w:sz w:val="24"/>
        </w:rPr>
        <w:t>т.</w:t>
      </w:r>
      <w:r>
        <w:rPr>
          <w:sz w:val="24"/>
        </w:rPr>
        <w:t xml:space="preserve"> п</w:t>
      </w:r>
      <w:bookmarkStart w:id="467" w:name="OCRUncertain1290"/>
      <w:r>
        <w:rPr>
          <w:sz w:val="24"/>
        </w:rPr>
        <w:t>.).</w:t>
      </w:r>
      <w:bookmarkEnd w:id="467"/>
      <w:r>
        <w:rPr>
          <w:sz w:val="24"/>
          <w:lang w:val="en-US" w:eastAsia="en-US"/>
        </w:rPr>
        <w:t xml:space="preserve"> 2.</w:t>
      </w:r>
      <w:r>
        <w:rPr>
          <w:sz w:val="24"/>
        </w:rPr>
        <w:t xml:space="preserve"> Информационные факторы (не</w:t>
        <w:softHyphen/>
        <w:t>достаточность или избыточность инфор</w:t>
        <w:softHyphen/>
        <w:t>мации, ее ложность или верность, расслоение информации, ее субъективная веро</w:t>
        <w:softHyphen/>
        <w:t>ятность).</w:t>
      </w:r>
      <w:r>
        <w:rPr>
          <w:sz w:val="24"/>
          <w:lang w:val="en-US" w:eastAsia="en-US"/>
        </w:rPr>
        <w:t xml:space="preserve"> 3.</w:t>
      </w:r>
      <w:r>
        <w:rPr>
          <w:sz w:val="24"/>
        </w:rPr>
        <w:t xml:space="preserve"> Семантические факторы: об</w:t>
        <w:softHyphen/>
        <w:t>щественно значимые, индивидуально зна</w:t>
        <w:softHyphen/>
        <w:t>чимые.</w:t>
      </w:r>
      <w:r>
        <w:rPr>
          <w:sz w:val="24"/>
          <w:lang w:val="en-US" w:eastAsia="en-US"/>
        </w:rPr>
        <w:t xml:space="preserve"> 4,</w:t>
      </w:r>
      <w:r>
        <w:rPr>
          <w:sz w:val="24"/>
        </w:rPr>
        <w:t xml:space="preserve"> Биологические факторы (голод, жажда, болезнь и др.). Выявление Э. ф</w:t>
      </w:r>
      <w:bookmarkStart w:id="468" w:name="OCRUncertain1291"/>
      <w:r>
        <w:rPr>
          <w:sz w:val="24"/>
        </w:rPr>
        <w:t>,,</w:t>
      </w:r>
      <w:bookmarkEnd w:id="468"/>
      <w:r>
        <w:rPr>
          <w:sz w:val="24"/>
        </w:rPr>
        <w:t xml:space="preserve"> как непосредственно вызывающих эмоции, так и обуславлива</w:t>
        <w:softHyphen/>
        <w:t>ющих их выраженность (вторая группа внутренних факторов), позволяет прове</w:t>
        <w:softHyphen/>
        <w:t>сти прогнозирование характера возника</w:t>
        <w:softHyphen/>
        <w:t>ющих эмоций и их классификацию. Со</w:t>
        <w:softHyphen/>
        <w:t>поставление количественных характери</w:t>
        <w:softHyphen/>
        <w:t>стик внешних Э. ф. с эмоциональными особенностями личности дает возмож</w:t>
        <w:softHyphen/>
        <w:t>ность определить динамику эмоциональ</w:t>
        <w:softHyphen/>
        <w:t>ных состояний. На основании этого мо</w:t>
        <w:softHyphen/>
        <w:t>жет быть определена значимость и влия</w:t>
        <w:softHyphen/>
        <w:t>ние эмоций на трудовую деятельность человека. Полученные в результате тако</w:t>
        <w:softHyphen/>
        <w:t>го анализа данные могут и должны быть положены в основу направ</w:t>
      </w:r>
      <w:bookmarkStart w:id="469" w:name="OCRUncertain1292"/>
      <w:r>
        <w:rPr>
          <w:sz w:val="24"/>
        </w:rPr>
        <w:t>л</w:t>
      </w:r>
      <w:bookmarkEnd w:id="469"/>
      <w:r>
        <w:rPr>
          <w:sz w:val="24"/>
        </w:rPr>
        <w:t>енного управ</w:t>
        <w:softHyphen/>
        <w:t>ления эмоциями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ЭМОЦИОНАЛЬНОЕ ВЫГОРАНИЕ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выработанный личностью механизм психологической защиты в форме пол</w:t>
        <w:softHyphen/>
        <w:t>ного или частичного исключения эмо</w:t>
        <w:softHyphen/>
        <w:t xml:space="preserve">ций в ответ на избранные </w:t>
      </w:r>
      <w:bookmarkStart w:id="470" w:name="OCRUncertain1293"/>
      <w:r>
        <w:rPr>
          <w:sz w:val="24"/>
        </w:rPr>
        <w:t>психотравмирующие</w:t>
      </w:r>
      <w:bookmarkEnd w:id="470"/>
      <w:r>
        <w:rPr>
          <w:sz w:val="24"/>
        </w:rPr>
        <w:t xml:space="preserve"> воздействия. Э. в. представля</w:t>
        <w:softHyphen/>
        <w:t>ет собой приобретенный стереотип эмо</w:t>
        <w:softHyphen/>
        <w:t>ционального, чаще всего профессио</w:t>
        <w:softHyphen/>
        <w:t>нального, поведения. Э. в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тчасти функциональный стереотип, поскольку позволяет человеку дозировать и эко</w:t>
        <w:softHyphen/>
        <w:t>номно расходовать энергетические ре</w:t>
        <w:softHyphen/>
        <w:t xml:space="preserve">сурсы. В то же время могут возникать его </w:t>
      </w:r>
      <w:bookmarkStart w:id="471" w:name="OCRUncertain1294"/>
      <w:r>
        <w:rPr>
          <w:sz w:val="24"/>
        </w:rPr>
        <w:t>дисфункциональные</w:t>
      </w:r>
      <w:bookmarkEnd w:id="471"/>
      <w:r>
        <w:rPr>
          <w:sz w:val="24"/>
        </w:rPr>
        <w:t xml:space="preserve"> следствия, когда Э. в. отрицательно сказывается на исполнении профессиональной дея</w:t>
        <w:softHyphen/>
        <w:t xml:space="preserve">тельности и отношениях с партнерами. Специальная методика диагностики Э. в. разработана В. В. Бойко. 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ЭМОЦИОНАЛЬНО-МОТОРНАЯ РЕАК</w:t>
        <w:softHyphen/>
        <w:t>Ц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азновидность психомоторных процессов (см. </w:t>
      </w:r>
      <w:bookmarkStart w:id="472" w:name="OCRUncertain1295"/>
      <w:r>
        <w:rPr>
          <w:i/>
          <w:sz w:val="24"/>
        </w:rPr>
        <w:t>Психомоторика),</w:t>
      </w:r>
      <w:bookmarkEnd w:id="472"/>
      <w:r>
        <w:rPr>
          <w:sz w:val="24"/>
        </w:rPr>
        <w:t xml:space="preserve"> которые отражают влияние различных эмоций на устойчивость двигательных актов. Эмоции могут в определенных условиях вызвать нарушение нормального хода протекания психомоторных процессов или эмоцио</w:t>
        <w:softHyphen/>
        <w:t>нально-моторную напряженность. Напря</w:t>
        <w:softHyphen/>
        <w:t>женность оператора проявляется в позе, мимике, чрезмерно замедленных резких движениях, неадекватной нагрузке усиле</w:t>
        <w:softHyphen/>
        <w:t>ния ряда вегетативных функций. Для большинства специалистов операторского профиля профессион</w:t>
      </w:r>
      <w:bookmarkStart w:id="473" w:name="OCRUncertain1296"/>
      <w:r>
        <w:rPr>
          <w:sz w:val="24"/>
        </w:rPr>
        <w:t>а</w:t>
      </w:r>
      <w:bookmarkEnd w:id="473"/>
      <w:r>
        <w:rPr>
          <w:sz w:val="24"/>
        </w:rPr>
        <w:t xml:space="preserve">льно </w:t>
      </w:r>
      <w:bookmarkStart w:id="474" w:name="OCRUncertain1297"/>
      <w:r>
        <w:rPr>
          <w:sz w:val="24"/>
        </w:rPr>
        <w:t>значимым</w:t>
      </w:r>
      <w:bookmarkEnd w:id="474"/>
      <w:r>
        <w:rPr>
          <w:sz w:val="24"/>
        </w:rPr>
        <w:t xml:space="preserve"> каче</w:t>
        <w:softHyphen/>
        <w:t>ством является эмоционально-моторная ус</w:t>
        <w:softHyphen/>
        <w:t xml:space="preserve">тойчивость, т </w:t>
      </w:r>
      <w:bookmarkStart w:id="475" w:name="OCRUncertain1298"/>
      <w:r>
        <w:rPr>
          <w:sz w:val="24"/>
        </w:rPr>
        <w:t>е.</w:t>
      </w:r>
      <w:bookmarkEnd w:id="475"/>
      <w:r>
        <w:rPr>
          <w:sz w:val="24"/>
        </w:rPr>
        <w:t xml:space="preserve"> сохранение профессиональ</w:t>
        <w:softHyphen/>
        <w:t>ны двигательных навыков в условиях дей</w:t>
        <w:softHyphen/>
        <w:t xml:space="preserve">ствия эмоциональных факторов. </w:t>
      </w:r>
      <w:r>
        <w:rPr>
          <w:b/>
          <w:sz w:val="24"/>
        </w:rPr>
        <w:t>ЭМОЦИОНАЛЬНЫЕ СОСТОЯНИЯ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состояния, вызванные переживанием че</w:t>
        <w:softHyphen/>
        <w:t>ловека его отношения к внешнему миру и самому себе и характери</w:t>
      </w:r>
      <w:bookmarkStart w:id="476" w:name="OCRUncertain1299"/>
      <w:r>
        <w:rPr>
          <w:sz w:val="24"/>
        </w:rPr>
        <w:t>з</w:t>
      </w:r>
      <w:bookmarkEnd w:id="476"/>
      <w:r>
        <w:rPr>
          <w:sz w:val="24"/>
        </w:rPr>
        <w:t>уемые измене</w:t>
        <w:softHyphen/>
        <w:t xml:space="preserve">ниями количественных и качественных параметров ответов на сигналы внешней среды. </w:t>
      </w:r>
      <w:bookmarkStart w:id="477" w:name="OCRUncertain1300"/>
      <w:r>
        <w:rPr>
          <w:sz w:val="24"/>
        </w:rPr>
        <w:t>Э.с.</w:t>
      </w:r>
      <w:bookmarkEnd w:id="477"/>
      <w:r>
        <w:rPr>
          <w:sz w:val="24"/>
        </w:rPr>
        <w:t xml:space="preserve"> тесно связаны с индивидуаль</w:t>
        <w:softHyphen/>
        <w:t>ной семантической значимостью посту</w:t>
        <w:softHyphen/>
        <w:t>пающей к человеку информации и явля</w:t>
        <w:softHyphen/>
        <w:t>ются как бы коррекцией, вносимой чело</w:t>
        <w:softHyphen/>
        <w:t>веком в ответ, определяемой только ин</w:t>
        <w:softHyphen/>
        <w:t xml:space="preserve">формационной структурой раздражителя. Напр., можно установить закономерное усиление </w:t>
      </w:r>
      <w:bookmarkStart w:id="478" w:name="OCRUncertain1301"/>
      <w:r>
        <w:rPr>
          <w:sz w:val="24"/>
        </w:rPr>
        <w:t>Э.</w:t>
      </w:r>
      <w:bookmarkEnd w:id="478"/>
      <w:r>
        <w:rPr>
          <w:sz w:val="24"/>
        </w:rPr>
        <w:t xml:space="preserve"> с. по мере возрастания цены решения. Это положение определяет и связь Э. с. с наиболее общими </w:t>
      </w:r>
      <w:r>
        <w:rPr>
          <w:i/>
          <w:sz w:val="24"/>
        </w:rPr>
        <w:t>функцио</w:t>
        <w:softHyphen/>
        <w:t>нальными состояниями</w:t>
      </w:r>
      <w:r>
        <w:rPr>
          <w:sz w:val="24"/>
        </w:rPr>
        <w:t xml:space="preserve"> оператора (адекват</w:t>
        <w:softHyphen/>
        <w:t>ная мобилизация и динамическое рассог</w:t>
        <w:softHyphen/>
        <w:t>ласование) и с рядом внутренних харак</w:t>
        <w:softHyphen/>
        <w:t>теристик личности, напр., уровнем тре</w:t>
        <w:softHyphen/>
        <w:t>вожности, который сказывается на при</w:t>
        <w:softHyphen/>
        <w:t>даваемых значениях индивидуальной (субъективной) семантической значимо</w:t>
        <w:softHyphen/>
        <w:t>сти. Из этого следует, что любой вид со</w:t>
        <w:softHyphen/>
        <w:t>знательной человеческой деятельности всегда в той или иной мере связан с раз</w:t>
        <w:softHyphen/>
        <w:t>витием Э. с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При изучении Э. с. следует различать две его форм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моциональное напряжение и эмоциональную напряженность. Эмо</w:t>
        <w:softHyphen/>
        <w:t>циональное напряжение характеризует степень мобилизации функций организ</w:t>
        <w:softHyphen/>
        <w:t>ма для наиболее успешного выполнения той или иной деятельности и связано с волевым актом, направленным на эту де</w:t>
        <w:softHyphen/>
        <w:t>ятельность, т. е. оно характеризует ту сте</w:t>
        <w:softHyphen/>
        <w:t xml:space="preserve">пень эмоциональных сдвигов, которые обуславливают наиболее полное развитие состояния </w:t>
      </w:r>
      <w:r>
        <w:rPr>
          <w:i/>
          <w:sz w:val="24"/>
        </w:rPr>
        <w:t>адекватной мобилизации.</w:t>
      </w:r>
      <w:r>
        <w:rPr>
          <w:sz w:val="24"/>
        </w:rPr>
        <w:t xml:space="preserve"> В тех случаях, когда наступает </w:t>
      </w:r>
      <w:r>
        <w:rPr>
          <w:i/>
          <w:sz w:val="24"/>
        </w:rPr>
        <w:t>динамическое рас</w:t>
        <w:softHyphen/>
        <w:t>сог</w:t>
      </w:r>
      <w:bookmarkStart w:id="479" w:name="OCRUncertain1302"/>
      <w:r>
        <w:rPr>
          <w:i/>
          <w:sz w:val="24"/>
        </w:rPr>
        <w:t>л</w:t>
      </w:r>
      <w:bookmarkEnd w:id="479"/>
      <w:r>
        <w:rPr>
          <w:i/>
          <w:sz w:val="24"/>
        </w:rPr>
        <w:t>асование</w:t>
      </w:r>
      <w:r>
        <w:rPr>
          <w:sz w:val="24"/>
        </w:rPr>
        <w:t xml:space="preserve"> между объективной значимо</w:t>
        <w:softHyphen/>
        <w:t>стью ситуации и ее субъективной оценкой и появляются связанные с этим отрица</w:t>
        <w:softHyphen/>
        <w:t>тельные изменения в двигательных и пси</w:t>
        <w:softHyphen/>
        <w:t>хических функциях, наступает состояние эмоциональной напряженности. При этом наблюдается и снижение ряда психичес</w:t>
        <w:softHyphen/>
        <w:t>ких функ</w:t>
      </w:r>
      <w:bookmarkStart w:id="480" w:name="OCRUncertain1303"/>
      <w:r>
        <w:rPr>
          <w:sz w:val="24"/>
        </w:rPr>
        <w:t>ц</w:t>
      </w:r>
      <w:bookmarkEnd w:id="480"/>
      <w:r>
        <w:rPr>
          <w:sz w:val="24"/>
        </w:rPr>
        <w:t>ий. Этот вид Э. с. в ряде случа</w:t>
        <w:softHyphen/>
        <w:t>ев в малой степени направлен на выпол</w:t>
        <w:softHyphen/>
        <w:t>нение трудовой деятельности; большой удельный вес в нем могут занимать реак</w:t>
        <w:softHyphen/>
        <w:t>ции защиты организма. Момент перехода эмоционального напряжения в эмоцио</w:t>
        <w:softHyphen/>
        <w:t>нальную напряженность определяет эмо</w:t>
        <w:softHyphen/>
        <w:t>циональную устойчивость. Следующее ка</w:t>
        <w:softHyphen/>
        <w:t>честв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моциональная возбудимость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определяет быстроту развития того или иного Э. с</w:t>
      </w:r>
      <w:bookmarkStart w:id="481" w:name="OCRUncertain1304"/>
      <w:r>
        <w:rPr>
          <w:sz w:val="24"/>
        </w:rPr>
        <w:t>.,</w:t>
      </w:r>
      <w:bookmarkEnd w:id="481"/>
      <w:r>
        <w:rPr>
          <w:sz w:val="24"/>
        </w:rPr>
        <w:t xml:space="preserve"> </w:t>
      </w:r>
      <w:bookmarkStart w:id="482" w:name="OCRUncertain1305"/>
      <w:r>
        <w:rPr>
          <w:i/>
          <w:sz w:val="24"/>
        </w:rPr>
        <w:t>т</w:t>
      </w:r>
      <w:bookmarkEnd w:id="482"/>
      <w:r>
        <w:rPr>
          <w:i/>
          <w:sz w:val="24"/>
        </w:rPr>
        <w:t>.</w:t>
      </w:r>
      <w:r>
        <w:rPr>
          <w:sz w:val="24"/>
        </w:rPr>
        <w:t xml:space="preserve"> е. это качество очень близко к тому, которое х</w:t>
      </w:r>
      <w:bookmarkStart w:id="483" w:name="OCRUncertain1306"/>
      <w:r>
        <w:rPr>
          <w:sz w:val="24"/>
        </w:rPr>
        <w:t>а</w:t>
      </w:r>
      <w:bookmarkEnd w:id="483"/>
      <w:r>
        <w:rPr>
          <w:sz w:val="24"/>
        </w:rPr>
        <w:t>рактеризует эмоциональ</w:t>
        <w:softHyphen/>
        <w:t>ную устойчивость.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>ЭМОЦИОНАЛЬНЫЙ СТРЕСС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раз</w:t>
        <w:softHyphen/>
        <w:t xml:space="preserve">новидность психологического стресса, возникающего под действием </w:t>
      </w:r>
      <w:bookmarkStart w:id="484" w:name="OCRUncertain1307"/>
      <w:r>
        <w:rPr>
          <w:sz w:val="24"/>
        </w:rPr>
        <w:t>эмоциогенных</w:t>
      </w:r>
      <w:bookmarkEnd w:id="484"/>
      <w:r>
        <w:rPr>
          <w:sz w:val="24"/>
        </w:rPr>
        <w:t xml:space="preserve"> факторов.</w:t>
      </w:r>
    </w:p>
    <w:p>
      <w:pPr>
        <w:pStyle w:val="Normal"/>
        <w:widowControl w:val="false"/>
        <w:jc w:val="both"/>
        <w:rPr/>
      </w:pPr>
      <w:bookmarkStart w:id="485" w:name="OCRUncertain1308"/>
      <w:r>
        <w:rPr>
          <w:b/>
          <w:sz w:val="24"/>
        </w:rPr>
        <w:t>ЭНГРАММА</w:t>
      </w:r>
      <w:bookmarkEnd w:id="485"/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овокупность изменений в клетках нервной системы, обеспечива</w:t>
        <w:softHyphen/>
        <w:t>ющая сохранение результатов внешних воздействий. С точки зрения содержа</w:t>
        <w:softHyphen/>
        <w:t>тельной характеристики различаются два типа Э</w:t>
      </w:r>
      <w:bookmarkStart w:id="486" w:name="OCRUncertain1309"/>
      <w:r>
        <w:rPr>
          <w:sz w:val="24"/>
        </w:rPr>
        <w:t>.:</w:t>
      </w:r>
      <w:bookmarkEnd w:id="486"/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образы воспринятых ранее объектов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программы действий. </w:t>
      </w:r>
    </w:p>
    <w:p>
      <w:pPr>
        <w:pStyle w:val="Normal"/>
        <w:widowControl w:val="false"/>
        <w:jc w:val="both"/>
        <w:rPr>
          <w:sz w:val="24"/>
        </w:rPr>
      </w:pPr>
      <w:r>
        <w:rPr>
          <w:b/>
          <w:sz w:val="24"/>
        </w:rPr>
        <w:t>ЭНЕРГОПЛАСТИЧЕСКОЕ ОБЕСПЕ</w:t>
        <w:softHyphen/>
        <w:t>ЧЕНИЕ ДЕЯТЕЛЬНО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беспече</w:t>
        <w:softHyphen/>
        <w:t>ние деятельности внутренними ресурса</w:t>
        <w:softHyphen/>
        <w:t>ми организма в энергетическом и плас</w:t>
        <w:softHyphen/>
        <w:t>тическом отношениях. Реализуется фун</w:t>
        <w:softHyphen/>
        <w:t xml:space="preserve">кциональной системой Э. о. </w:t>
      </w:r>
      <w:bookmarkStart w:id="487" w:name="OCRUncertain1310"/>
      <w:r>
        <w:rPr>
          <w:sz w:val="24"/>
        </w:rPr>
        <w:t>д.,</w:t>
      </w:r>
      <w:bookmarkEnd w:id="487"/>
      <w:r>
        <w:rPr>
          <w:sz w:val="24"/>
        </w:rPr>
        <w:t xml:space="preserve"> которая работает по целевому принципу на уров</w:t>
        <w:softHyphen/>
        <w:t>не базовых процессов жизнедеятельнос</w:t>
        <w:softHyphen/>
        <w:t xml:space="preserve">ти. Она представляет собой </w:t>
      </w:r>
      <w:bookmarkStart w:id="488" w:name="OCRUncertain1311"/>
      <w:r>
        <w:rPr>
          <w:sz w:val="24"/>
        </w:rPr>
        <w:t>анатомо-физиологическую</w:t>
      </w:r>
      <w:bookmarkEnd w:id="488"/>
      <w:r>
        <w:rPr>
          <w:sz w:val="24"/>
        </w:rPr>
        <w:t xml:space="preserve"> систему организма, сово</w:t>
        <w:softHyphen/>
        <w:t>купность вегетативных функций которо</w:t>
        <w:softHyphen/>
        <w:t xml:space="preserve">го определяет целостность </w:t>
      </w:r>
      <w:bookmarkStart w:id="489" w:name="OCRUncertain1312"/>
      <w:r>
        <w:rPr>
          <w:sz w:val="24"/>
        </w:rPr>
        <w:t>^</w:t>
      </w:r>
      <w:bookmarkEnd w:id="489"/>
      <w:r>
        <w:rPr>
          <w:sz w:val="24"/>
        </w:rPr>
        <w:t>развитие организма как биологического объекта, обеспечивает его работоспособность при различных воздействиях внешней среды в процессе целенаправленной деятельности человека. Э. о. д. тесно связано с пробле</w:t>
        <w:softHyphen/>
        <w:t xml:space="preserve">мами </w:t>
      </w:r>
      <w:bookmarkStart w:id="490" w:name="OCRUncertain1313"/>
      <w:r>
        <w:rPr>
          <w:sz w:val="24"/>
        </w:rPr>
        <w:t>гомеостаза,</w:t>
      </w:r>
      <w:bookmarkEnd w:id="490"/>
      <w:r>
        <w:rPr>
          <w:sz w:val="24"/>
        </w:rPr>
        <w:t xml:space="preserve"> адаптации, функцио</w:t>
        <w:softHyphen/>
        <w:t>нальных состояний человека. Э. о. д. выполняет две взаимосвязанные функции: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«защита» процесса целеуст</w:t>
        <w:softHyphen/>
        <w:t>ремленной деятельности человека от воз</w:t>
        <w:softHyphen/>
        <w:t>действия среды;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обеспечение необхо</w:t>
        <w:softHyphen/>
        <w:t>димого уровня окислительно-восстано</w:t>
        <w:softHyphen/>
        <w:t>вительных и других физиологических ре</w:t>
        <w:softHyphen/>
        <w:t xml:space="preserve">акций, т. е. создание внутренних условий для самой деятельности. Первая функция является </w:t>
      </w:r>
      <w:bookmarkStart w:id="491" w:name="OCRUncertain1314"/>
      <w:r>
        <w:rPr>
          <w:sz w:val="24"/>
        </w:rPr>
        <w:t>гомеостатической</w:t>
      </w:r>
      <w:bookmarkEnd w:id="491"/>
      <w:r>
        <w:rPr>
          <w:sz w:val="24"/>
        </w:rPr>
        <w:t xml:space="preserve"> по отноше</w:t>
        <w:softHyphen/>
        <w:t>нию к жизненно важным константам организма, втора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обственно обеспе</w:t>
        <w:softHyphen/>
        <w:t>чивающей. Иными словами, в основе приспособления энергопластических процессов к условиям и характеру выпол</w:t>
        <w:softHyphen/>
        <w:t xml:space="preserve">няемой деятельности лежат </w:t>
      </w:r>
      <w:bookmarkStart w:id="492" w:name="OCRUncertain1315"/>
      <w:r>
        <w:rPr>
          <w:sz w:val="24"/>
        </w:rPr>
        <w:t>компенсиру-</w:t>
      </w:r>
      <w:bookmarkEnd w:id="492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4"/>
    </w:rPr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1:42:00Z</dcterms:created>
  <dc:creator>Олег Бекаревич</dc:creator>
  <dc:description/>
  <cp:keywords/>
  <dc:language>en-US</dc:language>
  <cp:lastModifiedBy>User</cp:lastModifiedBy>
  <dcterms:modified xsi:type="dcterms:W3CDTF">2017-03-20T10:55:00Z</dcterms:modified>
  <cp:revision>5</cp:revision>
  <dc:subject/>
  <dc:title>Энциклопедический словарь:</dc:title>
</cp:coreProperties>
</file>